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.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WIN.E by Mike Fowler - mike.fowler@nelsun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e if you have any comments/complaints/bug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even I admit this is rather good for a 15 year ol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have previously used win.e v1.0� then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.TXT for information on compatibility with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E conatins routines that produce windows, button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rather similar to Windows 95 &amp;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None that I've found. If you find a bug, please fill in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ile "bug.doc" and mail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.fowler@nelsun.gen.nz or stoner@nelsun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c Mart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box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include w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(x1, y1, x2, y2,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where {x1, y1} is the top-left corner and {x2, y2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right. fill is the fill colour, or 0 to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A gaphics mode only procedure, draws an out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box(10, 10, 20, 20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draw a box from {10, 10} to {20, 20}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lou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 box(10, 10, 20, 20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draw a box from {10, 10} to {20, 20}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olour in scheme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        Border:         scheme[1] and schem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:     scheme[3] OR fill (if fill is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dialog_box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include w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_box(x1, y1, x2, y2, 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{x1, y1} is the top left corner, and {x2, y2}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 Heading is the text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Uses the colours from the sequence 'scheme'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only. Draws a MS Windows-lik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ialog_box(10, 10, 50, 80, "Warni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draw a box from {10, 10} to {50, 80}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arning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rning!       [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Dialog boxes automatcily draw the [x] butt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f the title bar. It does not, however, draw an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        Border:         scheme[1] and schem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:           schem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bar:      scheme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ound:      scheme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ndow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include w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(title, x1, y2, x2, y2,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raws a MS Windows-like window at {x1, y1} to {x2, y2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printed on the title bar. style determines w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ndow will be drawn. If style &gt;= 1 then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internal pannel (see window number 2 in 'wintest.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Uses the colours from 'scheme'.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window("Open Window", 10, 10, 300, 10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pen Window            [_][�][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 window("Open Window", 10, 10, 300, 1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pen Window            [_][�][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hats rather aproximat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window automaticly draws the [_], [=] and [x]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right of the title bar. (Minimize, maxamiz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        Border:         scheme[1] and schem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:     schem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(x etc)  scheme[1] (You might want to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:           schem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bar:      scheme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push_bt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include w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_btn(x1, y1, x2, y1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raws a push button on the screen, with {x1, y1}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ordinates for the top-left of the button and {x2, y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e bottom-right. text is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Graphics mode only. Draws a windows-like Ok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_button does its best to centre the text o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never more than 1 pixe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push_btn(10, 10, "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        Border:         scheme[1] and schem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:     schem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:           scheme[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