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VM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3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Oops! Meant "2001", not "2000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of xVM ...it only supports a small instruction set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nstructions. It'd be cool if someone added PM support, to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VM is a virtual machine(VM). A virtual machine is exactly what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It attempts to emulate all the conditions of a typic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PU(my VM is somewhat less than perfect - it doesn'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irtual machines read disk images(binary files that conta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such as DOSEMU), and others read one program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ne. DOSEMU is also capable of running a singl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vious x86 virtual machine(86VM) was the second type, and par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program and built a series of routine IDs and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as completely emulated. Though some programs did work under 86V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d trouble with the modifications made to accomodat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from one point in memory to another was flawed, in additi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gs, so I ditched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VM works by creating a Euphoria sequence that contains 65,536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,536 bytes. This serves to emulate the segmented memory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803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instructions, I've coded several procedures that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like the originals. These are registered through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Code() in xvm.ex(see ADD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on't know how to mimic hardware, I had to emulat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nstead of dumping them into xVM's "ROM"(segments 0xC00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your own ROM by running GETROM.EX. If you're using Linu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omb out with a segmentation fault. In that case, I can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of an old Compaq Deskpro 4/33i. Once I figure out how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a standard VGA adapter, a hard drive controller, and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I'll make 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top xV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ntrol-C. You will be given the choice to either quit or "reboo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(under Linux, Control-Z will kill it on the spot, but it won'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). This only works when the program is not waiting for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(e.g., if the emulated PC enters an infinite loop).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n it's waiting for input, press Alt-M. The keystrok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mulate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loppy drives, bring up the menu, and press 'I'. Then,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or drive B and a filename of a disk image. If you want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loppy drive, enter "ra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built-in debugger, press Control-C and then press 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to analyze your program flow. It will print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struction. For a list of commands, type "H" at the "debug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VM uses GNU-style long options to set options and defaults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   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disk [file]  Sets default har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rom [file]   Sets default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debug        Turns on debugging when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/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aving and loading are disabled in this release. I'll try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then I'll bring them back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and load the state of your virtual PC by pressing Control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How does xVM know exactly what to save? Each time memory i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PC, xVM adds the segment accessed to a list,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When you ask it to save, xVM will save and compress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irst segment(0x0000) is mark as modified because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is loaded(0000:7c00). To load it, press Control-C then 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is given for saving or loading, .XV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2     02/13/2001    Second beta release. Improved debugging. Load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y at startup(like anything's gonna change the RO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screenshot of xVM running under Linux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 status of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1     02/12/2001   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hough xVM is meant to be an 80186 emulator, it may include some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ssential" instructions such as forms of the SHL instructions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ter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a ROM, run the GETROM.EX program(works under EXW too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Linux, you can get an ancient ROM from me. Email euman2376@yahoo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