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ng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opcode is simple. Just use the registerOpcod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Opcode(opcode,proc_id,{param1type,param2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arameter types are byte and wo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p(sequence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ode(#90,routine_id("nop"),{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8088/8086+ "NOP"(no-op)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wo-byte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number(sequence pa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not to encourage adding opcodes that are totally pointless, but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param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ode({#0F,FF},routine_id("printnumber"),{word}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