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comments/suggestions to patrat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ter is a program to split a file into pieces so it can be put onto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with no command line for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at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w3.mistral.co.uk/billparsl/             Rat Software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w3.mistral.co.uk/billparsl/euphoria.htm My Euphoria 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