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_pic.e"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_stree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SiliconValley/Peaks/5270/speakou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questions regarding this software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extended_save_gif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extended_save_gif(s1, s2, o1, s3, 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#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(with palettes)  ͼ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for output .GIF ������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ce flag(s) ���������ͼ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images on logical screen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GIF version 89a file with the filename s2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arguments passed to it, the GIF may be inter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comment blocks, or even contain multiple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 will contain the image(s) with palette(s) given in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turns 1 on success, or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1, the interlace flag, is an object; it may be an ato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 If o1 is a sequence, it must have a leng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umber of images to be saved in the GI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of this sequence is the interlace fla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, the second the flag for the second, and so on. If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n atom, the same interlace flag is used for every im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lag is truth, the output pic will be interla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ag is falsity, the outpic pic will be rasterly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-to-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3 is anything other than a null sequence,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dded to the ouput .GIF, containing the text in s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use control characters or non-ASCII (&gt;128)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quence, except for newlines or tabs. (You m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but the GIF specification was conceived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of device-independance, as an "interchange format"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may be interpreted differently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s, or even by different GIF r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4 is optional if only one image is contained in s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creating multiple-image .GIFs. For multiple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s, s4 must contain a 2-element sequence of the form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ery different image. This {x, y} specifi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"logical screen" where the imag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ing. The upper-left corner of the logical screen is {0,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orry about images being placed outsid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; the size of this screen has little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screen. extended_save_gif() automatic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screen to be as big as needed to fit all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image1,i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To load a bitmap "picture.bmp" and save it a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image, interlaced .GIF, without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1=read_bitmap("pictur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image1) then               --- loa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extended_save_gif(image1,"picture.gif",1,{},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Now let's load another bitmap, and save both in one 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The first image will be interlaced, the second won't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also add a litt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2=read_bitmap("picture2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image2) then               --- load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=extended_save_gif({image1,image2},"multi.gif",{1,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ultiple Image .GIF Test",{{0,0},{20,2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xtended_save_gif() does not automatically appe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gif" to the filename s2. You must explicit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may be on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, and s1[2] is a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actual pixel data making up the image. s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e a length-n sequence, where each element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ve_bitmap format. See the above exampl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s with multiple images. The RGB value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range 0-255; scaling up may b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_save_gif() outputs varying .GIF data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palette; if fewer than 8 bi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color in a particular image, LZW codes of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are output. (If an image has only 128 colors, only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quired for the original color codes, and only 128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need to be recorded.) If an odd number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are encountered (say, 57), then extended_save_g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s the value up to the nearest power of 2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, requiring six bits to represent) and pads the pal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, {0,0,0}. See "reduce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reduc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ave_gif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gif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with palette)  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output .GIF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GIF version 87a file with the filename s2. Th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the image with palette given in s1. Returns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, or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gif() does not automatically append the extension "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name s2. You must explicity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gif() outputs varying .GIF data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ette; if fewer than 8 bits are requir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n a particular image, LZW codes of reduced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 (If an image has only 128 colors, only 7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the original color codes, and only 128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need to be recorded.) If an odd number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are encountered (say, 57), then save_gif() 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up to the nearest power of 2 (in this case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six bits to represent) and pads the pal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, {0,0,0}. See "reduce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save_gif() does not support any of the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GIF extensions like mutiple images or interl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_save_gif() supports these features, at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more complica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pcx, save_targa, extended_save_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ave_pcx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pcx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with palette)  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output .PC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s a PCX version 3.0 file with the filename s2.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the image with palette given in s1. Returns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, or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pcx() does not automatically append the extension "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name s2. You must explicity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gif, save_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targa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ave_p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targa(s1, s2, 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with palette) ���ͼ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output .TGA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lag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TrueVision Targa (.TGA) format fil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2, containing the image in s1. Currently, save_targa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8-bit, indexed palet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targa() does not automatically append the extension "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ilename s2. You must explicity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the image, in the format returned by save_bitmap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s1[1] is a sequence of the format: {{r,g,b},{r,g,b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,g,b}}, where each element is a length-3 sequenc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 values for an attribute. The RGB value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range 0-255; scaling up may be necessary. s1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2-d sequence containing the actual pixel data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1 is truth, the Targa file is saved with RLE com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falsity, the image data is saved into the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ed, which can result in a gigantic fi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want to set the compress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gif, save_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