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"save_pic.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_stree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SiliconValley/Peaks/5270/speakou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questions regarding this software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evision  --- 1/7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function, extended_save_gif(), which suppor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GIFs, multiple-image GIFs, and GIFs with comment block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save_targa() function, which allows the creation of Targa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indexed uncompressed or RLE-compressed files. Added this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GIF_LZW_compressor(): 2-color images were being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command switch to REDUCE.EX. This switch, /i,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d .GIF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vision --- 12/3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compatibility bug that caused some less-than-intelligen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s to crash. (Cardinal Rule No. 5: Always blame the probl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.) Some GIF loaders will not stop read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y find a length-zero LZW data block, even though the only f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way to determine the end of the LZW datastream in a GI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of the End-Of-Information code. save_gif() now always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ngth-zero data block at the end of the image data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vision  --- 12/3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 of save_gif() and save_pcx(). Support of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LZW codes in save_gif(), depending on the palette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.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