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Man - Window Manager for DOS                   pre-alpha Version 0.0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rtable GUI API for Euphori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1998 David Cun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June 22, 1998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Man is an early alpha of portable GUI for Euphoria. With WinMa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write a program in Euphoria, and run it on an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uphoria sup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's still in early alpha, you can see a lot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 frame dragging and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s respond to mouse by lighting and chang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geometry management in response to resiz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Do I Run This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dem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DEMO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will place two windows on the desktop. To exit the dem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ctly What Is This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goal is to create a platform-independant API for Euphori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independant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written in the API would be portable to most platform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simply by changing the link libraries (palmtop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port to, because of their limited scre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PI has only a small portion of code that is OS specif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make it easy to port to new platforms as the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X Windows or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PI is capable of emulating all the widgets, so if an O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 particular feature natively, it would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DOS requires that everything be emulated, I've decided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buil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Version 0.0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Jiri's Babor'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Pete Eberlein, WinMan can now read and display Jiri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. I've now adopted Jiri's font files as the "official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Win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due to internationalization/ANSI issues, I may be adop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ontrol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mplemented a control "packer" which automatical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controls when a window is created and resized.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, this obviates the need for a visual window desig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still use absolute positions to plac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asons to use geometry managers instead of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ing out controls in windows. One of the strongest is tha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de platform independant - screens will be correct, no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them in DOS, Win32, or even in tex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Callbacks for each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olithic MouseEvent callback has been removed. Instead, ea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has been given a callback. Advanta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's much easier for derived classes to inherit mouse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ouse routines are much more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Enter  This signals to a widget that the mouse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Exit   This signals a widget that a mouse pointer i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     Requests that a wiget respond to a resize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ition of it's children. This i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idget is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lass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nuBar      This class is derived from the Contai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n optional part of a Window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tended to contain Menu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nuButton   This class is derived from the Button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s like a normal button, bu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aised border unless the mous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it. It is intended to be used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opupFrame   This class is derived from the Contai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nitial display, it saves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es a modal grab. On hiding, it re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and releases the grab.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as a popup window frame for menus and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vents reach controls, they can choose to block, pass, an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BlockMouse   This prevents children of a widget from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tain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PassMouse    This causes a widget to pass the event throug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ct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atchMouse   This lists which mouse events a widget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as were taken from the Photon MicroGUI. Adding th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ing a Window Focus. In the prior model, a control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w a mouse click before the window did. Handling this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rly ug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if an event passes through a window, the wind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activate before the event hits any contr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fficient transport of input events. Prior versions passe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from widget to widget by methods. This was un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re is a high overhead involved in using routin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are now passed through widgets by a high level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event is either caught or blocked by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result, mouse events are processe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ghting" Cue as Pointer Moves Ov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Widget class now highlights the widget text a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over the control. This takes advantage of the MouseEnter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, as well as the new mous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ont Information in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ame and FontStyle have been added to the base widget class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can have it's own font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s Vertically Centered in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maps are now vertically centered in the Widget class. This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of command buttons, check boxes and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Lines an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made the XOR line and rectangle calls part of the set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. I had been calling the XOR routines from Jiri Babor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rked fine, except that it wasn't integrated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ou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moved from Jiri's Babor's RAT.E library to Pete Eberlein's MIGHTY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primarily to get an AND'ed mouse on the screen,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'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mentioned in the prior section, however, I did lif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rom Jiri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Zero Bas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-left hand corner of items is now {0,0}, not {1,1} as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viously. Among other features, it makes it easier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Routin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ing routine (where something is clipped by something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) had an error in calculating the area occupied by the block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, the blocked item would overwrite it's boundari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Version 0.08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 size of a window by clicking onto the "grab"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rner and drag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 and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a simple implementation of radio buttons and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Buttons Can Trigg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close button ("[X]" on the window frame) actually has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it, but it's a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With Version 0.08   "Classes Edition"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Lay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rebuilt the graphics mechanism based on many of the ideas 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NX Photon MicroGUI. See 'Graphics'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ed by Irv Mullin's object-oriented code in his 'Windoz'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uilt classes into WinMan. See 'Classes'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(temporarily) adopted the Win32 look and feel, mainly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implement using inheritance - everything looks like a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However, I'm leaning more and more towards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been following a naming convention based on the nam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going on in the Euphoria discussion list. The result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ere fairly awful. They been renamed to something more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e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ed by Irv Mullin's 'Windowz' program, I've added a clas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s single level inheritance. For example, in this demo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 ���������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utton    ���������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heckBox          � GoAway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adioButton       � Maximiz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 </w:t>
      </w:r>
      <w:r>
        <w:rPr/>
        <w:t>Minimiz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ontainer ��������� Wind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 </w:t>
      </w:r>
      <w:r>
        <w:rPr/>
        <w:t>Popu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 </w:t>
      </w:r>
      <w:r>
        <w:rPr/>
        <w:t>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� </w:t>
      </w:r>
      <w:r>
        <w:rPr/>
        <w:t xml:space="preserve">Deskt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ack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Grow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rough, and will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nly single level inheritance is supported, WinMan uses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ulate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new class, the 'superclass' func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efin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 = superclass( B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reates a class 'Foo' that inherits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'Bar'. Attributes are added to classes with the 'attrib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efin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         = superclass( Ba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       = attri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   = attri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expands on the prior example, creating a Cost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for the class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nciate an instance of a class, the 'new' func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new( Fo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ssigns an index to an object of the class Foo to f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placed in the array 'my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[fred][Cost]      =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[fred][Quantity]  =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minimum, most classes define an 'Init' method, to assig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o new objects. It takes a single parameter,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rocedure initFoo( integer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ssign default values to new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[self][Cost]      =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y[self][Quantity]  = 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ethod( Foo, Init, routine_id("initFoo"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nit' method has several special qu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automatically executed by the 'new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automatically runs all the superclasses' 'Init'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setMethod' procedure is used to attach a callback to a clas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. Methods are simply defined as constants, with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holding the count of all methods. This will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here is an 'AddSize' method for the Foo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procedure fooGetSize( integer self, integer am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 amount t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[self][Cost] = my[self][Cost] +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ethod( Foo, AddSize, routine_id("fooGetSize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 method, the procedure 'wmPostMessage'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SendMessage( fred, AddSize, {12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first parameter is the always index of the object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cond parameter is always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hird parameter is an list of additional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thod may take. In the example, a single additiona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methods can be called with the procedure wmSendSup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same parameters as wmSend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can be imagined to move into the GUI,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--&gt; Window Frame --&gt; Window --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vents reach controls, the control can choose to block, pass, and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BlockMouse   This prevents children of a widget from see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assMouse    This causes a widget to pass the event through,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tchMouse   This lists which mouse events a widget can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n be set in any combination. For example, a WindowFr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tch mouse events, so that the frame is activated before i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child in the WindowFrame. It also passes the events thr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hild widgets in the frame can see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ctions on events is fairly simple. For example,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ed method of the CheckBox classes' MousePress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ethod( CheckBox, MousePress, routine_id("mousePressCheckBox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rebuilt WinMan's display mechanism from scratch, modeling i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) on QNX's Photon Micro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bject displays itself in response to an Expose event. Thes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are implemented as Draw methods. In contrast to event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vel "into" the user interface), Draw methods travel "out"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toward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--&gt; Window --&gt; Window Frame --&gt;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w method includes not only the specific graphic reques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DrawRectangle) and parameters, but also a clipping rectang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 is bounded by. For example, this diagram represents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lipping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rtion of the line that falls in the bounds of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are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method (inherited from the Widget class) is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's clipping rectangle by the control's own boundaries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an area left to display, the Draw event is passed up to that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result, if a Draw method has successfully passed up to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, the event's clipping rectangle reflects what portion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Desktop the event is first checked to see if there are an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the clipp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&lt;���� Cl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Ĵ �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</w:t>
      </w:r>
      <w:r>
        <w:rPr/>
        <w:t>&lt;���� Block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 blocking the clipping window can result in spli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rectangle into several smaller clipping rectangles, or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he above example would break the original clipp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ree parc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</w:t>
      </w:r>
      <w:r>
        <w:rPr/>
        <w:t>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f these parcels is tested against the remaining window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s been blocked against all the windows, the remaining par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 the portions of the events that are visibl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result, WinMan only renders the visible portion of ev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is signifigantly faster than my prior approach,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r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it makes the code more portable - in a Win32 enviro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locking is handled automatically, and the rende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Windo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only a few simple graphic methods have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ice that the often portions of the desktop may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ily. In the future, a clip rectangle will be pass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pose event, so that specific portions of the desktop and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reshed, instead of the whole deskto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With The Look and Feel?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n will adopt the look and feel of the nativ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use the "real" controls offered by that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OS does not have a "look and feel", I'm still experimen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owes a lot to Win95 and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This Going To Cost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n is FREEWARE, but if you develop applications in it, I ask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 receive credit for th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 get a registered ver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Platforms Will Be Supported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ory, since the application should be able to emulate an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does not provide, WinMan could be ported to an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uphoria is ported to. As of this writing, however, it is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n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indows 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also considering a text mode (non-graphical) version of WinMa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ing WinMan Applicati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it is not possible to write applications in WinMa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feature set is complete, it will be adding wrapper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easy to link callbacks to WinMa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WinMan Replace Win32Lib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is point, it certainly looks like it m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dn't been my intent when I began this project. However,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WinMan will probably soon outstrip that of Win32Lib - so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Lib to WinMan will be a step up, no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xt?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only prototypes. I need to implement a few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g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the basic building blocks of any GUI. Once that's done, I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ar it all down, and try for a clean coding of the class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, I should be adding the same set of features to the 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Will The Final Version Support?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get set is an evolving at this point. However, the baseli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       Status   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partial         A window actually consist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s, including a window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lient area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s       partial         Hotkey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        partial         Hotkeys and focus indicator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                     are missing for all thre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       not done        I've done some prelimina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          not done        I've done some preliminar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         not done        No work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s     not done        No work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         not done        No work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      not done        I can't code the dialog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s                         control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WARRANTY; without even the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accept responsibility for any effects, advers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ode may have on you, your computer, your sanity, your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that you can think of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n owes it's existance to a lot of different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v Mullins        For Windoze. I stole most of his OOP features.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me someone to rac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 Eberlein      For his mouse routines, font display, and adding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 needed - as well as putting up with m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ging for an assembled version of BitB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ri Babor         For his mouse routines (rat.e) and fo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m using Pete's mouse routines now, but I stol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is constructs, such as wait_mouse and xor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Craig       For Euphoria, of course. And prompt respons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. That Linux release IS going to happen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 Osterhaut     The guy who invented Tcl/Tk, which I modeled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eometry managemen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NX                I've adopted a lot of the Photon Micro-GUI log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Man's display model. Very coo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 Tech         I borrowed a lot of "look and feel" of the Qt/K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ave posted the complete X Windows sourc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 Kay           Most initial display logic came straigt from Smalltalk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