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32lib.ew                                                 version 0.45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Win32 Library for Euphoria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c) David Cuny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ebruary 18, 200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: dcuny@lanset.com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This?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32Lib offers Euphoria programmers a toolkit for coding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learn many the intricacies of Win32. The API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ely around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quick idea of what Win32Lib is capable of, take a look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.EXW         Small editor, uses most GUI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END.EXW         Defender-like demo, shows off game-sty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.EXW             Start of a Visual Basic-style IDE for Win3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Does This Cost?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32Lib is FREEWARE, but if you develop applications in it, I ask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I receive credit for Win32Lib. This means inclu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 (or similar text) in an "About" box,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Help"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eveloped using David Cuny's Win32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 receive a full, registered version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NY WARRANTY; without even the implied warranty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accept responsibility for any effects, adverse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code may have on you, your computer, your sanity, your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thing else that you can think of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s With Binding/Shroudi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Win32Lib uses routine_id() heavily, it can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ound programs, even it -clear_routines is used.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 you if there are conflicts when you try to bi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BINDW MYPROG.EXW -clear_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ymbol FOO conflicts with an earli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renames a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ymbol BAR conflicts with an earli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renames as 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, the symbols FOO and BAR will be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clear_options was selected. If either FOO or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in routine_id(), the wrong routine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oose to rename the conflicting routines FOO and B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the FIX program, which will create a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will bind clea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, similar to SHROUD, the FIX program man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your routines. For this reason, you will hav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file that FIX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FIX MYPROG.EXW TMP.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FIX takes care of name conflicts, you can then b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program without having to use clear_routi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uphoria will complain that routine_id calls ex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ant to include it any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BINDW -clear_routines TMP.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TMP.E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&gt; RENAME TMP.EX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0.45i through 0.45q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ed: setText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choose to align text in any of the follow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Top: Text is displayed below {x,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Bottom: Text is displayed above {x,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Baseline: Text is displayed on baseline {x,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ed: getFont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access to various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xed: createMousePointer                                Judith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relying on mainWindow being set in order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. This would cause an error if createMousePointer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ny windows w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ixed: CreateWindow Use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been using Null instead of the instance of the appli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various objects; I'm now passing the instance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ixed: TabItems Treated as Controls                      Judith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bItem isn't really a control - it's an attribute of the Tab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points in the code when messages were being sent to Tab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se would have NULL handles, causing nastiness at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Items are still incomplete: you can't getText or setText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any of these methods, you'll end up with a complai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ng a Null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ixed: insertIndex                                       Judith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was inserting the item in the wrong position. This w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subtracting one from the index to get the correct zero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it was adding one to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ixed: Doesn't Destroy Non-Allocat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32Lib no longer destroys resources that it doesn't initially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prevent it from accidentally corrupting other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, especially when us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ixed: Corrupting Syste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trols are created, they are initialized to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being done for the Screen and the Printer - bu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problems with other applications, especially Windows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rrected some other problems, including system_exec()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ixed: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keywords has been updated so that it will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uphoria release 2.2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Fixed: WM_COMMAND                                       Judith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WM_COMMAND message is apparently broadcast up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s, traps were being triggered twice. The code now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ever is the direct parent of the sending control before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ixed: TrackBar Scrolling                               Judith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bars were moving twice their small/large amounts. This w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kbars share the scrollbar code, and were running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incrementing scrollbar positions - something that track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Fixed: Control Colors in Tab Controls                   Judith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in Tab Controls were displaying their backgrounds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 white, instead of inheriting from the parent window. The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now processes color messages, and sets the controls to the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Added: getFontDialog                                    Judith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dith supplied me with the code for a font selection dialog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hoose a font with the getFontDialog() routines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nt, points, styl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Fixed: Tab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d assumed that only Windows recieved WM_COMMAND messages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Control needed to process them as well. I've added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Proc to processes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Fixed: Screen and Printer Resource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not releasing system resources when writing to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This would eventually cause the application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corrects a bug in Tooltips, which was causing them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bout 150 tooltips had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Changed: subclassed Now Seperat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in32Lib was initially written, it only supported one callbac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debug the TabControl, it made sense to make the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 a seperate callback. It's now called SubProc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Changed: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lor of a window is now based on COLOR_BTNF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bright white. If you want the default color to be whit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setWindowBackColor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WindowBackColor( MyWindow, BrightWhi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EX18.EXW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Changed: CLR_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_INVALID was incorrectly defined as #FFFF, which is a va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rightYellow). This would cause an error message to be presen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font color from BrightYellow to an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Changed: createWindow Uses Parent Handle               Brian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indows were being created as peers to each other. Th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use problem with chil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Changed: WinMain and openWindow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pass native Win32 constants (for example, SW_SHOWMINNO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nMain and ope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Changed: IDE 'Run Pro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e system_exec() routine seems to be locking up, I'm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ystem() instead. This causes the screen to go black moment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's hopefully just a temporary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Added: Color Picker Dialog                            Wolfgang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access the Color Picker dialog with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= getColorDialog( Window, Default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Added: Drag and Drop Support                           Brian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Lists and Edit controls can now accept dragged files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DragAndDrop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Fixed: Tooltips in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s assigned to controls in windows other tha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ppear for a moment, then disappear. This was due to a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hich checked that the mouse was still held ove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Fixed: Tooltip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 position of the tooltip was being calculated from the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Added: setPe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pen can be set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enWidth( id, pixel 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 Added: Device Contex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attempt to track down a resource leak, I've added more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the device context doesn't accidentally becom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I still haven't tracked the bu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. Fixed: Missing ReleaseDC in query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ryFont routine (an internal routine for determining font metr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releasing the device context, which caused an internal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 every draw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. Added: set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suppress informational warning messages from Win32L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Warning(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s will st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0.45f - Andrea Cini Tooltips Edi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xed: Tooltip Hints                                      Andrea C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rea submitted a number of improvements to the emulated tooltip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re likely to disappear correctly. Pressing a key will als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 to disappear - including the Alt-Tab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xed: popup                                             Brian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 no longer reports an error if the user fails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xed: setMouse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pointer will now change if there is a point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ixed: createWindow (internal routine)    Wolfgang Fritz/Robert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ring szClassName had been allocated using allot_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reed using free_strings. I accidentally left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lled free again. The bug was identified by running SAF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ixed: Hot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s specified in captions will now focus on the contro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 pushbutton with the caption "&amp;Press Me!" would ge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lt+P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ixed: Default Key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Return key will now activate the DefPushButton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ixed: Documentation                                     Brian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proofed the documentation for errors, and foun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Blt          drawArc         drawChord       drawPi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Window      releaseMouse    getSysColor     getCli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Resize        playSound       set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dded: HTrackBar, VTrackBar, TabControl and Ta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rackBar       Horizontal Trac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rackBar       Vertical Trac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Control      Ta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Item         Tab on Tab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kbar controls work like scrollbars. Tab controls only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Click events; EX21.EXW demonstrates how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dded: Extended Class Attributes                        Brian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es now have individual class attributes. The follow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updated to include a 3D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o       DropDownList        EditText        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eText     SortedCombo         SortedList      SimpleCo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dded: getMousePos                                       Andrea C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a added a routine to return the position of the mouse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dded: copyToBit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raps Euphoria's save_bitmap() function, allow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dows to be written to bitmap files. This is current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56 colo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dded: setHintFont                                       Andrea C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a modified the emulated tooltips so the font and siz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using the setHintFo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Changed: flush                                          Robert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 flush() will be a keyword in the 2.2 release of 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've changed the routine to flushSeg()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12.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DE_EDIT.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0.45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ed: Popup Men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create popup menus, using the new class of Popup. 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 with the procedure popup(). Refer to EX20.EX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ed: getCli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vert a point in a client area into a screen p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lientPo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0.44f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ed: IDE Supports Multiple Windows (0.44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panking brand new bleeding edge stuff - essentially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ed: Mouse Pointer Support (0.44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associate a mouse pointer with each control 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 to the default mouse pointers provided by window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reate custome pointers. The new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ousePointer( control, poi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MousePointer( hotspot x, hotspot y, im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constants for the built-in poin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eam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Arrow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NWSE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NESW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WE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NS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All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Starting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ded: Sound Support (0.44c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y a wave file with the 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playSound( wave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ill return True if the function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ixed: getItem Bug (0.44c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tItem routine was returning the null terminator of the string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res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ixed: Extra Lines is I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 no longer adds extra lines to the code when genera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New: shell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32 command ShellExecute has been wrapp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Execute( command, file,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used primarily to launch other Windows application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, I use it to display HTML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emoved: onRightClick From Documentation               [Jorge Vigui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contained references to onRightClick; this had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ime back. This has been folded into the onMouse even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ersion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0.43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d: CreateDIB Handles 24 Bit Colors              Brian K.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Broker supplied code to handle 24 bit colors for D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ed: Printer Support                            fix: Sammy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dded Printer support. Refer to the HTM documentation.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.EXW for a simpl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ded: HT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library is now documented, and HTML can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AKEDOC.EX. Most of this document will be fold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hanged: Screen DC Handling                                 Ad Re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problem with other windows' fonts being corrupted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s were made to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he main problem was with setFont(); setting eith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rinter font would alter the screen font. I've added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To ensure the state of the Screen remains good, the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with when getDC is called, and restored when restore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ixed: get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events (such as clicks) were reporting the par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not the contro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named xpmToBmp To xpmToEu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trying to use the word 'euBmp' to specify a Euphoria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, as opposed to a plain old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hanged DC Caching For on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problem with an onPaint event in a window interrupt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other onPai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initial fix removed the DC caching, but this caus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. I've now set up the DC cache as a stack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ng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ixed: Lit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major, just some flags and stuff. I haven't gotten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ing any of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0.42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d: onKeyDown/Press/Up and onMou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decided to finally add the shift flags to the key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. The parameters are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for the onKey events are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Key( integer key, integer shif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ND_BITS the following flags to check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k            Mea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Mask       Shift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Mask     Control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Mask         Alt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xed: setIcon For Window Icons                          "Darth Ma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accidentally yanked out some code that set icons for the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xed: WS_VSCROLL in Combo Controls                    Wolfgang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restored the WS_VSCROLL flag in combo controls, so the comb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crolled with a 'thumb' control. Another accidental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dded: int And seq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 tired of typing 'integer' and 'sequence', so I defin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lobal types. It also makes most of the procedure head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 fit onto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hanged: ID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ve been a number of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ment, it's called IDE, because it's easier to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it easier to modula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ar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is now split into several modules. This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bug and maintain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.EXW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_EDIT.EW     Custo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_CODE.EW     C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_DRAW.EW     Control rende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_MENU.EW    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_PROJ.EW     Project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_PROP.EW     Propert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_XPM.EW      Images for the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written my own editor for the IDE. Although incomplete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fair amount of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st edit key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asic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ixed: Bug in FIX.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sing of special characters embedded in strings had a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so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 = "\n\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 = "\n\n\r\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dded: XP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dded my minimal XPM library (without the long list of color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asic library. I've also hard-coded the transparent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 to {255,0,255}, which maked dealing with it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PM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Name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ransparentColor()       Defines what color will be us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PM specifies a color as 'clear'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{255,0,255}. Useful to chan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nt the transparent color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tto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Xpm()                 Creates an XMP file from a bit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uphori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XpmFromBmp()          Creates an XPM from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XpmToBmp()           Converts XPM data to Euphoria BM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Xpm()                   Reads an XPM file into Euphoria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mToPixmap()               Creates a Pixmap from XP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0.41b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d: DESIGN.EXW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 demo now supports menus. Refer to DESIGN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0.41a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xed: Subclassed onMouse Trap                           Judith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0.41, I added an onMouse trap for subclassed event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 number of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f an onMouse event was ever triggered, the code would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 only passed {x,y} instead of {event,x,y}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ven when that was fixed, the routine would then ex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 instead of running the default window proc. This me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rol would not process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xed: getFontSize                                       Judith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king a revision in v0.41, a declared a variable as an ato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xed: setWindowBackColor                Judith Evans, Wolfgang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hanged Window registration so that the Window class wa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ce. This caused problems with setWindowBackColor, whic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back color for all Windows of a class. Thi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windows of the application changing whenever any wind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0.41 - Fixes-A-Plenty Edi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ed: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tooltips to a control with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int( control,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overhead involved with managing tooltips,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easier to emulate them, rather than use the Win32 API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into problems with the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ed: ToggleButton and TogglePictur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make it possible to build a fairly complete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95-style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d news is that they use the BS_PUSHLIKE attribute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versions of NT prior to 4.0. If there is enough demand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se owner-drawn control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xed: PictureButton                                     Judith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a bogus flag in the PictureButton class that added a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rol. Thi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ixed: getFontSize/getFontExtent                         Judith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only worked if the target had a DC (devic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is useful to find out the font attributes for other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s, I've modified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've also identified (and hopefully corrected) a possi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urce leak in both of thes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hanged: createDIB() Parameters                          Brian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suggested that the parameters to createDIB be chang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elements in a Euphoria bitmap. I decided to chang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only pass a Euphoria bitmap, instead of it'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dded: getClient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toolbar and statusbar occupy space on the client window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function that returns the rectangle of space that's f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ixed: Application Window Registration    Bernie Ryan, Terry Mori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nie pointed out the the application only needed to regist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 a single time. Terry supplied me with example code on how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 Any error is mine, not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Changed: Scre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w a control called Screen that can be used with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if you need direct access to the scree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draw a red squa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enColor( Screen, 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Rectangle( Screen, True, 10, 10, 100, 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hanged: on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window controls should be able to respond to more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reason, the only mouse event that subclasses contro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 to handle were right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Fixed: ge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vent handler was interrupted by another event,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getSelf() was unreliable. The value of getSelf() is now sto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, and should not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dded: returnValue                   Hendrik Mundt, Jeffrey F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verride the value a callback returns to Win32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Value() procedure. This is useful for trapping Win32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is a largely untested feature,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0.4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xed: getText()                                       Wolfgang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fgang Fritz has reported problems with changes to getText(),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code to the original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0.4: Common Control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ed: New Comm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trol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olbar can be treated as a parent window for control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can place PushButtons, ComboBoxes and other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olbar appears in the top of the window at (0,0)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hat are used in create() are the parent and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Bar appears on the bottom of the wind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ext() and getText() to alter the text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as an ordinary button, but allows bitma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it. The easiest way to do this is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a bitmap in the flags (last) parameter of 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pdated: GENERIC.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eneric" demo has been updated to make use of the Toolbar,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ctu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ded: TBAR_XPM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BAR_XPM.E consists of XPM graphics suitable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ar. The Generic demo shows some of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0.31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d: Combo/Lis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dded the flag CBS_DROPDOWNLIST to the Combo boxes and Lis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can be navigated with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hanged: Tab Ke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capture tab keys from within MleText controls, I'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combinations needed to exit the MleText into Ctrl+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xed: o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Close() code would only be triggered when the main window was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It is now triggered when any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pdated: DESIGN.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's still in the 'toy application' category, it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features to be useful. Refer to DESIGN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hanged: findKey() functio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the function in a number of my programs, so I decided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dded: window_typ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ow keep track of the type of the control. This helps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eText controls from EditText contro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dded: get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utomatically convert a text value in a contro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y using getNumber(). This uses Euphoria's valu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ing can't be converted, a 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moved: equal() and Rever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now part of Euphoria, so I yanked them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0.30: Maximize Editi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d: open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versions of Win32Lib did not allow a window to be maximiz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rrect flags had been set for that window's style.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blem, openWindow now takes an additional paramet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what how the window should be displayed when i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 flag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        Open the window to the 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zed       Open the window to fi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ized       Place the window in the tas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al           Same as normal, but window is moda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Main( TheWindow, Norm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n a window to th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hanged: WinMain()                                          Dan M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ain now takes an additional parameter, the style in whic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display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Main( MainWindow, Norm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moved: minimizeWindow(), openMod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w handled by ope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ixed: Fill Parameter                               Christian Win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outine that had been creating the NULL_BRUSH for unfilled sh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not been setting the brush to the device context. As a result,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have been drawn as unfilled were being filled.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s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Round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ixed: Brown and Yellow                             Christian Win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definitions for Brown and Yellow we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hanged: Stock Resourc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simplified the logic in determining if an object is a Win32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by using STOCK_LAST. There should be no impact 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pdated: DESIGN.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updated the window designer demo. It's still in pre-alpha s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has a bit more functionality. You can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a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ize controls (grab lower-right hand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 controls (press delet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the controls are drawn realisticall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0.20d - Handle Bug Fix Edi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xed: Find Id Bug                                         Brent H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a particularly nasty bug. Apparently, handles betw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, such as Menu and Window not necessarily unique. Win32Li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with the assumption that they were, and this resulted i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routed to the wrong controls - for example, Menus rec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AINT events, resulting in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32Lib now stores the id of the control in the GWL_USERDATA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, so window handles are now properly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ed: 'Normal' Constant                                Derek Pa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'Normal' constant instead of zero in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ont( theWindow, "Times Roman", 12, Norm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moved: myHw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eferencing this values should have been using hWnd inst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asn't causing any problems, but was removed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0.20c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xed: drawPolygon bug                                   Brian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two bugs in draw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xed: setIcon Incompatibility                        David Ouder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Ouderdorp noted that the implementation of setIcon did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NT, and offered 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ually causes another problem, since his vers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s if you are associating the icon with a Window,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control. Fixes, anyone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xed: Documentation On createDIB                     Your Name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noted that they were having trouble with createDIB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mmed from referencing the PAL with 1-based indexes, instead of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indexes. The documentation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0.20b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xed: releaseDC bug                                     Brian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aphic calls taking place outside of onPaint events,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were not being released. This caused problems, such as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taining their color after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xed: getWindowSize in DESIGN.EXW                        Adam We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changed the function name getWindowSize() to getSize(), bu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the DESIGN.EX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0.20a: Graphics Edi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xed: atom Type id Parameter               Pete Eberlein, Greg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umber of places, I had to change the id parameter typ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to an atom to support bitmap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ed: Pixma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xmap class is the preferred interface for creating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maps. It is essentially an off-screen bitmap. Most of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s that work with the Window class will also work with the Pix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x and y parameters are used in the create() parame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a bitmap to a Pixma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ixmap( iPixmap, "filenam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ixmap( iPixmap, hBitma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pdated: Graphic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now explains how graphics work in Win32Lib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, and includes an overview on using the Pixmap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dded: BitBl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Blt support has been added for Windows, Pixmap, bitmaps and D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Blt( dst, dstX, dstY, src, srcX, srcY, wide, high, r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Blt( dst, dstX, dstY, sr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Blt( dst, dstX, dstY, src, transRG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general of the routines is bitBlt. The following ROP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cCopy         SrcPaint        SrcAnd          SrcInve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cErase        NotSrcCopy      NotSrcErase     MergeCop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gePaint      PatCopy         PatPaint        PatInve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tInvert       Blackness       Whiten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pies the entire source image onto the destina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"transparent" BitBlt; the parameters ar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Blt except for the last parameter, which specifies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ple of the transparent color in the bit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iscussion "Sprites: Displaying Transparent Color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odified: GDI Resourc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ing up after the Pixmap class required a bit of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DI resource tracking code. The owner of a resource is track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can be freed for any giv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urces for the Pixmap class are automatically cleared on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C. Since calling getDC creates a new DC for the Pixmap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 on the next call to getDC anyway. Any calls to Bit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ree the resour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dded: captureMouse, release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allow the mouse to be captured, so that all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outed to a particular window, no matter where the mous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Mouse( i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useful for dragging icons arou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dded: se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ts the size of an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ize( iSelf, iX, i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bject is a Pixmap class, the bitmap is resized to the ne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ew size is larger than the old size, the portions of 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than the prior size contain junk. Setting the size of a Pix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0} effectively destroys the Pixmap's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named: getWindowSize, getWindow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now called getSize and GetExtent, respectively. The nam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ify that these functions work with controls, including 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dded: getTex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length of a text string in a giv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Fixed: onMou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 and y values of the mouse parameter should have be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tegers, not integers. As a result, they were returning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when the mouse position w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dded: getDC, releaseDC Supports Pixmap and Bitmap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get and release the DC of the Pixmap class an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eavily discourage use of "raw" bitmaps, however. The Pixma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referred method of doing things, and support fo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go away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dded: Resource Tracking fo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maps that are created using createBitmap and createDIB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estroyed when the application close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resource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 Pixmap class is the preferred method for do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raw" bitmaps may go away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Added: getSize and getExtent Suppo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getSize and getExtent to get the screen size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zero th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Updated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ng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12.EXW: getWindowSize was replaced with ge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getTextExtent to calcuat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16.EXW: getWindowExtent was replaced with ge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17.EXW: getWindowExtent was replaced with ge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18.EXW: Set flag when computer win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0.15e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xed: createD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made createDIB to expect zero-based indexes to the PAL in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wrongly assumed that create_bitmap() created 1 based inde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make my c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moved: Upper Case Colo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ames (BLACK, BLUE, etc) conflicted with the names in IMAG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0.15d: Martin Shut Edi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xed: packScanLine                                      [Martin Sh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identified a problem with createDib dealing with 4 b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; the problem had to do with the compres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0.15c: Gary Unger Edi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xed: trackObject                                        [Gary Un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mistakenly used find() instead of findKey(), causing the held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to bloat and eventually bog dow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ptimized: Scroll Routine                                 [Gary Un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suggested testing for SB_ENDSCROLL. I need to check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which are also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Under Repair: createDI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ken 'createPixmap' routine has been replaced with 'createDI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eventually allow creation of color bitmaps of up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IB( sPixels, sPalet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is still broke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Fixed: Submenus                                        [Michael Sabal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Sabel sent a patch which allows menus to have nested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 Micha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enu contains a submenu, the owner must be 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Down         =  create( Menu, "Dropdown", Win, 0,0,0,0,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1        =  create( MenuItem, "Item 1", DropDown, 0,0,0,0,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2        =  create( MenuItem, "Item 2", DropDown, 0,0,0,0,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enu      =  create( Menu, "Submenu", DropDown, 0,0,0,0,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   =  create( MenuItem, "This", SubMenu, 0,0,0,0,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   =  create( MenuItem, "That", SubMenu, 0,0,0,0,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Other =  create( MenuItem, "The Other", SubMenu, 0,0,0,0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hanged: onResize Parameters                       [Jacques Desche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for onResize ar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Resize( iResizeStyle, iWide, iTa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esizeStyle parameter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         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Restored        Window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Minimized       Window is mim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Maximized       Window is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MaxShow         Window is maximized an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MaxHide         Window is minimized and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ixed: onGotFocus and onLostFoc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GotFocus/onLostFocus code had only worked for subclass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 works for window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dded: Car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Caret( integer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Caret( integer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aretPos( integer x, integer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Caret( integer id, atom hBmp, integer w, integ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Car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ixed: Los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ess the font was recreated at the beginning of each paint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et fonts were being lost. I've pulled out a number of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re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dded: setPenB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oggling the pen mode between TRANSPARENT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A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dded: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dded many of the VK_XXX key definitions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ixed: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made a few small tweaks to the demos to reflect the cod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added "without warning" to all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nown Bugs &amp; Limitation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adFont/LoadIcon Won't Work for NT &lt;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calls a routine that is not supported by WinNT prior to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got a loader coded, so if there is any interest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try to integ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ne Bug in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lines causes an error in DeleteObject. This is because NT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differently than Win95. According to Micro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 If you attempt to delete a drawing object (pen or brush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till selected into a DC, the DeleteObject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Window 95, the function succeeds, but results i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ing object. This nonfunction object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ed when the DC is dele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will some day be a fix; without the DeleteObject, there is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k in the code which will eat up all the graphic resources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antime, you can work around it by commenting out the abor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that follow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"Generic" Demo Application Won't Load &gt;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mit of the MLE. I'm not trapping the error t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when that size is exceeded; I should be doing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LE Full Errors Not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trapping errors in the cases where there is too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M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oolkit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reate() function to define controls and windows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 of the created object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( control, title, owner, x, y, xSize, ySize, flag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:    the following control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         Static bit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map          Off-scree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Box       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o           Comb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ext           Center justified sta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PushButton   Default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DownList    Drop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Text        Single line ex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     Gro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croll        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           Static ic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ext           Left justified sta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 Menu bar or submenu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Item        Dropdown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EText         Multiple line 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Button   Pushbutton with bitmap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Button     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         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ext           Right justified sta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Combo     Combo, n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Combo     Sorted comb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List     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Button    Pushbutton that toggles on/off like a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Pictire   ToggleButton with a bitmap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heckBox     Three stat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roll        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         Resiz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 Title of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:  For windows that are not children, use a value of 0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ID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 Y :  Screen position. For windows, you can enter Defaul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automatically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ize:  Depth and height of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:  Allows setting additional attributes. These values are OR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default settings for non-windows. For window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meter is non-zero, it replaces the defaul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nd Destroy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unch Win32Lib, you must specify the primary window,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Main( iWindow, Normal )  -- ope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condary windows, they can be open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Window( iWindow, Normal )   -- open a second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Window( iWindow, Modal )    -- open a secondary window as mo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yle fla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        Size the window according to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zed       Maximize the window to fi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ized       Minimize the window (place in button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al           Open as Normal, but window does modal grab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n't allow other windows of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focus until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lose a window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Window( iWindow )      -- clos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lose the primary window, the applica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 down. When you close a secondary window, the window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, so it can be loaded later in the program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ing and Modifying Contro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following functions to check the properties of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Number( iContr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ext( iContr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Visible( iContr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Enabled( iContr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Checked( iContr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following procedures to modify the properties of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Text( iControl, s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Visible( iControl, i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Enable( iControl, i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Check( iControl, i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nstructions are used to query and modify list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addItem( iControl, s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sertItem( iControl, sText, iList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eleteItem( iControl, iList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Count( iContr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Index( iContr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Item( iControl, iItem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eraseItems( iContr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Index( iControl, i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a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following functions to set the properties of scroll 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crollRange( iControl, iLowValue, iHighValu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crollChange( iControl, iLineAmount, iPageAm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crollPos( iControl, i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all change/large change values indicate how much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croll bar is to be moved on a line/page up or dow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s when scroll bars are crea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crollChange( iControl, 1,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crollRange(  iControl, 0,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the following functions to check the properties of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crollChange( iContr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crollRange( iControl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crollPos( iContro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ing t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vents can be respond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           Parameters      Occurs When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hange        n/a             control's data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lick         n/a             mouse clicks control o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lose         n/a             window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Destroy       n/a             application shu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vent         event, p1, p2   any oth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GotFocus      n/a             control get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KeyDown       code, shift    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KeyPress      code, shift    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KeyUp         code, shift     key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ostFocus     n/a             control loses foc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Mouse         event, x, y     mouse moves/pressed/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Open          n/a             window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Paint         x1, y1, x2, y2  the window needs to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croll        position        scroll ba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Resize        style, x, y     window is re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imer         n/a             timer ticks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rameters are integer values, except for onEvent, which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 parameters as at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nd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for onMou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Move           Mouse w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Down            Left mouse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Down           Right mouse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Up              Left mouse butt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Up             Right mouse butt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DoubleClick     Left mouse button was doubl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DoubleClick    Right mouse button was doubl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ks for the shift parameter in onK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Shift           Shift key is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Control         Control key is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Alt             Alt key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hook into an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ction code as a global procedure. Be sur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, if an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-- onKeyPress has the key code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procedure onKeyPress_Control1( integer 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</w:t>
      </w:r>
      <w:r>
        <w:rPr/>
        <w:t>integer shif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setPosition( 1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wPrintf( "%d", {keyPress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-- menu exit does not have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global procedure onClick_Menu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closeWindow( W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ok the procedure to the action with routine_id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onKeyPress[ Control1 ] = routine_id("onKeyPress_Control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all there is to it. When the event occurs, the appro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will be trigger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Dialo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on Dialog Control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OpenFileName( id, default, fil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SaveFileName( id, default, fil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        Window the dialog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   Default file name, can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s     See "Filters",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equence containing the file name. If the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was cancelled), returns an empt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sequence of filter string pairs. The first string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ir describes a filter (for example, "Text Files"), and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s the filter pattern (for example,"*.TXT"). Multiple fi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specified for a single item by separating the filte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s with a semicolon (for example, "*.TXT;*.DO;*.BAK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parameter is empty, the dialog box will not display any fil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ter strings are assumed to be in the proper order -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does not change the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typical filter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ext Files", "*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uphoria Files", "*.EX;*.EXW;*.E;*.EW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, refer to the example GENERIC.EX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ing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timers in you program. Timers are clocks that ar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Windows, and trigger events at a user-specified interval, measu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created and removed with the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mer( iWindow, iTimerId, iMilliseco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llTimer( iWindow, iTimerId 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       Mea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Window         ID of the window the timer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imerId        Unique ID assigned to the timer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illiseconds   How much time, in milliseconds, that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triggering a time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pond to timer events, use the onTimer event. You can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imer per window. Note that if your window is too busy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messages, they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3 demonstrates a timer that updates the window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and Icon Controls (Win95/NT 4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te Eberlein has generously donated his code that creates static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map controls. Thanks, P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 and Bitmaps are created the same as any oth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MyIcon = create( Icon, "", Win, 120, 20, 32, 32,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MyBmp  = create( Bitmap, "", Win, 220, 20, 32, 32,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load a icon/bitmap into the control by passing the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tant of that icon/bitmap to setIcon and set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Icon( Icon1, IDI_WINLOG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Icon( Icon2, "shuttle.ic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itmap( Bitmap1, "c:\\windows\\circles.bmp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bitmaps can be created with the createDIB command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IB ("Device Independant Bitmap") is used to distinguis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rom createBitmap, which creates monochrome bitmap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need to supply the number of palette entries that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image. Pixel indexes into the palette start at 0 (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with how Euphoria uses bitmaps), and palette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tuples in the form { r, g, b }, with each color value r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IB( EuphoriaBit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here is a routine that creates a small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Pixel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0,0,0,0 },        -- sca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0,1,1,0 },        -- scan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0,1,1,0 },        -- scan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0,0,0,0 } }       -- scan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Pal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255, 0, 0 },      -- color 1 is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0, 0, 255 } }     -- color 2 is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Box = createDIB( {Pal, Pixels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 (color or monochrome) can be display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Bitmap( iWindow, bitmap, iX, i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bitmap' parameter may either be a bitmap handle, 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display the bitmap many times, it is faster to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o pas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troduction of the Pixmap, using "raw" bitmaps and draw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tty much obsolete. See the discussion "Windows and Graphic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focus to another control, or active wind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Focus( iWi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b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 can grab control of the mouse, and then release 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Mouse( i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And Graphic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structions support displaying text in a Window or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important to note the text and graphics are NOT persist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32Lib - various events can force a window's contents to be "damage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quire that the application restore the "damaged" area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n "Damaged Windows"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Position( iWin, iX, i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Puts( iWin, s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Printf( iId, s1, 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Print( iId, oObj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Font( iWin, sFont, iPoints, iAttributeFla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DefaultFont( iW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k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ribute flags can be added together (functionally OR'd),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set the font in theWindow to 12 point bold italic Time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Font( theWindow, "Times Roman", 12, Bold+Itali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TextColor( iWindow, i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BackColor( iWindow, i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gb( iRed, iBlue, iG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SysColor( iEl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outines can be used to draw in Window and Pixma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suffer from the same lack of persistance as text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maged Window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write directly to the video screen, specify 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/Retrieving Pen and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PenColor( iWindow, i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PenStyle( iWindow, i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TextExtent( iWindow, s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Size( i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Extent( i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SysColor( iEl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WindowBackColor( iWindow, i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getPixel( iWin, iX, iY 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Pixel( iWin, iX, iY, iRgb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rawLine( iWin, iX1, iY1, iX2, i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Rectangle( iWin, iFilled, iX1, iY1, iX1, i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RoundRectangle( iWin, iFilled, iX1, iY1, iX1, i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Ellipse( iWin, iFilled, iX1, iY1, iX1, i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Arc( iWin, iFilled, iX1, iY1, iX1, iY2, iXStart, iYStart, iXEnd, iY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Chord( iWin, iFilled, iX1, iY1, iX1, iY2, iXStart, iYStart, iXEnd, iY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Pie( iWin, iFilled, iX1, iY1, iX1, iY2, iXStart, iYStart, iXEnd, iY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Polygon( iWin, iFilled, sPoi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        DASH        DOT        DASH_DOT        DASH_DOT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ck           Blue            Green           Cy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             Magenta         Brown           Whi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y            BrightBlue      BrightGreen     BrightCy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ghtRed       BrightMagenta   Yellow          Bright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your own colors with the rgb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orce the entire window to be updated, or just a por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repaintWindow( iW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repaintRect( iWin, iX1, iY1, iX2, i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routines cause an onPaint event to be triggere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paintRect causes Win32 to set a clipping window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area in the rectangle f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32Lib handles updating graphics differently than you how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c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in DOS, where what you write to the screen remains there,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keep a copy of what you write and draw in a window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t is possible that another window may be placed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's, obscuring part of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our Applic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</w:t>
      </w:r>
      <w:r>
        <w:rPr/>
        <w:t>Another Applica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Ĵ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at window is moved, Windows would ask your application to re-draw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damaged" portion - the part that was blocked by the oth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our Applic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�������������������</w:t>
      </w:r>
      <w:r>
        <w:rPr/>
        <w:t>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</w:t>
      </w:r>
      <w:r>
        <w:rPr/>
        <w:t>Damaged Area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can also be "damaged" when they are resized, minim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iz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32Lib reports the request to repaint a damaged area as an on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 It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Paint( integer x1, integer y1, integer x2, integer 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{x1,y2,x2,y2} defines the portion of the window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our Applic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(x1,y1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</w:t>
      </w:r>
      <w:r>
        <w:rPr/>
        <w:t>Damaged Are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x2,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Note: Not only does {x1,y1,x2,y2} define the area tha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redrawn, Windows restricts your application to only being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in those areas! If your application tries to write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on an onPaint event, nothing will be draw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ing the onPaint Ev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Windows expects you application to be able to redraw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's window when responding to an onPaint event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nPaint routine must know how to render any par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grams without any graphics and text drawn on the window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 - since there are no graphics, there is nothing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application is fairly lightweight (such as a tic-tac-toe g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imply choose to ignore the parameters passed to onPaint, and r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window with each onPai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sufficient graphics to make the task of repai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omplex, the best approach is to use a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Pixmap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Windows doesn't maintain a copy of the window for you,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handle graphics is for the application to main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's contents. This can be done with a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xmap is a bitmap that can be written to in the same mann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The process of writing graphic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Pixmap the siz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raw on the Pixmap instead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splay the Pixmap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ixmap can be created like any other control. The only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sed are the class name (Pixmap) and th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Pixmap = create( Pixmap, "", 0, 0, 0, 260, 300,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Pixmap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size a Pixmap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ize( thePixmap, newX,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contents will be copied into the resiz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On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a Pixmap, you can draw on it the same as a window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 draw a white l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PenColor( thePixmap, BrightWhite 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Line( thePixmap, 10, 10, 34, 2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display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osition( thePixmap, 0,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extColor( thePixmap, G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Font( thePixmap, "Arial", 14, Bold+Itali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uts( thePixmap, "Hello, World!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draw a filled blu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PenColor( thePixmap, Blue 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Rectangle( thePixmap, 1, 0, 0, 100, 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ix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opy an image from theOtherPixmap to thePixmap {10,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Blt( thePixmap, 10, 15, theOtherPix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play a Pixmap, use one of the BitBlt routines. The simp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is copyB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Blt( destination, x, y, sour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draw the Pixmap in theWindow at {20, 3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Blt( theWindow, 20, 32, thePix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s: Displaying Transpa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prite is a normal bitmap with a particular color design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nsparent"; this color is not meant to b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nder a sprite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Blt( destination, x, y, source, transparentRG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{255,0,255) (bright pink) were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n theShip, it could be display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 display the sprite theShip in theWindow at {x,y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Blt( theWindow, x, y, theShip, {255,0,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images directly onto the destination window can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noying flickering as an image is built up. To achieve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ion, a technique called "double buffering" is often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ouble buffering, the entire image is constructed off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ixmap, and the blitted to the destination window.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r to update the window, this technique can be used for arc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Images Onto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Euphoria-format bitmap can be assigned to a Pixmap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ixmap( thePixmap, theBit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n be loaded with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ixmap( thePixmap, "file nam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Structure Tool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a number of routines that automate the access of 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s. Most of the string code for working with Lpstr typ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len from Pete Eberl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user is NOT going to get into this level, but I'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 those who are trying to understand m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typica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ype BITMAPFIL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fType          = allot( 2 ),       -- assum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fSize          = allot( Dword ),   --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fReserved1     = allot( Word ),    --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fReserved2     = allot( Word ),    --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fOffBits       = allot( Dword ),   --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_OF_BITMAPFILEHEADER = allotted_size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locate the structure using create_struct() or allocat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bf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Handle = create_struct( SIZE_OF_BITMAPFILEHEAD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ss the data with fetch() and store(). Data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storing into the struct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 bfHandle, bfType, "BM" )     -- stor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 bfHandle, bfSize, 1024 )     -- store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 bfHandle, bfReserved1, 0 )   -- store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 bfHandle, bfReserved2, 0 )   -- store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 bfHandle, bfOffBits, 64 )    -- store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ing data is virtually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fetching data from the struct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fetch( bfHandle, bfType )        -- return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= fetch( bfHandle, bfSize )        -- return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1 = fetch( bfHandle, bfReserved1 )   -- return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2 = fetch( bfHandle, bfReserved2 )   -- return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 = fetch( bfHandle, bfOffBits )     -- return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data type is a Lpsz (long pointer to zero-delimited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() will automatically use allot_string() to allocate a buff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's buffer, while fetch() will fetch the str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allot_string( sequence s 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to allocate a zero-delimited (C-style) string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is the address of the string. Stolen from Pete Eber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free_strings(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leases all the strings allocated by allot_string(). Al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ed from Pete Eberl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llot( integer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reate a C-type structure. The following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       Allot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    Allots a Word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       Allots a Long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    Sam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sz        Allocates a Long Pointer to a String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ber&gt;    Allocates a Word-aligned string the size of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llotted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iz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tore( atom struct, sequence s, object 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data into a structure created with all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etch( atom struct, sequenc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data from a structure created with all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llocate_struct( integer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s memory, and zero-fi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ddress( atom addr, object 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address from a structure. Used with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other structures, to get the data offset of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 For example, the structure BITMAPINFO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, BITMAPINFOHEADER and RGBQU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ype BITMA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iHeader       = allot( SIZE_OF_BITMAPINFOHEADE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iColors       = allot( SIZE_OF_RGBQUA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_OF_BITMAPINFO = allotted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de accesses bmpInfo.bmiHeader.biBitCoun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 get the address of the bmiHeader in bmpFileInf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= address( bmpInfo, bmiHead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get the biBitCount from the bmi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Count = fetch( offset, biBit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 could als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 get the address of the bmiHeader in bmpFileInf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Count = fetch( address( bmpInfo, bmiHeader ), biBit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loadStructFromFile( integer hFile, atom at, integer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structure into a specified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xt?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tems are on my "to do" list to incorpora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They are ordered by priority, but are subject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implemented a number of graphics items, but there are sti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primitives 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olyLine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olyBeiz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lyBeize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ic graphic primitives, I should ad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rawing and fill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ackMode     getBackMode     setDrawMode         getDra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2         getROP2         setPolyFillMode     fill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Rect       invertRec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working on code to generate HTML documentation from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use it on Win32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Contro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ed to add support for the remaining edi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_GETSEL           start and end position of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_SETSEL           set selec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_REPLACESEL       replace selection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_GETLINECOUNT     get count of lines in M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_LIENINDEX        offset of current line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_LINELENGTH       get length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_GETLINE          get curren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Shift Ke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ed to provide high-level access to the getKeyState() functio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eck the state of the shift keys (VK_SHIFT, VK_CAPS and VK_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ventually should have all the common dialog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nu shortcuts, and "hot"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o be confused with scroll bar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et is the insertion point that appears in word pro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unctions will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Caret           hideCar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CaretPos         getCaretPo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CaretBlinkTime   getCaretBlinkTi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bably automatically create and destroy the car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SETFOCUS and WM_KILLFOCUS events, so that much will b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amenities of a modern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32Lib uses the default ANSI character set. I eventuall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support via UNICODE. This will include changing th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32 calls to their UNICODE equivalents, as well as u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charUpper and charLower to do character comparis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horia's built-i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E/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ocu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owards the end of the Petzold book; I'm nowhere nea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. But they ar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screen design, and a color-coded editor. I can dream, can't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Done So Far?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isual Basic 1.0 as my functional baseline, here's a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ual Basic                        Win32Li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Color                            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                              ge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                               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                             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                             draw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t                                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Picture                         setBitmap, loadBitmapF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Height                          getTex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Width                           getTex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                             wPuts; wPrintf; w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                           repaintWindow; repain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ual Basic                        Win32Li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ual Basic                        Win32Li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em                             ad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Data                             getText; getNumber; ge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                                set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Item                          delet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Data                            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Basic                        Win3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                            onChange; on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                              on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lClick                            on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Focus                            onGo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Down                             onKey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ress                            on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Up                               onKe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                              on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Focus                           onLos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Down                           on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Move                           on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Up                             on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                               on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ze                              on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                              on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                             o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Win32Lib - A Short Tutorial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the simplest way to explain how Win32Lib works is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files included with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01.EXW - Simp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basic window.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se of 'Default' for the window X and Y paramet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0' for the window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02.EXW - Print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example, an action is added to the window. When it open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s the message "Hello, World!" on itself. Display of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d in the onPaint event, so that the text is display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resiz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03.EXW - Non-Functioning Contro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emonstrates creating a control. The parameters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( class, title, owner, xPos, yPos, xWide, yTall, flag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04.EXW - Functioning Contro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merely attaches an action to the control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button closes the window by calling the clos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loseButton procedure is passed two arguments by Win32Lib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X and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05.EXW - Two Contro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extends the prior example by adding another butto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and using the built-in procedure message_box()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06.EXW - An Un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monstrates how to populate list controls. Check out "List 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ove) for all the list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07.EXW - Examining Contr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ws how you can use the functions isChecked() and getTex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the values i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08.EXW - Crea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monstrates how to create simple menus. They are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similar to the controls, but the size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ttach a menu bar item to the window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( Menu, &lt;Text&gt;, &lt;Window&gt;, 0, 0, 0, 0,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ttach a menu option to a menu ba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( Menu, &lt;Text&gt;, &lt;MenuBar&gt;, 0, 0, 0, 0,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s setEnable/isEnabled and setCheck/isChecked()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09.EXW - Display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how to select fonts with the systemFo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ont(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10.EXW - Simpl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ws how to create and use a scroll bar. The basic fun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to a scroll ba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crollChange( id, small change, large chan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crollRange( id, lowest value, highest valu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crollPos( id,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crollChange(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crollRange( i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crollPos( 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ttributes for the scroll bar are set in the onOpen event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 bar is actually created.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croll to posit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crollPos( Scroll, 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sets the scroll position, but triggers the onScrol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11.EXW -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emonstrates how to draw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is is not a very efficient program, since it needs to re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isplay each time Windows issues a paint request.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roach to do this would be to write onto a bitmap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ndows maintain the display - but Win32Lib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n color is selected with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enColor( iWindow, i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ass your own color as an RGB value, or us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re-defined colors: Black, White,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your own custom color by using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( iRed, iGreen, iB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cifying the mix of red, blue and green,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line style with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enStyle( iWindow, i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styles are defined: Solid, Dash, Dot, DashDo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Dash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drawing proced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Line( iWindow, iX1, iY1, iX2, i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12.EXW - Colo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e of the more complex examples, and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arrow and page keys to scroll through the fi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ince the keys are "special" keys, onKeyDown is used to t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ntax coloring routines are based on those from Robert's "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uphoria editor. The primary routine is BuildColorLine(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equence of text segment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{ color, text }, { color, text }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xed-width font is selected, to make text formatting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ont( TextWin, "Courier New", 10, B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font in pixels is determin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extExtent( iWindow, "M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"M" is used as an "average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window is initially opened, the entire fil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only redisplayed if a keystroke actually mo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13.EXW -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xample shows how to create a timer. It cannot be activa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indow is open, so the activation is placed in the onOpen ev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 window can have more than one timer, each timer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TimerI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a potential overflow error once the tick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the maximum integer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14.EXW - Static Bitmaps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how to use static bitmaps an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SHUTTLE.ICO"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15.EXW - Change Window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how to change the background color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16.EXW - Bitmaps and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how to load and display bitmaps, as well a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tyle for 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bitmap used to tile the background is used many tim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ore efficient to use readBitmapFromFile to load the bitmap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alling it in drawBitma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fill with the 32x32 bitma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0 to extent[1] by 3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j = 0 to extent[2] by 3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Bitmap( MyWindow, "c:\\windows\\circles.bmp", i,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map will be automatically released from memory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However, if you are constantly loading bitmap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he old ones with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Object( hBit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shows the bitmap being loaded in the on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. In this case, the bitmap is release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onPaint_MyWindow(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om hBitma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get th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t = getExtent( MyWind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load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Bitmap = loadBitmapFromFile("c:\\windows\\circles.bmp"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 fill with the 32x32 bitma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 = 0 to extent[1] by 3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j = 0 to extent[2] by 3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wBitmap( MyWindow, hBitmap, i, j 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release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Object( hBit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17.EXW - Hand-built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is very similar to EX16, but builds the bitmap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Bitma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18.EXW - Gam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builds on EX17 to create a simple "Connect Four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19.EXW - Black Box Gam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game built off the tools in EX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.EXW - Generic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is meant to show how a "generic" application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 Currently, demonstra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n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os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iz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Menu options: Cut, Paste, Ed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To..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ject is a group collaboration, even if some of thos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had no idea what the end product would be. So sincer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order for all parties involv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ques Desch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massive help on the font code, as well a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Eber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rsion of the Win32 API file from Visual Basic into Euphori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my life a whole lot easier! Plus the loadIcon code and dem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ther code I've pilfered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her of Euphoria. Thanks for fast responses to question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me to post this code on an unsuspect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Lut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loaning me his programming books over extended periods of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swering my continual stream of 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the book "Programming Windows 95"; THE definitive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nderstand what's going on in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Catch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are also due to those who have helped find bugs, sent in fi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ered valuabl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ar M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S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U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YOUR name should be here? Drop me a line, reminding me of my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btedness to you..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der The Hood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can skip this section. I've added this for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terested in how Win32 applications in general work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32Lib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e of all Win32 programs is something called an Event Loop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nteracts with your program with button clicks and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passes these events to your program to handle. The bas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messag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GetMessage( msg, NULL, 0, 0 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Message( ms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atchMessage( ms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essage will return True for all messages except for WM_QU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the messag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Message converts keystrokes into events. DispatchMessag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events. The actual handling of the events is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llback" routines that is triggered by Translat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Message, and it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function WndProc(atom hwnd, atom iMsg, atom wParm, atom l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Msg = WM_CRE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handle open window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if iMsg = WM_S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handle resiz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DefWindowProc( myHwnd, iMsg, wParam, lPa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entering the WndProc routine ha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nd        The window "handle", o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sg      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aram      A parame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aram      Another paramet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instances, there may be multiple values packed into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considers controls (buttons, scrollbars, etc.) to b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own right - although they are "child" controls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wned by a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typical Win32 application, each parent window would ha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separate callback routine to handle events concerning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child controls. However, Euphoria is currently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allback, so the same callback does handles the ev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ontrols and windows 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instances, it becomes useful to capture event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to child controls. To do this, I repla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ssociated with the control with my own proced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the original procedure's address. At the end of my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, I call the control's origi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that replaces the function address is SetWindowLong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ddress of the old function. The call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_func[id] = SetWindowLong( hWnd, GWL_WndProc, NewProc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only have one callback at my disposal, the control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is (suprise) WinProc - the same as the window's handler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rst tests that WndProc does is to see if the message's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window. If it is not, it is assumed to be a subclassed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outine subclassed() is called to handl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not a window, run subclass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ndow_class[ id ] != Wind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subclassed(id, hwnd, iMsg, wParam, l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if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all in subclassed() calls the origin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run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allWindowProc( window_func[id], hwnd, iMsg, wParam, l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issues arising from when a when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created. For example, I don't actually create a window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Window(), which also makes a call to build_controls(), which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s associated with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references are make to the windows and controls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nd (window handle) is known, I have create() return my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. This identifier can be used to access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_handle      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_func         origi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_class        class of window/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_tab          for window, count of tabs; for child, ta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_focus        which child control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_owner        parent of the window/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_x            x position of window's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_y            y position of window's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_font        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_fcolor       current foreground p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_bcolor       current background p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_penstyle     current pe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_pencolor     current p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_refresh      on next paint, should everything be redra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_special      sequence of assort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ss the handle through the routine getHandle()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ttributes are set as "side effects", such as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_special[] sequence is used to hold attributes tha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eclare for all control. Currently, it is only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the smallChange and largeChange of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