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de.exw                                                       version 0.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Visual Coding Environment Designer for Win32Lib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(c) David Cuny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October 13, 1999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ernet: dcuny@lanset.com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This?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alpha of an IDE for Win32Lib. It's incomplet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a lot of potential. You can create a single window, po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 controls, attach code to those controls, and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Version 0.7?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d: Too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olbar control is now a 'real' control. In prior versions,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implemented as an emulated control. The only real differen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at there are now tooltips attached to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Version 0.6?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d: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Editor is now a custom control. Not all the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implemented (or debugged), but it's fairly useable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 keys have been implemented, but there is no copy/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ixed: Save When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 box was set to check IDOK instead of IDYES; as a resul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losed the Design window and responded Yes (or No) to the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close without saving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Version 0.5?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dded: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can now be added to the window, and edited. From the menu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| Menu Editor. You can attach code to the menus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that you want to edit as if it were an actu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access menus from the Code Editor, the same as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dded: (General)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you place code and variables that a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. The (General) option only makes sense with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ixed: Toggle Buttons In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ggle buttons required two clicks to select them;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Version 0.4a?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xed: Rendering of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controls on the button bar are now render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ixed: Detect Drag vs.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to detect a hit in the resize icon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ixed: Alignment of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ontrols are automatically aligned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Version 0.3a?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xed: Lo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ile names are now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ixed: .PRJ exten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file extention is specified, the .PRJ extention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Version 0.3?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Design Window is closed, the code file OUT.EXW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creating OUT.EXW, a project file for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created as well. The project can be re-edi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w design &lt;projec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 haven't had a chance to add warnings when files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verwritten, the output file created is hardcoded to OUT.PRJ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name the input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d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ttach code to controls now by double-clicking a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indow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access the Window properties the same a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Does This Work?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components to the Desig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sign Window. This is the large blank window with a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. This window is a view of the wind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user will interact with. Controls can be add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Control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rol Palette. This is the  window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 Window. Icons on this window can be s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controls onto the Desig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perties Dialog. This dialog displays attribut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de Dialog. This dialog allows code to be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comes up, is displays an empty Desig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ntrol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ing the Design Window automatically generates the Euphori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EXW and a project file called OUT.P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tart the program at the command lin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w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pre-existing project file (.PRJ), you can enter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w design &lt;projec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ecause I haven't had a chance yet to add code checking for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, the files are always saved as OUT.EXW and OUT.PRJ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pre-existing project fi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The Control Palett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cons are represented on the Control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                   Win32Lib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ntrol selected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 control         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text             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ext               Edi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                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button             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box              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 button          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oBox               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                   Li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Scrollbar    H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Scrollbar      V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select a class that is not the default (for example, CText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perties Dialog. [Additional controls not implemented y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 a control to the window, select the click the icon of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ontrol Palette by clicking on it, and then click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where you want the control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can be added by selecting Menu Editor...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The Design Window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e control in the Design Window that you want to ed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control will appear as a rectangle with a triangular "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" in the lower righ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lect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select a control, either press the Esc key, or click in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where there are no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a control, select it and press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a control using the right button, and the Properties dialo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ing the Properties Dialog",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change the size and position of the contro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izing Controls with the Mou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size the control, select it and click and drag the tri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rab icon" in the lower righ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ing Controls with the Mou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the control, select it, click on it and drag it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uble click, right click and resize the Design Window to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ing the Design window generates a file called OUT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The Properties Dialo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perties dialog box displays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The identifier given to the control by Win32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          Type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        Caption displayed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Position      X coordinate of control in parent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Position      Y coordinate of control in parent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          Width (cx)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          Height (cy)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hanging the appropriate attributes, select OK to save, or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bandon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The Code Window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Code To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click a control, and the Code Window will appear. The Cod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        Determines the control that code is being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          Lists all the events that can b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. [At the moment, it simply display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ts, even if they don't apply to the control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           Displays the code associated with the control/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is automatically saved when the Control or Event is chan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ode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NY WARRANTY; without even the implied warranty of MERCHAN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not accept responsibility for any effects, adverse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code may have on you, your computer, your sanity, your 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ything else that you can think of.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