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x.ex                                                        Version 1.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x Euphoria files so they cleanly BIND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(c) David Cuny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February 4, 2000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Internet:  dcuny@lanset.com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x is a routine that combines a source file and all its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to a single file. It behaves similarly to SHROUD, but di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number of important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HROUD hides all identifiers, while FIX only hides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user defined identifi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SHROUD leaves the contents of strings alone, while 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mpts to resolve routine names of strings foun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_i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HROUD is well thought out and tested, while FIX was h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ether in a couple of hours, and is mostly unt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andard Disclaimer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NY WARRANTY; without even the implied warranty of MERCHANT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 not accept responsibility for any effects, adverse or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is code may have on you, your computer, your sanity, your d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nything else that you can think of. Use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w Do I Use This?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command line,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 fix &lt;source file&gt; &lt;new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 fix foo.ex bar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ather all the files referenced in foo.ex, and generate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called bar.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bind your file, be sure to use the -clear_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w It Works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ptually, FIX is a simple program. It parses lines of cod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kens of the following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racter lit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lim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token is an identifer or quotes string, then it is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ing to the following rules. Otherwise, the token is left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 identifier is a builtin identifer or routine, it is left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st was derived from the documentation shipped with Eupho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"core" identifi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tin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       by          constant        do    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if       end         exit            for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     if          include         not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cedure   profile     profile_time    return      t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e        type_check  then            warning     whil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       without    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tin Functions an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               abort               and_bits       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ctan          atom                call            c_fun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_proc          call_func           call_proc       clear_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           command_line        compare        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           equal               find           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_key         get_pixel           getc            gete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s            integer             length         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_func    machine_proc        match           mem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_set         not_bits            object        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_bits         peek                peek4s          peek4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xel           poke                poke4          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           prepend             print           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ile         puts                rand           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          routine_id          sequence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intf         sqrt                system          system_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n             time                trace           xor_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token is not a member of the above list, then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ser-defined token. There are one of two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token has been seen already, and a replacement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token has not been seen before, and a replacement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complicated by the need to track what scope the token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. There are three are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outine Scope. These are variables local to a routine. Th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rocedure" "function" and "type" signal the beginning and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 scope (excluding the actual routine name, which is sco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Global or Loc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end of each routine, all the routine identifers are forgo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lobal Scope. These are identifiers created as globals.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global" signals the beginning of global scope, and the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words "constant", "for", "function", "procedure", and "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l the end of global scope (if they are not immediately pre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"global" keyw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ocal Scope. These are identifiers local to the current 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obal or local scope are not active, the token is placed into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ule's sc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n include file is encountered while parsing a file,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fiers are placed on a stack before processing the 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end of the include file, the local identifiers are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end of each file, the local identifiers are forgo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string is preceeded by the indentifer "routine_id", a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ade with the string and the replacement token list. If the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ound, a substitution with the new token is made. If the tok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ound, an error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the string is left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with/without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asons that are entirely unclear to me, the resulting fil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bound if with/without statements are scattered throughout it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, I simply comment them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