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July 3rd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bundle is a collection of Win32 API interfaces I wrote.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E(X)W files with your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.TXT    -- How to create DDE-li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W    -- File and 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RD.EW --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EW   -- Global at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EW   -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I.EW  -- Functions for editing WIN.INI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EXW  -- The 'Control app'. Utilizes ATOMS.EW to send PROG2.EX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.EXW  -- Receives commands from PROG1.EXW and ac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addAtom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atoms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add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global atom names "s" and returns its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closeClipboard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ose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s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opy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copyFile(s1, s2,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the file "s1" to "s2". If i1 is set, "s2"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mo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copyTex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opyText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ies "st" to the clipboard using the standard CF_TEXT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Clipboa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createFolder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reateFolde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folder named "st". Returns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remove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eleteAtom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atoms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deleteAtom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s atom a. If successful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add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eleteFil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deleteFile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s the file named "st". If successful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diskFreeSpac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iskFreeSpace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akes disk 'ch'(i.e. 'C') and returns a seque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total disk space, free disk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emptyClipboard&gt;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empty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ies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enumClipboardFormats&gt;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enumClipboardForm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 sequenc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Windows format index, "format nam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a format's name cannot be determined, the last err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ndow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numClipboard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fileAttr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leAttrs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file attributes of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se are the attributes that Windows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can add them up, but FILE_ATTRIBUTE_NORM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ARCHIVE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NORMAL =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DIRECTORY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HIDDE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READONL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IBUTE_SYSTEM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findAtom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atoms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findAtom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ttempts to find an atom named "st". If successful,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16-bit val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funcExis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funcExis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1 if function "s2" exists in library "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getAtomNam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atoms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t = getAtomNam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name of atom a, or ""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&lt;getClipboardData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Clipboard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data in the clipboard that exists as format i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F_TEXT, CF_BITMAP). If the data is a string,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ll-terminat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tClipboar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getIntegerValu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IntegerValu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integer value of the key "st2" in the section "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getStringValu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t = getStringValu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string value of the key "st2" in the section "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etInteg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getKeyNam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getKeyName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 sequence containing the names of all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tion "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etSectionNames, ge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getLastError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ast error Windows set. See the ERROR_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errors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getSectionNames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getSection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 sequence containing the names of all th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etKeyNames, ge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getValue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getValue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all the keys in the section "st"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key=value". The sequence s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et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getVolumeInfo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getVolumeInfo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volume information of drive 'ch'(i.e. 'C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"volume 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file system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"file system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 and_bits() with the FS_* constants for the thi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moveFil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ove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oves file "st1" to "st2". Returns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&lt;numClipboardFormats&gt;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numClipboardForm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number of registered clipboard formats. If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urns 0, something is most defini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enumClipboard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openClipboard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penClipboard(h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s the clipboard for window hWnd. Returns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hWnd is a Windows handle. Win32lib will return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ndle, so you will have to code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lobal function get_hWnd(integ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return window_handle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lose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postMess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ostMessage(hWnd, iMsg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osts message iMsg to hWnd(to send it to all open window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Wnd to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register a user-defined message and send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n windows. In combination with atoms, you could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DE interface in between programs. Only the programs tha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 your messages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&lt;registerClipboardFormat&gt;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egisterClipboardFormat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gisters a clipboard format named "st". Returns Windows'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new format or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registerMess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egisterMessage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gisters a user-defined message named "st". Returns the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ge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combination with atoms, you could initiate a DD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programs. Only the programs that understan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removeFold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emoveFolde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s the folder named "st". Returns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reate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selectFil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lectFile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s the file "st" for all INI operations. To defaul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N.INI, set st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&lt;setClipboardData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clipbrd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Clipboard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clipboard data to x in format i(i.e. CF_TEXT or CF_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getClipboar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s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tenv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environment variable "st1" to "st2". Returns 1 if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sleep2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other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leep2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s the current thread(in Euphoria, that would b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) for i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Had to rename it because I got Eu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&lt;windowsDirectory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lude file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t = windows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Windows directory(typically "C:\WINDOWS") or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writeSec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riteSection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s the section "st"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writeStrin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 winini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riteString(st1, st2, 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s the string "st3" to the key "st2" in the section "st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