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.exe  is a utility program which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for a file or files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 with DOS's EDIT editor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o a text file (WHEREIS.OUT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, for viewing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search for may be enter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may includ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entered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ill extend across all 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and will normally tak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20 seconds, or so, to fi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file of the disk's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builds, if it's not already there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, it will build the Directory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usually take less than a minute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files on your drive (60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in about 27 seconds on a Pentium 300MHZ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ilt, the Directory Structure fil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, unless you've added a larg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'bui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XAMPLES: WHEREIS         (program will ask for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IS ??00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IS  EU*.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IS *9A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IS ???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.EX (or .EXE) should be placed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, or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