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ga File I/O Routines (v_file.e)</w:t>
        <w:tab/>
        <w:tab/>
        <w:t>Colin Taylor    8/24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  <w:tab/>
        <w:tab/>
        <w:t>cetaylor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_file.e contains *generic* routines for saving any Euphoria object to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binary format, and for loading an object previously saved to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an be used for saving/restoring a Vega style, font 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Another useful routine is provided which formats a Vega displa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s it to an ASCII file in human-readable format.  This rout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debugging tool for Vega displa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orage of Euphori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uphoria object can be a sequence or an atom.  An atom can be an integ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ating-point number.  V_file saves integers as 32-bit signed inte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-point numbers in IEEE 64-bit format.  Tokens are used to ma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nd end of sequences, as well as the start of integers and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-point numbers.  This file format is fairly efficient for th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and double-precision numbers present in Vega objects.  It i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erves numeric precision much better than using print()/get().  (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uch as "edom" by R. Nieuwenhuijsen and "bget" by G. Boehme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laborate approach to saving Euphoria objects.  These program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numeric precision and may achieve smaller file sizes than v_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object {{123.332211},{},47861} would be sav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FbbbbbbbbESEIbbbbE</w:t>
        <w:tab/>
        <w:t>where:</w:t>
        <w:tab/>
        <w:t>S - sequenc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 - end sequenc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 - integ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 - floating-poin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 -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roach can be extended by adding tokens for other data types, 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(8-bit integer), WORD (16-bit integer) or data structures, e.g.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quence of BYTEs).  The extra complexity isn't needed for Vega, whe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no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ser routines are found in v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save_obj(file_name, x) - saves an object to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load_obj(file_name) - retrieves a previously-sav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procedure write_formatted_list(file_name, list) - writes a V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ist to an ASCII file in readable format (for debugging a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8/23/99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ing of Us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ad_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x = load_obj(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load_obj() retrieves a Euphoria object previously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y save_obj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my_font = load_obj("arial.v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save_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ave_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ave_obj(file_name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save_obj() saves a Euphoria object to a file in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format.  The routine can be used for saving a Vega style, f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is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ave_obj("new_list.vl", my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load_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rite_formatted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write_formatted_list(file_name,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this routine writes a formatted Vega list to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Command numbers and color numbers are replaced by name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instruction is placed on a new line.  The list is indente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appropriate to show its structure.  This can b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ebugging a display list which contain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write_formatted_list("test.vl", my_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