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GA Vector Graphics Library</w:t>
        <w:tab/>
        <w:t xml:space="preserve">        </w:t>
        <w:tab/>
        <w:t>Colin Taylor    8/08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  <w:tab/>
        <w:t xml:space="preserve">        </w:t>
        <w:tab/>
        <w:t>cetaylor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 (Vega.e) is a library of vector graphics routines intended to en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ctor graphics abilities of the Euphoria programming langu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was developed to facilitate the programming of graphics-in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phoria comes with the draw_line(), polygon() and ellipse()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but lacks these other important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de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yled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line curv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port/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ct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 addresses all of the above shortcomings while maintaining fas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, and it also adds convenient routines for drawing rectang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 and for scaling, rotating, moving and mirroring graphic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polygons, rectangles, arcs, splines, circles, ellipses an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an be drawn with any line width and any style.  Polygons, rect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ellipses also can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 supports the use of a virtual graphic screen to provid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graphic output to the display or other ras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 follows the same 2D coordinate system orientation as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in which the x-coordinate increases from left to righ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coordinate increases from top to bottom of the image.  This ori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an some output devices such as plotters.  In order to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vector image on a plotter, the image's y-axis can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irror_points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 automatically clips graphic objects to the limits of the screen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V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ctor is just the difference in position between two points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pressed a lot of different ways, but we will use just two;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and polar vectors.  A rectangular vector is the difference in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coordinates between the points in the form {x_distance, y distance}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 vector is the same distance written as {distance, angle}. 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ctor Graphics" means a method of generating images using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to determine the position of the lines and curv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.  For example, to draw a line, you just define the end poin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s from Raster (pixel) Graphics, where you must define every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orms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down to detail, let's define a few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color:  an integer color value 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ttrib:  an integer attribute value with a range of 0 to 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pl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w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styl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wide styl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-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&gt; point:  a sequence of 2 atoms, representing the x and y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point {x,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line:  a sequence of exactly 2 points.  {point1, po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&gt; polyline:  a sequence of 2 or more points, representing the end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e line or a chain of connected lines.  {point1, point2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polygon:  a sequence of 3 or more points, representing th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multi-sided figure.  {point1, point2, point3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text:  a sequence of ascii values.  {char1, char2 ...} or "abcde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 object which can be drawn by Vega (lines, arcs, splines, ou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lygons, rectangles, circles and ellipses - even text!) can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"styled" (dotted or dashed) lines.  Vega comes with 7 predefin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, but also supports user-defined line styles.  A line style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sample of dots and dashes which is repeated over and over again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d line or cu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yle is defined as a sequence of numbers in "dash-space" p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that the style is laid out along a ruler.  Starting at 0, each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bers gives the measurement to the end of a dash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to the end of the space following the dash. 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ble dash length is 0 (a dot).  A normal dash length is 2 and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length is also 2.  A "set" of line styles is formed as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tyles.  A good example of a style set is the "default" set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fault" sty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0,2},          --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1,3},          -- short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2,4},          --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4,6},          -- long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2,4,4,6},      -- dash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2,4,4,6,6,8},  -- dash-dot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2,4,6,8,8,10}} -- dash-dash-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enhancement of lines with styles, lines can be dra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dth.  All wide lines are drawn with rounded ends and round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 has one built-in font, and also supports user-defined vector fo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text can be displayed at any position, angle and size, using an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or style.  A vector font is a sequence of 128 elements, elements 1-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ascii characters and element 128 containing the font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lement (character) is a sequence containing a character width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number of point sequences forming the character.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id font el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vector fo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0}  --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5}  -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7, {{5,10},{0,10},{0,1},{5,1}}, {{4,5},{0,5}}}  --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0, {{0,10},{0,1},{4,7},{8,1},{8,10}}}  --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racter is drawn relative to the insertion point {0,0},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-left corner of the character cell.  Normally, characters a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height and width of about 10 units and are then scaled to su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a drawing.  The "default" font is supplied with V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2D frame of reference for drawing objects under Vega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l coordinate system" (RCS):  The basic measuring unit is the "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", which can mean inches, feet, meters or any other unit of d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position is defined in terms of x and y coordinates, both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rawing units, with x increasing from left to right and y increa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o bottom.  The RCS has no bounds or limits (other than the math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phoria).  RCS coordinate values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is expressed in radians, increasing in a clockwise dir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(i.e. east = 0 radians, south = PI/2 radians, etc.).  One radian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/PI (approximately 57.3 degrees); PI radians equals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output can is accomplished using a computer display, printer,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hardware device.  At the moment, only the computer display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.  Graphic output hardware has its own output coordinat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CS):  The device-dependent OCS manages the rendering of graphic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ardware.  In the case of the computer display (screen),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ing unit is the pixel.  Position on the screen is defined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coordinates, with x increasing from left to right, and y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op to bottom.  The screen OCS is bounded by the screen limit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, 0} for the upper left corner of the display and {xmax, ymax}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ight corner.  The values of xmax and ymax are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a graphic object, the RCS drawing units of the graphic objec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to the appropriate OCS display scale.  This is done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nning (moving), scaling, rotating and (possibly) inverting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object.  One of the advantages of vector graphics over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is that graphic objects can be scaled up or down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without loss of detail or graphic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caling operation requires an origin, a point which remains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ll other adjust their positions, and a scale factor.  Scal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tropic, meaning that the image is scaled equally in all direc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can be anisotropic, meaning that the image is scaled diffe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nd y directions.  For isotropic scaling, the scale factor is an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2.5) and for anisotropic scaling, the scale factor is a sequence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(e.g. {2.5, 1}).  In the first example, the object would be scaled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larger in all directions; in the second example the objec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2.5 times larger in the x direction and unchanged in the y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otropic scaling is useful to compensate for the aspect ratios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s.  For example, graphics mode 18 is 640 x 480 pixels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ect ratio of 1.  The pixels are square.  A circle drawn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r.  On the other hand, graphics mode 14 is 640 x 200 and has an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of 200/480, or 0.417.  The pixels are rectangular, 2.4 times a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are wide.  A circle drawn in this mode will appear elliptical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an be scaled to compensate for this aspect ratio using a scal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1, 0.41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cale-related values; line width, line style scale and text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expressed as isotropic or anisotrop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 allows the definition of a "view" area within the screen. The view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alogous to a window and may be any size not exceeding the screen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raphic data which falls outside the view area is automatically c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dge of the view area.  The default view area is the entir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r routines are found in V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graphic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ra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line(color, attrib, polyline) -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pgon(color, attrib, polygon) - draw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rectangle(color, attrib, {point1, point2}) - draw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arc(color, attrib, center_point, p2,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- draw a circular or elliptic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spline(color, attrib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- draw a spline curve for n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circle(color, attrib, center_point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raw a circle or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ext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text(color, attrib, scale_factor, angle, insert_poin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- draw a text string using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text_height() - return the height of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text_length(text) - compute the length of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set_font(font_name) - select a fon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add_font(font_name, font) - add a new fo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rans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scale_points(origin, scale_factor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- scale a sequence of points with respect to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rotate_points(origin, angle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- rotate a sequence of points with respect to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move_points(vector, points) - move a sequence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mirror_points(p1, p2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- flip a sequence of points around axis {p1, p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cl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unction clip_pline(limits, polyline) - trim a polyline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rectangula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unction clip_polygon(limits, poly) - trim a polygon (fil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nfilled) to fit within rectangula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set_view_origin(new_origin) - set the origin of the 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set_view_scale(scale) - set the display scale of the 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set_view_limits(new_limits) - set rectangular clipping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get_view() - return the current view origin, scale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styles/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set_line_width(width) - set current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set_style(style_name, index) - set curren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add_style(style_name, style) - add a new sty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set_style_scale(scale) - set current line styl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get_state() - returns the current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style_line(points) - break a polyline into dots and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expl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explode_arc(center, radius, angle) - convert arc to a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explode_spline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- convert a spline curve to a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unction explode_rectangle(points) -  convert a rectang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{ul, lr} to a sequence of points {ul, ur, lr, ll}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 polygon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explode_circle(radius, center) - convert circle to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explode_text(scale_factor, angle, insertion_poin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- convert text string to a series of pol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rocedure set_curve_res(res) - controls the number of points 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sed to explode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graphic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vmode(vmode) - set virtual mode: vmode =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vsetup(width, height) - define a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vsave() - save virtual screen to a 2-dimensio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vload(seq) - copy saved image to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vclear(color) - clear virtual screen us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vline(color, points) - draw polyline to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vpolygon(color, fill, points) - draw polygon to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abs(a) - return the positiv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sgn(a) - return the sig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unction polar(xy) - convert rectangular coordinate value to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unction rect(pol) - convert polar coordinate value to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LOW, MEDIUM, HIGH - degrees of curve resolution.  These consta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sed with the set_curve_res() routine to adjust curv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dth (integer) - computer display screen width (default 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eight (integer) - computer display screen width (default 4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width and Sheight are used to set the clipping windo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direct video display mode.  If a graphics mode other than 640*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s selected, Swidth and Sheight should be re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-- exampl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equence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... code to set graphics mod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vc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width = vc[5]</w:t>
        <w:tab/>
        <w:t xml:space="preserve"> -- screen width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height = vc[6]  -- screen height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vmode(0)</w:t>
        <w:tab/>
        <w:t xml:space="preserve"> -- reset scree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mode (integer) - virtual mode status: 0 = off, 1 = on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ddr (atom) - memory address of virtual screen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width (integer) - width of virtual screen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height (integer) - height of virtual screen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Vmode, Vaddr, Vwidth and Vheight have been made global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programmers direct access to the Vega virtual screen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nable linking Vega to another virtual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rc():  when drawing elliptical arcs, the start-angle and inclu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are slightly distorted by the displa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pgon():  when drawing filled polygons, vmode(1) does not always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result as vmode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problem with clipping polygons - sometimes noticeable at low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ill have a few items on my wish-list, which will have to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XOR color - it would occasionally be useful to draw temporar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filled areas "xor-ed" with the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Hatching - I would like to provide the option of filling an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with a user-definable hat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Vector Font Editor - I want to do this soon, hopefully bund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ethora of attractiv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HP-GL support - I have another module under construction which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writes standard Hewlett-Packard Graphic Language files (s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P-GL/2!).  This will also be released one of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CL support - eventually (may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welcome any ideas, suggestions, bug reports or technicolor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2 - 8/08/99 - added get_view(), fixed bugs in mirror_list(), twea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polar(), rect() and ar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1 - 6/11/99 - renamed set_view_limits(), set_view_origin(),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_view_scale(), did some general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0 - 6/04/99 - adopted display (inverted) coordinates, extend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of anisotropic scaling, modified circle(),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oval(), added spline(), explode_spline(), set_origin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mirror_points(), arc() def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9 - 5/01/99 - added automatic clipping, set_limits(), clip_plin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_curve_res(), get_st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8 - 4/26/99 - added vmode(), vsetup(), vsave(), vload(), vclear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line() and vpolyg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- 3/31/99 - modified abs(), added s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- 2/08/98 - added text_height(), modified explode_ar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- 1/10/98 - modified arc(), explode_arc(), circle(), explode_circ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-10/15/97 - modified font format, style_line(); added l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- 8/11/97 - modified rectangle(); added text_length(), att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- 7/29/97 - added clip_polygon(); modified clip_l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 - 7/25/97 - added rectangle(), explode_rectangle(), explode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t_line_widt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6/01/97 - first faltering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ing of U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a = ab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abs() returns the absolute value of a.  If a is neg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returned value has the same magnitude as a, but is posit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is zero or positive, a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x = abs(-27)  -- return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s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_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add_font(font_name,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add_font() is used to add a new font defin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ing "default" font.  The 'font_name' is a text strin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ame of the new font.  The 'font' variable is a font sequen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bed above in the "Vector Fonts" section.  Any number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add_font("new_font", font)  -- font is a sequence with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set_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add_style(style_name,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add_style() is used to add new line-style defini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Vega.  The 'style_name' is a text string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new style set.  The 'style' is a sequence containing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ine styles as described above under the heading "Line Sty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add_style("new_style", {{1,3,6,8}}  -- adds new da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set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arc(color, attrib, center_point, p2,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description:  arc() draws an circular or elliptical arc.  An arc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e defined i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arc(color, attrib, center, radius, angle)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nter = center point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us = radius of circular arc or {rx, ry} for elliptic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 = {start_angle, included_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arc(color, attrib, center, start_point, angle)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nter = center point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point = start point of circula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 = included_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in the case of all Vega drawing commands, 'color'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ing color, 'attrib' is the drawing attribute and 'center_poi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center of curvature of the arc.  The arc is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wise direction from the start angle or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arc(MAGENTA, 1, {100, 100}, 25, {-1.57, .2})  -- arc de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arc(GREEN, 1, {100, 100}, {100, 75}, .2)  -- arc de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circle, explode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ir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circle(color, attrib, center_point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circle() draws a circle to the display or virtual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'color' is the drawing color number and 'attrib' is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ttribute as described under the "Data Types" heading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'center_point' is the center coordinates {x, y} of curv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circle and 'radius' is the radius of the circle in drawing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If radius is expressed as a sequence {x_radius, y_radius}, t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llipse will be drawn instead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ircle(BROWN, 5, {10,10}, 5)  -- draws a brown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circle(BROWN, 5, {10,10}, {5, 10})  -- draws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arc, explode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ip_p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 = clip_pline(limits, poly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clip_pline() trims a polyline to fit within "limits"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tangular box defined by 2 points {upper_left, lower_right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If the entire polyline is outside the limits, a null sequence {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is returned.  Otherwise, a sequence of polylines is ret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{{polyline}, {polyline}, ...}, since the clipping process may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long polyline into 2 or mor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m_points = clip_pline({{0, 0}, {3, 3}}, {{1, 2}, {2, 4}, {3, 2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-- returns {{{1, 2}, {1.5, 3}}, {{2.5, 3}, {3, 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clip_polygon, set_view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ip_polyg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 = clip_polygon(limits, 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clip_polygon() trims a polygon (filled or unfilled)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within rectangular limits.  If the polygon is entirely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limits, a nul sequence {} is returned, otherwise a truncated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gon = clip_polygon({{0, 0}, {3, 3}}, {{1, 2}, {2, 4}, {3, 2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-- returns {{1, 2}, {1.5, 3}, {2.5, 3}, {3, 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clip_pline, set_view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lode_a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 = explode_arc(center, radius,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explode_arc() converts an arc to a polyline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f points used to describe the arc is controlled by set_curve_r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oints = explode_arc({100, 100}, 10, {0, 0.12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arc, set_curve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lode_cir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 = explode_circle(radius,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explode_circle() converts circle or ellipse to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number of points used to describe the circle is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t_curve_r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oints = explode_arc({100, 100}, {10, 5})  -- explodes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circle, set_curve_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lode_rect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 = explode_rectangle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explode_rectangle() converts a rectangle description {ul, l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a polygon sequence of points {ul, ur, lr, 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oints = explode_rectangle({{10, 20}, {30, 4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turns {{10, 20}, {30, 20}, {30, 40}, {10, 4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lode_sp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 = explode_spline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explode_spline() converts a spline curve to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points.  The number of points used to describe the sp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termined by set_curve_r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oints = explode_spline({{1, 2}, {2, 4}, {3, 2}, {4, 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spline, set_curve_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lode_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 = explode_text(scale_factor, angle, insertion_poin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explode_text() converts a text string to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olylin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oints = explode_text(1, 0, {1, 1}, "Hello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t_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tate = get_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get_state() returns the current attribute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rm: {line_width, "style_name", style_number, style_s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font_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urrent_state = get_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set_line_width, set_style, set_style_scale, set_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t_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view = get_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get_view() returns the origin, scale and lim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iew in the form: {view_origin, view_scale, view_lim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urrent_view = get_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set_view_origin, set_view_scale, set_view_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line(color, attrib, poly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line() works similar to the draw_line() 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Euphoria.  Color attrib and polyline are the same 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defined under Data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line(RED, 1, {{1, 2}, {2, 3}, {3, 4}})  -- draws a pl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set_line_width, set_style, set_style_scale, p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rror_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 = mirror_points(p1, p2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mirror_points() is used to flip or invert a group of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mirror axis is specified by two points on the axis, p1 and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oints = mirror_points({0, 0}, {1, 0}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-- mirrors points at the y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move_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ve_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 = move_points(vector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move_points() relocates a group of points.  Th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alue of each point is changed by the amount of "v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oints = move_points({7, -2.5}, {{1, 2}, {2, 3}, {3, 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-- returns {{8, -0.5}, {9, 0.5}, {10, 1.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rotate_points, scale_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pgon(color, attrib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pgon() works similar to the polygon() 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Euphoria.  Color attrib and polyline are the same 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defined under Data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gon(BLUE, 5, {{1, 2}, {2, 3}, {3, 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-- draws a blue filled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l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 = polar(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polar() converts a rectangular displacement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form {x_distance, y_distance}) to polar coordinates {distance, angl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stance is expressed in drawing units and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ol = polar({3, 4})  -- returns {5, 0.927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 = rect(p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rect() converts a polar displacement value {distance, 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o rectangular coordinates {x_distance, y_distance}.  Dist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pressed in drawing units and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xy = rect({100, 3.14159})  -- returns {-10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ct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rectangle(color, attrib, {point1, point2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rectangle() is used to draw a rectangle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Point1 is the upper-left corner and point2 is the lower_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rner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rectangle(BLACK, 5, {{1, 1}, {4, 3}})  --draws a soli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pgon, explode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tate_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 = rotate_points(origin, angle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rotate_points() rotates a group of point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o the origin point.  Angle is expressed in radians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origin remains fixed and the group of points is tur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umber of radians in "ang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oints = rotate_points({0, 0}, PI/2, {{1, 2}, {2, 3}, {3, 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-- returns {{-2, 1}, {-3, 2}, {-4, 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move_points, scale_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ale_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 = scale_points(origin, scale_factor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scale_points() scales a sequence of point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o the origin point.  The scale factor can be an atom or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of 2 scale factors {x_scale, y_scale}.  The coordinates of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t the origin do not change, but the coordinates of all other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computed in proportion to the distance from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oints = scale_points({1, 0}, 2.5, {{1, 2}, {2, 3}, {3, 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-- returns {{1, 5}, {3.5, 7.5}, {6, 1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points = scale_points({1, 0}, {1, 2.5}, {{1, 2}, {2, 3}, {3, 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-- returns {{1, 5}, {2, 7.5}, {3, 1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move_points, rotate_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_curve_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et_curve_res(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set_curve_res() controls the number of point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display curves.  Res may be LOW, MEDIUM or HIGH (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MEDIUM).  The higher resolutions produce better-looking cur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ut the display speed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t_curve_res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explode_arc, explode_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_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et_font(fon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set_font() selects a font for use.  If the nam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s not loaded, then the default fo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t_font("new_fo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add_font, get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_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et_line_width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set_line_width() sets current value for line width. 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y be an atom or a sequence of 2 atoms {x_width, y_wid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t_line_width(5)  -- sets the current width to 5 draw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set_style, get_state,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et_style(style_name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et_setyle() is used to set the current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t_style("default", 5)  -- selects "dash-dot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add_style, set_style_scale, set_line_width, get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_style_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et_style_scale(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et_style_scale() sets current line style sca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cales the current line style up or down to adjust line appear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new scale can be an atom, or a sequence {x_scale, y_sca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t_style_scale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add_style, set_style, get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_view_lim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et_view_limits(new_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set_view_limits() is used to adjust the rectangular c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limits.  If the specified new_limits exceed the screen limit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new_limits will be trimmed at the screen boundaries.  Vm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sets the limits to ful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t_view_limits({{100, 100}, {200, 2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clip_pline, clip_polygon, vmode, set_view_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_view_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et_view_origin(new_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set_view_origin() sets the point coordinat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which will appear in the upper-left corner of the view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mode() resets the view origin to {0,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t_view_origin({100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clip_pline, clip_polygon, vmode, set_view_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_view_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et_view_scale(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set_view_scale() sets the display scale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which will appear in the view window.  This is useful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program work at various screen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t_view_scale(0.5)  -- displays everything hal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clip_pline, clip_polygon, vmode, set_view_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i = sg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gn() returns the mathematical sign of number 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value 1 for positive, -1 for negative.  Zero is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ign = sgn(-88)  --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pline(color, attrib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draw a Bezier spline curve for a sequence of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ing of 2 end points and up to 169 intermediat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pline(GREEN, 3, {{1, 2}, {2, 4}, {3, 2}, {4, 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explode_spline,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 = style_line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style_line() is used to convert a polyline into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of dots and dashes.  The style used is the current style 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by set_style() and the style scale is set by set_style_scale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tyle_line() returns a sequence of points representing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d end points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ts = style_line({{1, 2}, {2, 3}, {3, 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add_style, set_style, set_style_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text(color, attrib, scale_factor, angle, insertion_poin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text() draws a text string using the current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ext() is used to print using the vector font, somewhat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puts() command in Euphoria.  "Color" and "attrib" ar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s described under "Data Types".  The scale_factor affects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of the drawn text.  "Angle" is a value in radians which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direction in which the text is drawn (for normal left-to righ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use angle = 0).  The insertion_point is the location in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units where the text is to be drawn (upper-left corner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text(BLACK, 1, 1, 0, {1, 1}, "Hello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-- prints "Hello!" at {1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text_height, 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_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a = text_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text_height() returns the height of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(the height is stored as font element 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ht = text_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text, 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_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a = text_length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text_length() returns the length (in drawing unit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text string.  The computation assumes a text scale factor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len = text_length("Hello, world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text, text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vclear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vclear() is used to clear virtual scre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elected color.  The virtual screen should normally be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efore use, as it may contain rando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vclear(WHITE)  -- clears the virtual screen using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vsetup, 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vline(color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vline() draws polyline to virtual screen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manner in which draw_line() draws to the computer disp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rtual screen must first be activated as described under &lt;vset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vline(BLUE, {{2,2},{5,5},{5,2}}) -- draws a blue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vsetup, v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lo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vload(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vload() is used to copy a 2-D image to the virtual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image can be a previously-saved copy of the virtual scre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ny other bitmap image.  An oversize imag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rimmed to the size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vload(saved_image)  -- copies an image to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vsave, v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vmode(v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vmode() is used to toggle the graphic outpu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computer display and the virtual screen.  If vm is TRU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output is redirected to the virtual screen.  The virtu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must first be set up using vsetup().  Vmode() also reset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window to full screen size, the view origin to {0, 0} and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cal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vmode(1)  -- activates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vsetup, set_view_limits, set_view_origin, set_view_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polyg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vpolygon(color, fill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vpolygon() is used to draw a polygon to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creen in the same manner that the Euphoria polygon() command 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 polygon to the computer display.  The virtual screen must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ctivated as described under &lt;vset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vpolygon(RED, 1, {{2,2},{5,5},{5,2}}) -- draws a red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vline, v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 = v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vsave() is used to save a copy of the virtual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 2-dimensional sequence (bitmap).  This sequenc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ater restore the virtual screen or to print or displa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aved_image = v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vload, v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vsetup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 vsetup() defines a new virtual screen, where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nd height give the screen size in pixels.  In order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virtual display mode, vsetup() must first be called to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creen, and vmode(1) must be called to redirect the display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vsetup(640, 480)  -- sets up a virtual screen 64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de by 480 pixel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0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