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A Display List Processor</w:t>
        <w:tab/>
        <w:tab/>
        <w:tab/>
        <w:t>Colin Taylor    8/0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  <w:tab/>
        <w:tab/>
        <w:tab/>
        <w:t>cetaylor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v_list.e, adds new power to Vega by helping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a group of graphic entities (eg. lines, curves, text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raphic object - the Vega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Displ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 list is a list or database of drawing instructions.  The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the computer display as an image.  It can also be scaled,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mirrored or clipped as if it were a single object.  For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list.e is used to scale a display list, it goes through the list and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alable dra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ga List is a sequence containing one or more instructio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onsists of a command sequence, possibly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sequences.  The following examples show the syntax of all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Lis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REM, "text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LINE, color, attrib}, {point sequenc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POLYGON, color, attrib}, {point sequ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RECTANGLE, color, attrib}, {point sequ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CIRCLE, color, attrib}, {center_point, radi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ARC, color, attrib}, {center_point, radius, {start_angle, incl_ang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ARC, color, attrib}, {center_point, start_point, included_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SPLINE, color, attrib}, {point sequ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TEXT, color, attrib, scale, rotation, insertion_point}, {"text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BLOCK, "block_name", scale, rotation, insertion_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STYLE_DEFN, "style_name"}, {style dat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FONT_DEFN, "font_name"}, {font dat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BLOCK_DEFN, "block_name"}, {block dat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LINE_WIDTH, 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LINE_STYLE, "style_name", 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STYLE_SCALE, style_sca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FONT, "font_name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ceding examples, "radius", "scale", "width" and "style_scale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oms or sequences of 2 atoms (x and y values).  Note th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has an ellipsis ( ...) after the data sequence.  The elli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LINE instruction can accept multiple data. 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s can be drawn with one LINE instruction, wherea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line() command would require two calls, one for each data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RC has two possible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a simply a small Vega list which can be included in a bigger V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f a portion of an image is repeated many times, it could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ock to avoid having to repeat the graphics instructions over and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_list instructions related to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{BLOCK_DEFN, "block_name"}, {block data}}  -- where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ined; {block_data} is a Veg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{BLOCK, "block_name", scale, rotation, insertion_point}}  --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block to the Vega list so that it will appea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block is used, the scale, rotation angle and insertion poi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aried.  However, the colors and style attributes of the bloc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Blocks can also be nested within block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s are found in v_list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mirror_list(p1, p2, list)  -- mirrors a Vega list at {p1,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move_list(vector, list)  -- moves a Veg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rotate_list(origin, angle, list)  -- rotates a Veg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cale_list(origin, scale_factor, list)  -- scales a Veg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clip_list(limits, list)  -- clips a Vega_list t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explode_list(list)  -- reduces all complex obj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basic elements (LINE and POLY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get_extent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get_points(list_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pick_object(list, pick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pick_point(list, pick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pick_box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add_block(block_name, block)  -- adds a new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display_list(list)  -- displays a Vega lis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, LINE, POLYGON, RECTANGLE, CIRCLE, ARC, SPLINE, TEXT,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_DEFN, FONT_DEFN, BLOCK_DEFN, LINE_WIDTH, LINE_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_SCALE, FONT  - mnemonics for the Vega list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 - 8/08/99 - added get_extents(), get_points(), pick_objec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pick_point() and set_pick_box() routines,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add_block()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- 6/29/99 - updated ARC and SPLINE related routines,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ELLIPSE, added mirror_list(), changed move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- 4/28/99 - modified insert_blocks(), fixed bugs in save_st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store_stat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- 1/10/98 - updated ARC and CIRCLE 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10/15/97 - changed style_line() references to 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8/11/97 - added insert_block(), explode_list(), clip_list(),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7/25/97 - added RECTANGLE and modified display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6/30/97 -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_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dd_block(block_name, block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add_block() is used to manually register a new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inition.  It has the same function as the BLOCK_DEF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dd_block("bike", bik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BLOCK_DEFN, BLOC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p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new_list = clip_list(limits, my_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clip_list() clips a Vega list to fi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ctangular limits {upper_left, lower_r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clip_list({{100, 100}, {200, 200}}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ay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display_list(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display_list() is used to send a Vega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puter display or virtual screen, depending on the current 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splay_list(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 = explode_list(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explode_list() reduces all complex objects in a Veg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o the basic graphic elements, LINE and POLYGON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ircle, defined by its center and radius is converted to a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nsisting of a series of points in a circle.  Once exploded,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nnot be returne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explode_list(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_ex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get_extent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get_extents() is used to scan a lis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minimum and maximum x and y values of graphic points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t returns the sequence {{x_min, y_min}, {x_max, y_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ist_extents = get_extents(my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_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get_points(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get_points() scans a Vega list item (instruc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xtracts the graphic points contained in the instru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ints found in each instruction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- all lin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YGON - all polyg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TANGLE - 2 opposite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LE - circl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 - arc center of curvature, arc start point (arc def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LINE - spline start point, control points and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- text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- block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tem_points = get_points(my_list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rro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 = mirror_list(p1, p2, 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mirror_list() flips or inverts a Vega li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flection axis defined by the points {p1, p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mirror_list({{100, 0}, {100, 100}, my_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 = move_list(vector, 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move_list() shifts a Vega list so that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list is moved by the amount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move_list({25, 25}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ck_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 = pick_object(list, pick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pick_object() searches the Vega list for an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bjects within or crossing the "pick-box" surrounding the pic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int and returns a sequence with the index numbers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ound.  If no object is found within the pick-box, then {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ist_index = pick_object(my_list, {mx, my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ick_point, set_pick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ck_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pick_point(list, pick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pick_object() searches the list for all ob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oints in the pick-box.  If no point is found within the pick-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n {} is returned, otherwise a sequence is returne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{list_index, item_index, point_index} for each point foun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et_points() for an explanation of control po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ist_position = pick_point(my_list, {mx, my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ick_object, set_pick_box, get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tat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 = rotate_list(origin, angle, 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rotate_list() rotates a Vega list about the origi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by the amount of radians specified by 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rotate_list({100, 100}, 2.5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 = scale_list(origin, scale_factor, 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cale_list() scales a Vega list by scale_factor,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origin point fixed.  The scale factor should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new_list = scale_list({0, 0}, 2.5, my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pick_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et_pick_box(siz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pick_box() controls the size of the sensitiv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round the mouse pointer (the "pick-box") for picking graphi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pick_box(20)  -- sets pick box to 20x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ick_object, pic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