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s you see in {} are from me, Haw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the information in this documentation is old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Chris' original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ve included, nearly untouched, Chris'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get a feel for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has undergone severe amounts of bugfi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, and bulletproofing from it's form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, by me, and as such, you really should tak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dy this file and the read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want to look at the helper librari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this library, trumouse.e and trueputs.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take some time and edit trusetup.ex t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all-be-all setup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don Our Typo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uecolr.e" Documentation - Alph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oph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_street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the email seems not to work any long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eocities.com/SiliconValley/Peaks/5270/speakou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questions regarding this software are welcomed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hris's original docu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VESA true-color graphics library for Euphoria. It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8 million color modes, from 320x200 to 1280x1024, and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-compliant 24-bit (or, what's better, 32-bit) Super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uecolr.e" is a work in progress; hence the designation "alpha re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. It is still in development, but it has attained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 - so I'll make it available. Currently, you can set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s, display bitmapped images, and perform a few other low- and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functions. A fast (read: very fast!) virtual screen syste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OTE: that above paragraph is really not true anymore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is now quite functional, see the readme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uecolr.e" uses VESA calls to determine the state of your tru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. If your true color SVGA card does not support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s, then it's no go; this software simply won't work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obtain TSRs that will emulate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asn't been tested on anything but my machine; if you can'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n take a look at the contents of the mode_info and SVG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. (They've been declared as "global".) You'll need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- like Ralf Brown's interrupt list - to make s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; but they might give you a clue as to what's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OTE:this library has now been tested rather thoroughly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w better constants and such, so you don't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se down Ralf's book :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24-bit "true color"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routines in this library, you must first call the init_VES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This call will set up parameters required for the prop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routines. It will also detect whether VESA is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his is actually done automatically at inclu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neatly displayed if it's a no-g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, and all's well, then the set_true_mode() func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 24-bi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well, actually, there is now the trusetup.ex program tha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i file for you based upon the mode you select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is automatically read in from the ini file at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of the library, and you now simply use Init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ruecolor mode operation. see the readme and Init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routines are included for sprite manipulation,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bitmapped images, and drawing pixels. 8-bit color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verted to 24-bit BGR format, and be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here are also routines for circles (fast), lines (f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cy work and accompaning helper libraries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xt work :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creens should be used whenever possible; as writing to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buffers is a good deal faster than writing to the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equires bank switching. (The VESA VBE 2.0 standard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video buffer, but very few cards support this featur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reason not implemented here.) The function make_virtual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reate virtual screens of any size;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_targa() and bitmap2virtual() create them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End Chris' original comments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has been improved, and several bug fix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gnarly one) have been made by Hawke' (trumpyt@nwinfo.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adme.txt that comes with this librar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note that you need to run TruSetup.ex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heed the following set of notes, if no oth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nd **VERY**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a virtual screen, either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virtual_screen, or by side effect such as bitmap2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fullscr, read_targa... etc... you m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REE() THE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 function will ***NOT*** free() that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{WR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creenSa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his will take a snapshot of what the act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looks like at this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=save_fullsc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let's screw up the latest version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display in a 'recursive' manner such that we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up the images we have alread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=MuckUpAndMakeMessy(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and now we pu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virtual_screen(ORIGIN,{},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et_key() != -1 then exit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a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TruMode() --back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screen is NOT released when ScreenSa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s the end procedure line.  There is no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know when you are done with that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d up with a 'dangling pointer' to a sectio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marked as being used, but is NOT acce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accessible because the pointer 'screen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ed of by Euphoria upon the exiting of ScreenSav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tom, holding a memory address to a rather *lar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nck of ram, is gon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? After about 15 seconds of thi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am, and no swap drive room lef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de this mistake... heh...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D light pretty much *stayed* lit... and I a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 gig of swap drive in a big hu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thing that when you exit a program, Euphoria *do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*all* memory allocated, and as such, it relea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drive when I aborted the beta test program. GO R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: FRE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RRECT way to implement virtua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creenSa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his will take a snapshot of what the act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looks like at this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=save_fullsc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let's screw up the latest version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display in a 'recursive' manner such that we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up the images we have alread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=MuckUpAndMakeMessy(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and now we pu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virtual_screen(ORIGIN,{},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hrm... we don't really need that copy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anymore, because the next time we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rocedure, we will get an updated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actual display,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screen) --&lt;----LOOK HER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et_key() != -1 then exit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a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TruMode() --back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LIBRARY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abs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=abs(objec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fastest of the most generic absolute valu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was discussed on the mail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Can do integers, atoms or sequenc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{-5,-3,23.3,-47,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ab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is now {5,3,23.3,47.66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bitmap2virtual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bitmap2virtual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s a BGR image bitmap sequence, of the typ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_true_image(), into a virtual screen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 which uniquely identifies the new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mage display is much faster using virtual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ous effects (like scrolling) are very simp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map sequences are easier to manipulate.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inverse companion, virtual2bitmap(),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r to switch between method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virtual2bitmap, display_true_image, make_virtual_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_virtua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convert_bitmap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convert_bitmap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s an indexed-palette bitmapped image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GR values, as expected by display_true_image(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 you want to, for example, display an i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256-color (S)VGA mode in a 24-bit 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1 is the image, in the format returned by save_bitmap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s1[1] is a sequence of the format: {{r,g,b},{r,g,b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r,g,b}}, where each element is a length-3 sequenc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B values for an attribute. The RGB value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 the range 0-255; scaling up may be necessary. s1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2-d sequence containing the actual pixel data m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turned image is a 2-d sequence of {b,g,r}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ing a 24-bit true color image. You may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in a 24-bit video mode with display_true_image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place it in a virtual screen using bitmap2virtu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true_image, bitmap2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copy_imag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copy_image(a1, a2, w1, w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pies all, or part, of the image pointed to by a1 into 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1 is a sequence of the form: {{x1,y1},{x2,y2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rtion of a1 that is to be copied into a2. w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of the form: {x,y}, which designate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2 where the image 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parent sprites may be set using set_sp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ke_virtual_screen, set_virtual_screen, set_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&lt;clear_true_screen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tru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true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&lt;display_transparent_imag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ransparen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orks like display_image(), that is, it displays a bitm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creen. display_transparent_image(), however, wo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truecolor environment, and expects a length-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quence for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1 is the position on the screen where the im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; it will be the upper-left corner of the im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2-element sequence of the form {x,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is the image. It is a 2-d sequence of length-3 BGR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hich the color of each pixel in the image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format returned by convert_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unction will then place the image on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ing TRANSPARENT as the 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GO: any pixels on the screen that are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the TRANSPARENT color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much faster to use virtual screens than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quences, and requires less memory, bu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easier 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nvert_bitmap, set_virtua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&lt;display_true_imag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rue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orks like display_image(), that is, it displays a bitm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 display_true_image(), however, works in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environment, and expects a length-3 seque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1 is the position on the screen where the im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; it will be the upper-left corner of the im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2-element sequence of the form {x,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is the image. It is a 2-d sequence of length-3 BGR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hich the color of each pixel in the image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format returned by convert_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much faster to use virtual screens than bitmap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quires less memory, but sequences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nvert_bitmap, set_virtua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&lt;display_virtual_imag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virtual_image(a1,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Works like display_true_image(), that is, it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map on a "screen", but in this cas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virtual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1 is the address of the virtual scree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_virtual_screen, read_targa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1 is the position on the screen where the im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; it will be the upper-left corner of the im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2-element sequence of the form {x,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is the image. It is a 2-d sequence of length-3 BGR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hich the color of each pixel in the image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format returned by convert_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much faster to use virtual screens than bitmap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quires less memory, but sequences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nvert_bitmap, set_virtual_screen, copy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_true_image, display_transparent_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Error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(sequenc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stores the screen to text mode, and plac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Can be used globally, and is used exten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ibrar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readme.tx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ExitTruMode&gt;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Tru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stores the screen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Can be used globally, whenever you wish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gula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itDisplay(), InTru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FixBoundry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or=FixBoundry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function will ensure that x and y 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undries of the screen as set by TruSetup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Returns adjusted {x,y} that fit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e: x,y is within {ORIGIN,SCR_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MAX is described in the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highly recommended that you pas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ordinate pairs through this fun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those coordina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&lt;Flip_Imag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g = Flip_Image(sequence old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 quite fast flipping (along horizontal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itmap (sequenced)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image should be a 2d sequence of bg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image information.  These 'im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he type as returned by virtual2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ave_true_imag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for flipping mouse cursors (like the hourglas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Flip_Virtual, save_???_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_???_image, virtual2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&lt;Flip_Virtual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Vir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SCR = Flip_Image(atom old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 very fast flipping (along horizontal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irtual screen/sprite/picture (read_tar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irtual screen is one lik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_virtual_screen, or read_tar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uch faster to flip than Flip_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d to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Flip_Image, save_???_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_???_image, bitmap2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&lt;get_dimensions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dimensions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a two element sequence, {width, height},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mensions of the virtual screen given by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dimensions returned are the literal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n pixels; that is, a screen whose upper left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0,0} and whose lower right corner is {639,479} will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 of 640 and a height of 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is a pointer giving the physical address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you want to set the pixel(s) in. It is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by functions which create virtual scree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map2virtual(), make_virtual_screen(), or read_targ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height, get_width, make_virtua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get_heigh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get_height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height of the virtual screen given by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height returned is literal; that is, a screen whos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corner is {0,0} and whose lower right corner is {639,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port a height of 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is a pointer giving the physical address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you want to set the pixel(s) in. It is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by functions which create virtual scree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map2virtual(), make_virtual_screen(), or read_targ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dimensions, get_width, make_virtua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get_width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get_width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width of the virtual screen given by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width returned is literal; that is, a screen whos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corner is {0,0} and whose lower right corner is {639,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port a width of 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is a pointer giving the physical address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you want to set the pixel(s) in. It is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by functions which create virtual scree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map2virtual(), make_virtual_screen(), or read_targ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dimensions, get_height, make_virtua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InitDisplay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Display()       --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now proper way to enter into actual truecolo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ts the display from text or another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truecolor mode as defined in trusetup.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orded in trumode.ini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ing initVESA and set_true_mode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allows you to hack trusetup.ex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'setup'  or  'install'  progra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s.  You could have trusetup.ex als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preferences of the user,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card they have...etc ....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, in your program you simply refer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built-in constants of SCR_WIDTH, SCR_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_MAX (etc etc) for all of your display addr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 in the knowledge that you are adhereing t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es and the user's desires/preferences/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constants and initializing is done at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sion of truecolr.e, including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's truecolor mode compatib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adme.tx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it_VESA, set_true_mo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init_VESA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really is not needed any longer, it's used internal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nit_VES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nit_VESA() allocates memory for internal buffers an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erifies the existance of a VESA driver. I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called before any other truecolr.e fun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crash your program or cause mishap. You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accomplish any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it_VESA() returns 0 if a VESA driver was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stant ERROR_NO_VESA (=1) if, well, no VESA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if you're using truecolr.e in an application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something like this near the beginning of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it_VESA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s(2,"Ack! I couldn't find VESA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(ERROR_NO_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InTruMode&gt;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ean=InTru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UE/FALSE if the screen is currently in a truecol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ly, this is used to test if InitDisplay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called yet, and was placed in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ly for the benefit of the Trumouse.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Can be used globally, whenever you wish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isplay is in trucolor m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xitTruMode(), InitDispl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IsSame&gt;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ean=IsSame(object a, object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UE/FALSE if a = b, no matter how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and b might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Can be used globally, whenever you wish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omething equals something else. 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integers, atoms, or sequence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will return FALSE (I hop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&lt;Min() &amp; Max()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Min(object b, objec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Max(object b, object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minimum or maximum of object b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objec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 and c can be integers, atoms or sequences, b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should be matched. a will hold the m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values of the comparison of b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se b = {5,7,{21,3},3} and c = {9,14,{12,14},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(b,c) would be {9,14,{21,14},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get the idea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&lt;make_virtual_screen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make_virtual_screen(i1, i2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s a new virtual screen with width i1 and height 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s1 is a length-3 BGR sequence, the virtu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ed with that color. If it isn't,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screen will b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mensions are literal; if you define a virtua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 200 and height 200, the lower right corn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ill be {199,199}, not {200,2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 screens may be as large as memory allows.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display using set_virtual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make_virtual_screen() can't allocate memory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set_virtual_screen, bitmap2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read_pixel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ad_pixel(s1, 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s the value of i1 number of pixels on the display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1 is an {x,y} sequence indicating where, on the actu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ixel(s) are to be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pixel() returns a sequence of the form: {{b,g,r},{b,g,r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b,g,r}}, where each element is the BGR components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ad_virtual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read_targa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read_targa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s the Targa TrueVision (.TGA) file given b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1, and returns the result as a true color virtual screen.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ointer that uniquely identifies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 this alpha release, only uncompressed images with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s will be successfully read by read_targ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targa() will return the error constant TARGA_UNKNOW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ich equals 1) if it can't read a given file.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A_OUT_OF_MEMORY (=2) if it cannot allocate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virtual_screen, virtual2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&lt;read_virtual_pixel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ad_virtual_pixel(a1, s1, 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s the value of i1 number of pixels from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d to by a1, starting at the point indicated by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1 is an {x,y} sequence indicating where, on the virtu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ixel(s) are to be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virtual_pixel() returns a sequence of the form: {{b,g,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b,g,r}... {b,g,r}}, where each element is the BG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is a pointer uniquely identifying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ad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save_fullscr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save_fullsc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will save, very quickly, the entir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, onto a newly created virtual scre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se dimensions are (duh) SCR_WIDTHxSCR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turn a pointer to that virtual screen (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important to note, that (I hope)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keep track of what mode you are in,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 calls to this routine should retur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the size of that *current*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Before, there was no way to save/load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display, only copy_image doing virtual scre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this virtual screen as you c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 screen, and effects like some screen sa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k up what you are looking at, "recursively"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e that mimics a bunch of tiny whirlpo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llow portions of the screen, then move, and sw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ly deformed screen more and more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virtual_screen, all the save_ and displa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, virtual2bitmap, bitmap2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_virtua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save_true_imag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=save_true_image(sequence w1, sequence w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his will save, in a sequence of bgr sequen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s/image that are currently on the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1 is the upper left corner and w2 is the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is a sequence of bgr sequences as used by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in _im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image,upleft,bo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eft={100,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right={250,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e = save_true_image(upleft,bot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fore, there was no way to save/load se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display, only copy_image doing virtual scre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this saved image in display_true_i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display_transparent_image or display_virtual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ich would set this 'sequence' image on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een of your choosing...) and it also mi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virtual_image... this combination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l for menus and windows popping in/out wit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parency being used to 'float' the menu on a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im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true_image,display_transparent_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virtual_image,save_virtual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save_virtual_imag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=save_virtual_image(atom scr,sequence w1, sequence w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his will save, in a sequence of bgr sequen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s/image that are located on virtual screen 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1 is the upper left corner and w2 is the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is a sequence of bgr sequences as used by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in _im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tree,upleft,bo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vir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scr=read_targa("forest.tg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eft={100,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right={250,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e = save_virtual_image(virtscr,upleft,bot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now you have an image of a single tree, pl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from the virtual screen virtscr (forest.t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fore, there was no way to save/load se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display, only copy_image doing virtual scre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use this saved image in display_true_i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display_transparent_image or display_virtual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ich would set this 'sequence' image on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of your choosing...) and it also mi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_true_image... this combination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l for menus and windows popping in/out wit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parency being used to 'float' the menu on a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im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true_image,display_transparent_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virtual_image,save_true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&lt;set_sprite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et_sprite(a1, a2,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s the sprite pointed to by a1 on the virtual scree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y a2, at the point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{0,0,0} is the transparent color. Points set to {0,0,0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 redefine TRANSPARENT, then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PARENT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rite might be created with bitmap2virtual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_targa(), or it might be something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rtual screen functions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is a sequence of the form {x,y}, indicating a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rtual screen where the sprite is to be placed.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lipp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ke_virtual_screen, set_virtual_screen, bitmap2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&lt;SetTransparent&gt;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ransparent(sequenc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lobally sets the color "constant"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gr value held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functions that use transparency will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new color as the transparent color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large exception being set_sprite.  set_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{0,0,0} as transparent and that's that. sow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sprite, display_transparent_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_transparent_image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&lt;set_true_mod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really is not needed any longer, use InitDisplay()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et_true_mode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ttempts to set the true color VESA mode given by 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Vali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        constant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0 x 200        TRUE_320X200      #10F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0 x 480        TRUE_640X480      #112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 x 600        TRUE_800X600      #115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 x 768        TRUE_1024X768     #118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 x 1024       TRUE_1280X1024    #11B (2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use either the mnemonic constants or the intege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l cards (or monitors) support all m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_true_mode() detects that the mode given by i1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ror code ERROR_MODE_NOT_SUPPORTED (=1) is returned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turned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turn to text mode or another (non-true color)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brary function graphics_mode(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ear_true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&lt;set_virtual_screen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virtual_screen(s1, s2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pies all, or any part, of a virtual scree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1 is a sequence of the form {x,y}, indicating wher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screen, the contents of the virtual screen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may be a null sequence or a sequenc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{x1,y1}, {x2,y2} }. If it is a null sequence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screen is copied to the display (clipp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.) Otherwise, its contents determine wh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rtual screen is copied to video memory. {x1,y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upper-left corner, and {x2,y2} is the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is a pointer to the virtual screen whose content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mage is clipped to fit on the scree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py_image, make_virtual_screen, display_true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transparent_pixel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parent_pixel(sequence where,sequence c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the library was written, there was no way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t sprite directly on the screen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it's companion display_transparent_image can 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ixel or line or sprite onto the actual displa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the TRANSPARENT color is adher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fore, you could only use set_sprite to place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mages/sprites onto a virtual screen and set_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recognizes {0,0,0} and only deals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s/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transparent_image, true_pixel, virtual_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_sprite, display_true_image, display_virtual_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tual_transparent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true_box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_box(sx,sy,ex,ey,clr,fi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x,sy are the starting point (integer) and ex,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point. clr is a bgr sequence hold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illed (integer) is TRUE/FALSE depending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he box/rectangle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Draws a box on the actu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vely smart,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ue_line, virtual_line, virtual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true_circl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_circle(sequence cntr, integer rad, sequence c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s a circle on the actual screen,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cntr, of radius rad, using the bg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sequence 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Quite fast, relatively s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ue_circle_filled, virtual_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tual_circle_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true_circle_filled&gt;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_circle_filled(sequence cntr,integer rad,sequence c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s a filled circle on the actual screen,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cntr, of radius rad, using the bg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sequence clr to fill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uses a different algorithm to place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rcle on the screen as compared to true_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nce, the different function name.  Yes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incorporated both algorithms into 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fill flag, but... there is a speed bo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, that circles really need, a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ue_circle, virtual_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tual_circle_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true_lin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_line(sx,sy,ex,ey,c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x &amp; sy are the starting x &amp; y c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x &amp; ey are the endpoints. (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 is the bgr sequence color to draw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:TrueOrange, or {122,141,3}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Uses an optimized algorithm that is pretty fa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gures out all the coordinates so that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 do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e_line(450,300,100,150,True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it will draw that backwards line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tual display. It also optimizes heav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izontal lines and is not bad at vertical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virtual_line, true_pixel, virtual_pixel, transparent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true_pixel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_pixel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s a pixel, or series of pixels,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1 is a sequence of the form {x,y}, indicat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(s) are to be se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may be either a single BGR sequence, or a sequence of B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s. If it is a single BGR sequence, one pix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creen, at the position given by s1.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ltiple BGRs, . See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 pixels to virtual screens, the procedure virtual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-- This sets one pixel at (100,100) to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_pixel({100,100},{255,255,255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sets two pixels - (101,100) and (102,100) -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fferent colors: {255,0,0}, which is bright b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0,255,0}, which is bright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_pixel({101,100},{{255,0,0},{0,255,0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virtual_pixel, read_pixel, display_true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virtual_box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_box(scr,sx,sy,ex,ey,clr,fi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cr is the address of the virtual screen to draw 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by make_virtual_screen 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x,sy are the starting point (integer) and ex,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point. clr is a bgr sequence hold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lled (integer) is TRUE/FALSE depending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sh the box/rectangle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Draws a box on the virtual screen 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ly smart,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ue_line, virtual_line, true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virtual_circle&gt;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_circle(atom scr, sequence cn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 rad, sequence c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s a circle on the virtual screen scr,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cntr, of radius rad, using the bg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sequence 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Quite fast, relatively s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true_circle, true_circle_fi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tual_circle_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&lt;virtual_circle_filled&gt;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_circle_filled(atom scr, sequence cn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 rad,sequence c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s a filled circle on the virtual screen 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center point cntr, of radius ra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gr color value sequence clr to fill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uses a different algorithm to place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rcle on the screen as compared to virtual_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nce, the different function name.  Yes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incorporated both algorithms into 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fill flag, but... there is a speed bo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, that circles really need, a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ue_circle, virtual_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_circle_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&lt;virtual_pixel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_pixel(a1, 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s a pixel, or series of pixels, to the virtual scr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atom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1 is a pointer giving the physical address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you want to set the pixel(s) in. It is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by functions which create virtual scree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map2virtual(), make_virtual_screen(), or read_targ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is the location on the virtual screen where th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placed, or the series of pixels is to begin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corner of a virtual screen is {0,0}.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virtual screen can be determin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dimension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may be either a single BGR sequence, or a sequence of B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s. If it is a single BGR sequence, one pix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creen, at the position given by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 pixels to the actual screen, the procedure true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ue_pixel, read_virtual_pixel, set_virtua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virtual_lin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 = make_virtual_screen(SCR_WIDTH,SCR_HEIGHT,True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_line(scr,sx,sy,ex,ey,c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cr is the address of the virtual screen,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x &amp; sy are the starting x &amp; y c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 &amp; ey are the endpoints. (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r is the bgr sequence color to draw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:TrueOrange, or {122,141,3}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Uses an optimized algorithm that is pretty fa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gures out all the coordinates so that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 do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_line(scr,450,300,100,150,True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it will draw that backwards line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rtual screen. It also optimizes heav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izontal lines and is not bad at vertical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ue_line, true_pixel, virtual_pixel, transparent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