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MOUSE, a true color (16.7 million) librar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colr.e from Chris Street &amp; mighty.e from Pete Eber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and trumouse.doc for their original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amounts of shoehorning, additional routin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colr.e to support this library, rather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f all the above, and continu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re of Hawke'&lt;mdeland@nwinf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you owe Hawke' 80% or more of the cred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S mouse support for these routines and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with true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9/2/98 - 11/5/98 Haw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work with the trueE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: 11/6/98 Haw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fix to get_mouse improperly return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11/6/98 Haw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IMPORTANT: mouse_pointer(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if you redraw a part of the screen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that is near or includes th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use is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full screen confinemen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at, then you ne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llover of the mouse cursor into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outside the confinement, nam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nd down of the confi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l mouse_pointer(MOUSEON) {or 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fresh the mouse for you.  It's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nd will likely not slow down you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chnique and process is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nimating the screen where the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m.  If you have a static screen, an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the mouse to be cliked (at all 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/region) then you shouldn't need t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r animating an area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annot reach, you shouldn't need to refres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lemma occurs, in actuality, in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Every time you call get_mouse,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rawn (assuming its visible), transparently Xor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en place something onto the screen,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n't overlay the mouse.  Even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ill once again draw itself.  But,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if you go to move the mouse, it will b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*old* underlying image that it uses to redra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moves. It will be holding the image that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*before* you drew your anim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a tiny smear.  Barely noticable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in doubt, simply call mouse_pointer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have no wo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loop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cursor("cursor.tg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events(LEFT_DOWN+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quence(Mouse) then --left or right clik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 Mouse[1] = LEFT_DOW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= SPACE  --emulat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if Mouse[1] = RIGHT_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= ESCAPE --emulate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ey = ESCAPE then exit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ey = SPAC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ABarn=FireMissles(Direction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hrm... we did sumfin 'big' to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those explosions sure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let's refresh the mous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itABa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=Scor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_pointer(MOUS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usually, the mouse keeps up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, through most animations even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scramble.ex and you will see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animating the highlighted squares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n the slightest.  Its only when I sla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'tile' (piece of the puzzle) on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o I need worry about the mouse, since that '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, much larger than the mouse curs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ever noticed there was a problem (and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oblem *still* exists in other mou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screen modes) had I not been slapp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creens (well, not that large I suppos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ates to the display while trying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y.e original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May 24, 1998 by Pete Eberlein &lt;xseal@harborsid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mouse_pointer activates the exte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hiding and showing calls are remember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at is not supported in TRUMOUS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_cursor(map, mask)  {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is AND'ed to screen, then map is XOR'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mouse_cursor is not like that any longer. 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of a 24bit uncompressed targ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tga usually). It can be a real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lesh tones of a hand pointing, a gory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e (replete with dripping blood) 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sizes are about 20x20 for 640x4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x30 for 800x6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inside(sequence pt1, sequence 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 mouse is in the box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 points pt1&amp;2. Good for buttons and s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at is still the same in TRU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{buttons, x_pos, y_pos}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at seems to be backwards to the way that might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ctually implemented.  get_mouse(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_mouse() in mighty.e, and still does in TRU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ly, I don't see any rea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_mouse() directly... you'd lose the nic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did with handling bit manipulation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button states and converts those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y to handle constants (LEFT_UP,LEFT_DOWN.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confine(sequence pt1, sequence 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Hawke'. Restricts the movemen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thin the box defined by the diagonal points pt1&amp;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or puzzle games, or helping the us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click on or what they should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click(atom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any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needed to have set mouse_even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ve function, or it won't work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First you call mouse_cursor(), passing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mage you want to use as a cursor (targ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call mouse_init(), which will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ouse/mouse curso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oment you call mouse_init()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 the truecolor mode set by truset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define your desired mouse ev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racked with mouse_events(). They ar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events tracked, and if that is ok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ndeed skip this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above init'ing is done, place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loop (generally your keypress loop)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it's results.  Get_mouse's resul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bject type, as it can be an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how and hide the mous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().  You can use 1 or 0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it on or off, or you can use MOUSE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OFF for it's arguments (which equate to 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nit the mouse, it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urn it off, and you call get_mouse()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get_mouse() is inside a loop, the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ignored*.  After all, if the pointer i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go:off) why spend clock ticks tracking it's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is off. No cursor, no tracking, no buttons...nad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ouse_pointer(MOUSEON) to turn it all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OUGHTS: if you don't call mouse_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cursor, and mouse_pointer(), and simp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_mouse(), it will functio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uphoria mouse.e library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define your mouse event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button states the hard way tho...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at you would only need one mou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one) and could switch between text mod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and truecolor modes (but not SVGA mod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isure... almost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