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EPUTS.E  A library for writing text on truecolor mod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pport for putting text on VIRTUAL SCREENS !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pport for transparent tex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s faster than regular tex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rue_puts...etc... routines that are near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s of Euphoria's puts()!!! that will autoword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croll the screen and interpret escape charact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d is laser_puts/xy routines for wri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ruecolor mode screens in such a way as to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ser etching the characters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ven fades *each pixel* of each character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to help the 'burnin' or 'etching' look of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implemented by Hawke' &lt;mdeland@nwinf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code, and old code from putsxy.e and truecolr.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avily tweaked, is property of Hawke', who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for 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putsxy.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ag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 : Put String at XY position (PUTS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: David Alan G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: 1/0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: 1/1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: 1/7/98 Rob Craig - made it faster and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ce a lot of people ar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: To allow the display of text at a specific pixe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a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 : For use in "A Beginner's Guide To Euphoria 2.00"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graphics and text to be displayed at pixel prec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le? : Passed programmer testing, requires some user testing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fe. No edit check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ords of wisdom about laser_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for the background is defaulted to True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lor for the foreground is set by true_text_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cause the lines forming the laser have to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ause those lines get all up in the "way" (ie: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xels in the heart of each character) the onl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al with is TrueBlack as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that way, the erasing of the laser line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 up the act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sdom: it's best if you don't have a very bus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on the side the laser is coming from, 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'way' of the laser will get fried al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way is having a picture up to about 2/3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tarting from the left, and putting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halfway up on the righthand 1/3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the laser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having the las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rom the left, as the text is wri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to right (I tried it, looks awful), but I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sensing of where the laser will 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st when you don't put full width lines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... experiment... you'll see what you lik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've found that colors that are all midrang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as far as the fading goes... like all three b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being near 125-175.  experiment...it does look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t times... he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note i've included 3 new color constant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work rather well.  LaserBlue, LaserRed and Laser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640x480 then you have 80 columns and 3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0x600 is 100col and 37.5 lines (better hold it to 35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8pixels wide and 16pixels tall (all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, constant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_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= true_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ose approximation of EU gets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turn only a single atom, so it's bes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to an object and check it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returning an atom might b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nly type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it'll properly process and return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wo keyboard characters it will a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enter and backspace keys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ape&gt; &lt;shift-a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turn {27,65,13}, as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cho characters for you, and er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if the backspace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debating if any other keys should be trapp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home, end, insert and de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echo location is set with true_{home}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e/background colors the characters ar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e set by true_text/bk_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_puts               virtual_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_puts(sequenc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puts(atom virt_screen, sequenc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 nearly identically to EU puts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utomatically word wrap, scro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f you reach the bottom, and interpret \n a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, just like puts()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rite text in the color set by true/virt_text_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a background color set by true/virt_bk_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osition set by true/vir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y upon prior calls to,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s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_position   virtual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_bk_color   virtual_bk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_text_color virtual_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true_text_color(Tru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_bk_color(True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_position(10,20)        --line 10, colum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_puts("I like TrueCol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_virtual_screen(SCR_WIDTH,SCR_HEIGHT,True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_text_color(Tru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_bk_color(Tru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_position(10,20) --line 10, colum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_puts(foreground,"I like TrueCol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virtual_screen(ORIGIN,{},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_putsxy             virtual_putsx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_putsxy(    sequence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text,  sequence 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back,  atom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putxsy( atom scr,       sequence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text,  sequence 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back,  atom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early identical to putsxy from putsxy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update themselves, nor wordwrap, nor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lace text at the absolute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sequence where {x,y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&lt; where &lt; SCR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lace that text in the true color bg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, upon a background bgr color sequenc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ion given by dir.  anything but '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' will produce horizontal text and 'd' or 'D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vertical text... just like putsx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true_putsxy({SCR_WIDTH,SCR_HEIGHT} /2, --mi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 like truecol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Blue, TrueWhite,        --blu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h')                        --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_putsxy( TitleSCR,         --the virtual screen Titl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get_width (TitleSC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height(TitleSCR) /2},    --midways on Titl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lcome to the game Foo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35,186,121},{202,109,10},  --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')         --vertical text...why? dunn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_true_puts         trans_virtual_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_true_puts(sequenc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_virtual_puts(atom virt_screen, sequenc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ehave identically to true/virtual_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 larg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*transpa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ey don't actually pu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(as currently held by true/virt_bk_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place text 'floating' over an image/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the display/vir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it's a little hard to read, but the effect is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simply putting straight text onto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Black background (clear'd display/virt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ain *alot* of speed by using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ext will (of course) loo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true/virtual_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_true_putsxy       trans_virtual_putsx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_true_putsxy(   sequence where, sequenc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color, atom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_virtual_putsxy(atom 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where, sequenc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color, atom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ehave identically to true/virtual_puts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 larg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*transpa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ey don't actually pu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(notice the parameter is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place text 'floating' over an image/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the display/vir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it's a little hard to read, but the effect is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simply putting straight text onto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Black background (clear'd display/virt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ain *alot* of speed by using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ext will (of course) loo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true/virtual_putsx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_puts             laser_putsx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_puts(sequenc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_putsxy(sequence where, seque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color, atom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etch text onto the screen,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ve of writing with a l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_puts will automatically word wrap, scro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f you reach the bottom, and interpret \n a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, just like the other ???_puts()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lor set by true_text_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a TrueBlack background color (pre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osition set by true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lies upon prior calls to,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s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_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_putsxy works like the other ???_putsxy()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update itself, nor wordwrap, nor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place text at the absolute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sequence where {x,y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&lt; where &lt; SCR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place that text in the true color bg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, upon a TrueBlack background in the directio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but 'd' or 'D' will produce horizont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d' or 'D' will produce vertical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true_puts,true_putsx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_bk_color           virtual_bk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_bk_color(sequence cl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bk_color(sequence c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ackground color of the real/virtual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, to the bgr sequence clr,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puts calls, just like bk_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true/virtual_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_text_color         virtual_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_text_color(sequence cl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text_color(sequence c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oreground color of the real/virtual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, to the bgr sequence clr,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puts calls, just like text_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true/virtual_bk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_position           virtual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_position(sequence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position(atom scr, sequence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will set the cursor, for all the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e/virt_puts, laser_puts...etc)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ositions specified in the sequenc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 using {line,column} as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_position will set the cursor for the act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lue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,1} &lt; pos &lt; floor({SCR_WIDTH/8,SCR_HEIGHT/16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is {1,1} to {80,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position will set the cursor for puts'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rtual screen that was made prior to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will set the cursor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,1} &lt; pos &lt; floor({get_width(scr)/8,get_height(scr)/16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, the library keeps up with *two* cur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ty.  also bear in mind that you need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alls to virtual_position if you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puts onto *another*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they are all big enough to hold tex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, and you want to put the sam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several screens, at the same place...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only really applicable to single 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screens, as the horizont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cursor will keep moving as you put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eal example i can see for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ving a few single line virtual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ave/need the same text but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for fast flipping..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/virtual_home_position()'s coupled with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irt scr you were writing to could be han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tagging a bunch of copyright notices to im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true/virtual_puts, true/virtual_putsx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_get_position       virtual_g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= true_get_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= virtual_get_pos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turn, as a sequence pair of {line,colum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osition on the display or the las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true_position, virtual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_home_position      virtual_home_po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_home_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home_pos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y mimic true_position and virtual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tting the current cursor position to line 1,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it 'faster' than true_position({1,1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position({1,1}) would, as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rror check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true_position, virtual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