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az Instruction Lists(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July 19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files are Topaz scripts in binary form with the extension .TPZ or .TIL(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.TPZ). To create them, you use either the MKTIL.E or MKTI2.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eatures that both libraries outp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a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a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KTI2.E offers the following advantages over MKTI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threads, which means all of the above for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byte codes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inite-length strings(memory permitting), as opposed to 255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MKTI2.E when necessary because these features make each TIL file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ave a sequence with the Topaz code ready. Now, to create a ver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file with MKTIL.E, you'd use synta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IL(Topaz code, size of data space, thread flags, "outpu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s", thread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ersion 1 TIL file with MKTI2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IL({thread 1, thread 2}, data space sizes, thread flags, "outpu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Main comments", "Thread 1's comments","Thread 2's commen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2 and 3 are sequences(though not indicated). The "Main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ents that describe the purpose of all the threads comb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