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rror Auto-Detector(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July 19th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D is a routine designed to catch errors before they cras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AD routine accepts two parameters: the thread ID to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P. Usually, the program will use the ID and IP to get the fu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check stuff like the data size and stack(some of the intern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have been made global to you. See Appendix A for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d use a new EAD, create a procedure called something like "my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include file. It should check stuff like the stack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the instruction space table(see Appendix A). For example, to cat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used by a program popping a value off an empty stack, you'd use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code that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r = tPOP and                   -- Is it a tPOP instr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izeTable[threadPtr] = 0 then -- ...and is the stack size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do error stuff ...</w:t>
        <w:tab/>
        <w:t xml:space="preserve">      -- Yes. Tell user and shut down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if blah blah blah... -- check for other 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str is the instruction(InstructionSpaceTable[threadPtr][threadIP]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Ptr is the thread pointer(as opposed to the ID). To get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search for the thread's ID in ThreadIDTable. If it's greater tha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und it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fashioned your new EAD routine and all its suppor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line near the end of TOPAZ2.E that says "include std_EAD.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 "include [the include file with your EAD]". Now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z is getting ready to execute another instruction, it uses your 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Your EAD routine should take two parameters: the thread's I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(Instruction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EAD does kill a thread, it should set the global intege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uff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AD might provide some other functions in addition to error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fault EAD's menu. To use stuffID, create a procedure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nd assign its ID to stuff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the following internal Topaz variabl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             Type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paceTable  Sequence  Has the instructions from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Table         Sequence  The length of each thread'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Table             Sequence  Each thread'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paceTable         Sequence  Each thread's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DTable          Sequence  The ID's of the thread indices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in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By            Sequence  A list containing the thread ID that sus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Pointer          Integer   Indicates the current thread(this i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x, not an I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