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TSE(Extensions to the Topaz Scripting Engine)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E is a set of instructions designed to extend the instruction set of Top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view the next se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yntax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INSTRUCTION [param1] (param2) para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enclosed in brackets are parameters which can either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r included parameters. Parameters in parantheses come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y themselves are required in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values are popped off the stack, it is assumed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was the firs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formation you need to use th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ABORT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borts the whole program(not the script) with a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 or fro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ADDPROG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oads [file] and starts it running immediately. It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's comments and thread ID onto the stack.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is set to it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APPEND (obj1) (obj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ppends (obj2) to (obj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ATOM 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erforms an atom(obj) and pushes the result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BAND (obj1) (obj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es a bit-wise AND on (obj1) and (obj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BNOT 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es a bit-wise NOT on (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BOR (obj1) (obj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es a bit-wise OR on (obj1) and (obj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BXOR (obj1) (obj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es a bit-wise XOR on (obj1) and (obj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CALL [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ushes the current IP onto a special stack and jumps to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 When you call this instruction, tCALL makes sure that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running in has a space in the IP stack. If it doesn'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is appended to the stack. If IP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, it will be popped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CHOP 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ets [st] and removes the last character. If [st] is omit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gotten from the stack. NOTE: tCHOP was stol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 Perl command, ch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CHSIZE (img) [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akes (img), and in/decreases its size to [w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CLEAR [m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ear message # msg. See the last few lines of procedure 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OPAZ2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ops a file handle off the stack and clo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e example for tPU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ushes the command line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COLOR fore,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foreground color to fore, and background color to ba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one is set to -1, the corresponding color isn'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tCOLOR,10,-1} -- Just set the foreground color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tEND} -- E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COLOR's cousin, tCOLORP, pops the values off the stack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m right after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the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DECIP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crements the Instruction Pointer(IP) by a value popp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 or from [number]. This can be done using tINCIP and a n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ive number, but this was made for compatibility with TI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-10 in a tINCIP instruction would be written and read as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at would result in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DELAY [waitSe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ops a number(can have decimals) off the stack or from it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ers. The number is the number of seconds to wait befor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the thread again. I successfully tested this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r.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 If you ever see threads named "tmr", *do not* delete th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eads have suspended the parent threads and the parent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n only be resumed if these thread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Kills the current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the screen dimensions(x and y pixels in graphics,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s in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DISPLAY [xy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plays an image on the screen. If [xy] isn't in th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be popped off the stack. Then, the image is popp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isplayed at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DO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es DOS function call 30h to get the DOS version in on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. Calculations are preformed on this to render the maj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or DOS version numbers. First the major version is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ck, then the minor version number. Two values of -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ed onto the stack if function call 30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tDOSVER}, -- Get DOS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tPUTST,"You are using DOS "}, -- Print first par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DOS version numbers were just brought back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tPRINT}, -- Print the major version numb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tPUSHD,"."}, -- Push the dot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tPUTST}, --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tPRINT}, -- Then display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tEND} -- En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XEC [progname,prog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ops two values off the stack(or from the parameter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give it): The mode to run the program in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Run the Euphoria interpreter, and tell it to run coolprog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without resetting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tEXEC,"ex coolprog.ex",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LLIPSE [color,fill,xy1,xy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raws an ellipse fitting neatly between xy1 and xy2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are not in the parameters, they will be popped o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XISTS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ushes 1 onto the stack if thread #ID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FEXISTS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1 if [file]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FINDNAME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the thread [name] exists, tFINDNAME pushes its I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ck. Otherwise, -1 is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FINDNAMES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the number of threads with the name 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ads an area in BIOS's memory, and pushes the count of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s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FLOPPIES}, -- Push number of floppies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Push the handle for STDOUT and the messages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PUSHD, 1,"There are 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PUTST}, -- Out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PRINT}, -- Display the number of floppies(the PUSH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just brought back to the top of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Put the data on the stack(handle and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PUSHD,1," floppy drives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PUTST}, -- Display the f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ND} -- And end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FSETVAR [name, in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[name] and [instr] are included, then the variable [name]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is set to the last stack value after [instr]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, the two values are popped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GET [m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et message # msg. See MESSAGE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GET4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fn is not included in the parameters, it is popp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. Reads 4 bytes from file #fn and converts them to an 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GET32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fn is not included in the parameters, it is popp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. Reads 4 bytes from file #fn and converts them to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GET64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fn is not included in the parameters, it is popp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. Reads 8 bytes from file #fn and converts them to a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GETLN, tGETCH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GETLN and tGETCH get lines and characters from [fn], res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vely. If fn is omitted, it will be gotten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GET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ets a key. However, unlike tGETKEY, tGETKY doesn'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aits for a key press, and pushes the code on the stac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ltitasking version, not the wait_key() one that ti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ther threads. However, there's one problem. It has troubl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ing in two or more threads at once(new threads are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it for a key). If anyone would know what to do, email me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ut the last sectio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 If you ever see threads named "key%d" where %d is a number, *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* delete them. These threads have suspended the parent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the parent threads can only be resumed if these thread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GET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a scan code from port 6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GE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the key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the curren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GETFLAGS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a thread's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GETMSGID [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the ID of the message with the name "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GET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ushes the palette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GETPIXEL [xy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et a pixel from xy, and push it on the stack. If xy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rameters, it will be popped off from the stack. An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_pixel(), if a third parameter is included, xy[3] pix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read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GETVAR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you include [name], the variable named [name]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the name will be popped off from the st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's value will be read. If the variable doesn't exist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ush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itializes the mouse(doesn't show the pointer,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INTEGER 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erforms an integer(obj) and pushes the result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IS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ushes 1 if the monitor is a color one, 0 if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Jumps to a certain area of the active thread. Like the JMP ins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ctions of Inte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KILL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Kills the thread with the ID indicated from the stack or in [i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useful in a type of shell program when a program'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result in a crash, or to close a separate module that'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LEN (s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the length of (se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Use exactly as above, but omit the fill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LOOP IP 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ops a value off the stack, subtracts 1 from it(unless d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, in which case it will subtract dec), push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 onto the stack, and jumps to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L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ops two bytes off the stack - a number, and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hift left. The number's bits are shifted left, leav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on the righthand side. Shifting by one bit multipli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d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PUSHD,26,1}, -- Shift 26's bits left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LSH},        -- Push the shifted data onto the st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result should b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MODE [mode#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hanges the graphics/text mode to mode#. If mode#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item will be popped off the stack, and be used as mode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successfuly, it will push a 0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Since -1 can't be written to a file correctly, you must u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-1 when resetting 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MOUSEBT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ushes the buttons status onto the stack(the values add 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is returned, no buttons are pushed. If 1 is returned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 is pushed. If 2 is returned, the right button is push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is returned, both buttons ar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MOUSE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ets the mouse's coordinates and pushes them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MOUSEPTR [st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stat isn't in the parameters, it will be popped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tat is 1, the mouse will show. If it is 0, it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MONTH,tDAY,tYEAR,tHOUR,tMINUTE,tSECOND,tDOW(Day Of Week),tDOY(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ach of these instructions pop back to the stack w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MOVSTACK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ets the variable name from [name] or the stack(from [name]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include it), and pushes its valu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MOVVADDR [name, v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you include [name] and [vaddr], it will tak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name]'s value and put it at virtual address [vaddr]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include them, then the two values are popped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NEGATE 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ops (obj) off the stack and neg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NEWVAR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ops an identifier off the stack or from [name], and if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a variable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es a Euphoria open() function call passing the routine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ode to it, and pushes the resulting file handl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. First push the filename, then the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e example for tPU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the number of scree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PIXEL [color,xy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raws a pixel at xy. If you don't include color and xy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opped off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ops the color, fill flag, and draw points off the stack.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items on the stack in order to use tPOLY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, fill flag, -1,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POSITION [row,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cursor position to row,col. If they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, it will pop them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POST [m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 message # msg. If msg is omitted it will be po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. See MESSAGE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PREPEND (obj1) (obj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epends (obj2) to (obj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orks somewhat like the tDISP instruction, only it pops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int to and the data to print off of the stack, then pr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e example for tPU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ops off(in order) a file number, the items to print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int, and the number of items from the stack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e DATE.EX, CLOCK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PRINTH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ops two values off the stack. The number to print(in he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andle to output to. tPRINTH's cousin, tPRINTO,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in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PUT32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fn is not included in the parameters, it is popp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. tPUT32 will pop a floating-point number of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4 bytes of the number converted to IEEE 32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PUT64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fn is not included in the parameters, it is popp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. tPUT64 will pop a floating-point number of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8 bytes of the number converted to IEEE 64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PUTST string *OR* tPUTST (handle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ops the handle to use off the stack, outputs string to th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pushes the handle back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PUSHD,"new","w"}, -- Push the filename and mode(write)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OPEN}, --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POP,1}, -- Move the handle to the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PUSHA,1}, -- Copy it back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PUSHD,"Hi\n"}, -- Push "Hi\n"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PUTST}, --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PUSHA,1}, -- Copy the handle back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PUSHD,"Hello, world\n"}, -- Push a new string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PUTST}, --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PUSHA,1}, -- Restore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CLOSE,1}, -- Close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xample script, make the second parameter of new_thread()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script shuttles data back and forth from the data space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freshes the mouse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READBMP [f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ads a bitmap file, and returns the palette and image(the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te will end up at the top of the stack). If [fil] is not 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ded in the parameters, it will be popped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REGMSG [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gisters a message with the name "str" and pushes the new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ops the last IP off of the IP stack and jumps to it. Comb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ALL and tRET can be used like the CALL and RETN/RETF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s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 When you call this instruction, tRET gets the current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. It then searches the IP stack to make sure the threa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. If it doesn't, nothing happens. If it does, t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P in the thread's entry is jumped to. If the entry becomes 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,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ets a sequence from the stack(or from its first parame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r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ROR, tROL [number,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otates bytes. First, push the byte to rotate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to rotate on the stack, then execute a tROR/tROL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's bits are rotated, it shifts the bits left or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st bits come back on the other side. This func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 for reversing the two halves of numbers like #A89B, or #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#9BA8 and #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orks like LSH, only it shifts bits right. Shifting by 1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ide the number from the stack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SEQUENCE 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erforms sequence(obj) and returns the result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SETCLR [clr, rgb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rgb and clr aren't in the parameters, they are popp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ck. Then it does a palette(clr,rg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SETCOORDS 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x and y aren't in the parameters, they will be popp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. The mouse coordinates will be set to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SETFLAGS [id, 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a thread's flags to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SETPAL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ops (pal) off the stack and does an all_palette(p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SETTHREADNAME [ID,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name of the thread with the ID number [ID]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SETVAR [name,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SETVAR will set [name]'s value to [value]. If [name] and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n't included, the two values will be popped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SLICE [seq, start, 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akes sequence [seq] and slices it from [start] to [start]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l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SOUND [frequen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ops a frequency(integer value) off the stack, and pas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.e's sound() statement. If you give tSOUND paramet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ad from the first parame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SQR 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[num] squ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SQRT 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the square root of [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TRATE [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tick rate to [rate]. If [rate] is not includ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opped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UPUSH stuff,..., tU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ush and pop objects from the universal stack, which can be ac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sed from any Topaz script, wether from a file or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. If you use tUPOP, a value is popped off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 and pushed onto the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VALIDFN 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n will be popped off the stack. tVALIDFN returns 1 if fn is &gt;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VALUE 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the numerical value of [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are a few interesting programs. First is RUNSCR.E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unction that reads a binary file, and translates the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horia sequence containing Topaz code. When you first include the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created: tADDPROG. A line of Topaz code(in a sequence)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DPROG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ADDPROG, "newscript.sc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DPROG's parameter is the name of the file containing the thread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gram is MKTIL.E, which stands for MaKe Topaz Instru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az Instruction List(a TIL) is a file containing bytes which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Ds defined by Topaz and ETSE. By adding functions to ETSE, you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of your TIL files. TIL strings require a special format. Be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trings must be written as a series of integers, if it were mere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it would be interpreted as just that - a series of integers.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a sequence, it has three special bytes: Identifier by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yte. The identifier bytes are 255 and 0. The size byte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tring. Then the string is read, and added to the Topaz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s {string}, instead of string[1],string[2]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ile, write a program that runs a Topaz script(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lude mktil.e" at the top), and add a line say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IL(codeScript,dataSize,flags,"fileName","comments",script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include comments if you don't want to. If this scrip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rror script that shuts down a thread before it causes any trou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cript that needs the most attention, set scriptPriority to 32(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m priority). However, all the other threads will run a lot slower(I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my prototype error-detector in topaz2.e. It's on by defaul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it, set errorChecking to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makeTIL() from mkti2.e, flags should be a sequence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with ETSE is an error auto-detector. It attempts to fi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happen. Instead of the whole chain going down, only the ba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The error detector is located in two places. One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defined in TOPAZ2.E. The other is located in TOPAZ.E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caught by the error-checking thread, it will be caught in the ac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az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ary format for Topaz files has but one drawback...if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ke tIF, the instruction in the first parameter will be execu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stack() = 1. But if your instruction in the first parameter need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sequence, you're in big trouble(in fact, you won't ev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ile!). This is because the way it treats strings. When a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it's prefaced by a 255 and a 0, then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looks like a string could be an instruction wrapped in a sequ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code the "string" containing the instruction successfully, bu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print the string to the file, you'll just get a "sequence fou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character string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veloping ETSE, I made two versions of the Topaz Instruction List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 format: One where the format of strings is that explained above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nlimited string space. The new format is: #FF #00 "String" #00 #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 #40. RUNSCR.E will search for the #00FF8040 end bytes if the version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les using the old format are version #0. To use this unlimi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use mkti2.e instead of mktil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have some feature flags too. To set flags, use the setFla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takes two integers: the thread ID and the flags to set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, use getFlags(), which takes one integer: the threa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constant        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_KILL1            Level 1 kill protection. Warns the user when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s the menu to kill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_KILL2</w:t>
        <w:tab/>
        <w:t xml:space="preserve">       Level 2 kill protection. Disallows the user from k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g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_DONTKEEP         Doesn't let threads use their saved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its last execu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_READONLY</w:t>
        <w:tab/>
        <w:t xml:space="preserve">       Disallows the flags from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 T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cement of version 1 TIL files over version 0 is multithread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Version 0 files are capable only of storing a single thread. 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1 files, infinite threads may be stored, limited only by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can be up to 4 GB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D(Error Auto-Detector) v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D is my special prototype error detector. Starting with this ver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a thread(though I could never keep track of my program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probably never existed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of EAD v.01 is you can shut down threads, like in Win32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unstable OSes we all know and hate, Win95/98/NT/ME. At least Win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tle more stable[based on what I've heard]). To shut down a thread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key(it's the one next to the Windows key) and select "Delete thre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just select the name of the thread you want to delete, or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ver mind" if you don't want to kill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can use your own EAD. Just set checkThreadID to the routine_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AD routine. EAD routines must be procedures accepting two 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ers: the thread ID and the thread ID'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supply additional EAD functions, set stuffID to the routine_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outine accepting no parameters. This thread will be called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 topaz_step() is called. My standard EAD uses thi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ng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ing your own EAD is good when you make a graphical operati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onment. You could replace the default EAD with a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pecial graphic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can even save the current state of Topaz! Just hi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(next to the second Windows key) and select "Create VMS"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sked for a filename. Give it one, and it'll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data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instruc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l the internal values and data for the multitask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trieve it later by pressing the Menu key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ad VMS". If you don't specify an extension when you load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e of Topaz, the .VMS extension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with two asterisks are the most important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n't expect the DOS version and rat instructions to work under EX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ecause the new modified version of Topaz checks the ports and p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ow memory areas, it won't run if you use EX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 have noticed a strange bug in the IncrementThreadPointer() proced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cause I have not yet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now and then, it won't increment the thread pointer, acting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apped. To compensate for this, a backtrack list is employed. 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ns a list of the last 200 thread pointers to be chosen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list has reached a length of 200, it is copied and eras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s equivelant to 200 of the last chosen thread pointer, the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ment mode is set to 2, meaning it switches from the normal prior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increment algorithm to a different one that increm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after each instruction is executed. It may make some thread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, but it's better than being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  Bring up a menu of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Shift+Del Kills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Stop" browser key on Microsoft's internet keyboard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well as Ctrl+Shift+Del(I did notice that the "Web/home" and "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" keys conflict with 'm' and 'f' respectively. Under a Win32lib ap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ets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the time to make a few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KEY.EX and TKEY.TPZ, TKEY.TPZ is approximately 39%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EX, yet sacrificing n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.TPZ is 30% smaller than its Euphoria cousin, DATE2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or something, immediately email me at Uglyfish87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