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Conv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January 16th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nv is a text converter. So far, three text formats exist acro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: lines end with CR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:      lines end with LF(Line Feed, or NL(New Line or new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:       lines end with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itor that ships with Windows versions 95 and up seems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format correctly, but not the Macintosh format. Notepad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nly understands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xtConv, you use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textconv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ut outfile to write all output to infile. Here's what Tex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eads in infile to determine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unable to detect text format,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lect the format to convert to with the up and down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continue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en you've selected the format, TextConv reads in in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cted format into a sequenc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extConv writes each element of the sequence and then the newlin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email euman2376@yahoo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