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PE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only GLOBAL routine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used for defin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Class()    - creates a class and starts definition 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Class()      - finishes defining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ember()      - adds a data member to the class that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ethod()      - adds a method to the class that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nstructor() - adds a constructor to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define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Class(i1,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fines a class with the name s2. if i1 = BASE then s1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if i1 = DERIVED then s1 is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. the base class specified by s1 doesn't exist, symp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s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Class(BASE,"","MyCla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Class(DERIVED,"MyClass","MyChi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n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done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neCl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ds definition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Class(BASE,"","TheCla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fin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add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Member(s1,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dds a data member with the name s1 and access i1 to the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defined. If a member exists with the same name as s1 symp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sh your program. i1 can be either PUBLIC,PRIVATE 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Member("Name",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ember,set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add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Method(s1,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dds a method with the name s1 and the routine_id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defined. If a method exists with the same name as s1 sy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ash your program. All methods must be FUNC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paremeters. as with addMember(), i2 is either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or PROT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it(sequence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1,"%s\n",{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Method("Init", routine_id("Init"),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allMethod, parentMethod, routine_id(&lt;- Euphoria Librar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addConstru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Constructor(s1,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orks just like addMethod(), except this metho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or for the class that it was added to. Constru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al feature, if no constructor was add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will still run. You must define you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return value of NORETURN. *note, you should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structor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you are defining a derived cla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efine the constructor, make sure when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uctor with the same name as the base classes'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most certainly avoid bugs. doing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use the parentMethod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let you create and manipulate objects of the class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Object()    - creates a new object of a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lass() - destroys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ber()    - retrieves data from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ber()    - sends data to a data mem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thod()   - calls a method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new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1 = newObject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ates a new object of the specified class in s1, and call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or(if one was defined), and returns a hand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create an object of a class with no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Object = newObject("TheClass", 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create an object of a class with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Object = newObject("TheClass",{"TheObject",234,2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get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1 = getMember(i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data from the member specified by s1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d to by i1 and returns it to x1. if them me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exists sympel will cras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getMember(myObject,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getMember(myObject,"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set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Member(i1, s1,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data to the member specified by s1 to the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 i1 to the value in x1. A sympel member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mber(myObject,"Name","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mber(myObject,"Age",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call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1 = callMethod(i1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s the method specified by s1 from the object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1 with the parameters in s2. Back sure the length of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s the parameter count of the method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RETURN = callMethod(myObject,"Display",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allMethod(myObject,"getName",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arent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 i couldn't classify into the other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()         - returns the handle of the object that is calling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Method() - calls the method that was defined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th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1 = th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handle of the object that is calling the metho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nside methods that you are defining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dem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ethod(sequence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ember(this(), "Name", Param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parent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1 = parentMethod(sequence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s the method that was originally defined in a chil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ethod(sequence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parentMethod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all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