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g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nd all files include are provided AS IS.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mporary or irrecoverable damage caused by this library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I CLAIM NO RESPONSIBILITY IN ANY CIRCUMSTANC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nd all files included are FREEWARE. If you distribut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pplication and used SYMPEL as a library. you must provide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SYMPEL, with the application and the source, as well a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redit somewhere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