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/SCAN TRIPP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ing a 320x200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CURRENTLY NO MECHANISZM TO LOAD AN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THIS DOCUMANT JUST ILLISTATRATES THE POSIBIL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ITBL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: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*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|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|///     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320x200</w:t>
        <w:tab/>
        <w:t xml:space="preserve">    |/// :-) 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|///     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|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*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s an allocated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buffer is actualy a flat array and not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diagram shown above.    The diagram above m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istrates the nature of the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you want to pan the buffer righ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t it to the hidden video page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video_config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get_address({0,200},s[VC_XPIXELS],s[VC_BYT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blt(s[VC_HPAGE]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 shown below is blitted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:200</w:t>
        <w:tab/>
        <w:tab/>
        <w:t xml:space="preserve">  0: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  <w:tab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*---------------*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|</w:t>
        <w:tab/>
        <w:tab/>
        <w:t xml:space="preserve">        |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|</w:t>
        <w:tab/>
        <w:tab/>
        <w:t xml:space="preserve">        |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|  :-)</w:t>
        <w:tab/>
        <w:tab/>
        <w:t xml:space="preserve">  |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|</w:t>
        <w:tab/>
        <w:tab/>
        <w:t xml:space="preserve">        |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|</w:t>
        <w:tab/>
        <w:tab/>
        <w:t xml:space="preserve">        |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*---------------*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////////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have a portion of the buffer in the hidd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      |</w:t>
        <w:tab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|</w:t>
        <w:tab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|  :-)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|</w:t>
        <w:tab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|</w:t>
        <w:tab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</w:t>
        <w:tab/>
        <w:t xml:space="preserve">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flip_screen() or set_display_page()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iley face to the displayed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