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SVGA.E]</w:t>
        <w:tab/>
        <w:t>A SuperVGA driver for Euphoria 2.4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d by me: hayden_mckay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e-mail any requests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graphics    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10Dh - 320x200  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10Eh - 320x200  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10Fh - 320x200   16.8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110h - 640x480  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111h - 640x480  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112h - 640x480   16.8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113h - 800x600  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114h - 800x600  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115h - 800x600   16.8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116h - 1024x768 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117h - 1024x768 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118h - 1024x768  16.8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119h - 1280x1024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11Ah - 1280x1024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11Bh - 1280x1024 16.8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81FFh  Speci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[MODE ROUT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i=svga_graphics_mod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s=svga_video_confi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[PALETTE ROUT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svga_reset_palet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svga_save_palet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svga_restore_palet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svga_black_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svga_all_pal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s=svga_palette(i,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s=svga_get_palett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s=svga_get_all_palet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s=svga_scale_palet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 xml:space="preserve">  svga_rotate_palette(i,i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s=shade_palette(s,i,i,i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s=blend_palette(s,i,i,s,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s=illuminate_palette(s,i,i,s,s,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[PIXEL ROUT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svga_put_pixel(x,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x=svga_get_pixe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i=svga_set_bank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i=svga_get_bank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a=svga_get_address(s,i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[SCREEN ROUT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svga_display_image(s,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clear_screen()      -- To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svga_bitblt(a,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svga_wait_retr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svga_set_active_pag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svga_set_display_pag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svga_save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svga_restore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svga_flip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s=svga_save_image(s,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a=svga_virtual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i=svga_get_active_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i=svga_get_display_p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[INSTALLING SVGA.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your favourite unzipper ie PKUNZIP.EXE or WINZIP.EXE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ts.zip by Mike Duffy e-mail: eagleranchco@frontiernet.ne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\euphoria\inlude\  directory or the directory where  svga.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ide.   Use the syntax "include svga.e" somewere in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your application. That is it!...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</w:t>
        <w:tab/>
        <w:t>i1=svga_graphics_mode(i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1 - zero on success otherwise an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2 - Any supported Super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</w:t>
        <w:tab/>
        <w:t>s=svga_video_confi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- A 10 element array of screen configur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  <w:tab/>
        <w:t>Predifined globa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VGA_COLOR</w:t>
        <w:tab/>
        <w:tab/>
        <w:t>-- bool color o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VGA_MODE</w:t>
        <w:tab/>
        <w:tab/>
        <w:t>-- the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VGA_LINES</w:t>
        <w:tab/>
        <w:tab/>
        <w:t>-- character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VGA_COLUMNS</w:t>
        <w:tab/>
        <w:t>-- character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VGA_XPIXELS</w:t>
        <w:tab/>
        <w:t>-- x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VGA_YPIXELS</w:t>
        <w:tab/>
        <w:t>-- y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VGA_NCOLORS</w:t>
        <w:tab/>
        <w:t>-- the 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VGA_PAGES</w:t>
        <w:tab/>
        <w:tab/>
        <w:t>-- 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VGA_WINSIZE</w:t>
        <w:tab/>
        <w:t>-- the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VGA_HPAGE</w:t>
        <w:tab/>
        <w:tab/>
        <w:t>-- pointer to the hidd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VGA_BYTES</w:t>
        <w:tab/>
        <w:tab/>
        <w:t>-- the number of bytes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n.b. SVGA_HPAGE will ALWAYS point to the hidd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gardless of the current page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</w:t>
        <w:tab/>
        <w:t>svga_reset_palette()   - resets the active palette back t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</w:t>
        <w:tab/>
        <w:t>svga_save_palette()    - saves the active palette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</w:t>
        <w:tab/>
        <w:t>svga_restore_palette() - restores the previously save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</w:t>
        <w:tab/>
        <w:t>svga_black_out()</w:t>
        <w:tab/>
        <w:t xml:space="preserve">     - blacks out the activ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</w:t>
        <w:tab/>
        <w:t>svga_all_palett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- A 256 element palette array where each element contains R,G,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e: {{r,g,b},{r,g,b},{r,g,b}, etc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</w:t>
        <w:tab/>
        <w:t>s1=svga_palette(i,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 - The index of the color to change ie: 0 --&gt;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1 - A 3 element array holding the previouse R,G,B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2 - A 3 element array holding the new R,G,B values for the desire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</w:t>
        <w:tab/>
        <w:t>s=svga_get_palette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 - The index of the desired color ie: 0 --&gt;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 - A 3 element array holding the R,G,B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</w:t>
        <w:tab/>
        <w:t>s=svga_get_all_palet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 - A 256 element palette array where each element contains R,G,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e: {{r,g,b},{r,g,b},{r,g,b}, etc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</w:t>
        <w:tab/>
        <w:t>s1=svga_scale_palette(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1 - A 256 element palette array where each element contains R,G,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e: {{r,g,b},{r,g,b},{r,g,b}, etc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2 -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 A mixture of R,G,B float data ie: {r.r,g.g,b.b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 A 256 element palette array where each element contains R,G,B flo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  <w:tab/>
        <w:t xml:space="preserve"> ie: {{r.r,g.g,b.b},{r.r,g.g,b.b},{r.r,g.g,b.b}, etc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</w:t>
        <w:tab/>
        <w:t>svga_rotate_palette(i1,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1  - star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2  - end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n.b. rotates the active palette clockwise or anti-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  <w:tab/>
        <w:t>After a palette has been updated you will need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een display to show the new colors useing svga_save_screen(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vga_restore_scre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svga_save_screen()</w:t>
        <w:tab/>
        <w:tab/>
        <w:t>-- save the scree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vga_black_out()</w:t>
        <w:tab/>
        <w:tab/>
        <w:tab/>
        <w:t>-- black out the palette (image is still v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vga_restore_screen()</w:t>
        <w:tab/>
        <w:tab/>
        <w:t>-- restores the state with the blanke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You dont have to update the screen if dont want to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palette to write to the hidden page without disturbing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urrently being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After any calls to palette(), set_palette() blackout()  ect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aved palette data is updated and you may use restore_palette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ore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</w:t>
        <w:tab/>
        <w:t>s1=shade_palette(s2,i1,i2,i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1 - A 256 element palette array where each element contains R,G,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e: {{r,g,b},{r,g,b},{r,g,b}, etc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2 - A 256 element palette array where each element contains R,G,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e: {{r,g,b},{r,g,b},{r,g,b}, etc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1 - Red intensedy 0 --&gt;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2 - Red intensedy 0 --&gt;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3 - Red intensedy 0 --&gt;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</w:t>
        <w:tab/>
        <w:t>s1=blend_palette(s2,i1,i2,s3,s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1 - A 256 element palette array where each element contains R,G,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e: {{r,g,b},{r,g,b},{r,g,b}, etc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2 - A 256 element palette array where each element contains R,G,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e: {{r,g,b},{r,g,b},{r,g,b}, etc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1 - star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2 - end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3 - A mixture of R,G,B start data ie: {r,g,b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4 - A mixture of R,G,B end data ie: {r,g,b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</w:t>
        <w:tab/>
        <w:t>s1=illuminate_palette(s2,i1,i2,s3,s4,s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1 - A 256 element palette array where each element contains R,G,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e: {{r,g,b},{r,g,b},{r,g,b}, etc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2 - A 256 element palette array where each element contains R,G,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e: {{r,g,b},{r,g,b},{r,g,b}, etc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1 - star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2 - end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3 --&gt; s5 represent natural light factors Red, Green, &amp; Blue. Each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consist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?[1]</w:t>
        <w:tab/>
        <w:t>- Ambient   - All-present light - 1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?[2] - Diffuse   - Gradual rise      - 1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?[3] - Specular  - Reflection        - 1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?[4] - light     - Intensity         - 1-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</w:t>
        <w:tab/>
        <w:t>svga_put_pixel(x,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 -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 A single palette index ie 0 --&gt;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 An array of palette index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</w:t>
        <w:tab/>
        <w:t>x=svga_get_pixel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 -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 A single palette index ie 0 --&gt;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 An array of palette index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 -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 A 2d co-ordinate in the form {x,y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 A 3 element array consisting of {x,y,n} 'n' is the number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o retrieve starting at loc 'x,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</w:t>
        <w:tab/>
        <w:t>i1=svga_set_bank(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1 - The current scanlin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2 - The desired scanline bank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</w:t>
        <w:tab/>
        <w:t>i=svga_get_bank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 - The number of the scanlin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 - A 32-bit offset to the screens pixe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</w:t>
        <w:tab/>
        <w:t>a=svga_get_address(s,i1,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 - A 32-bit offset to the screens pixe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 - A 2d co-ordinate in the form {x,y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1 - The scanlines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2 - The bytes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  <w:tab/>
        <w:t>svga_set_bank() &amp; svga_get_bank() are only supplied for program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nked mode routines and generaly wont be needed by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n.b. The formula for calculating a banked screen address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llows (if you know the screens segment/sel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segment&lt;&lt;4)+(offset&amp;ffffh) segment  A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:</w:t>
        <w:tab/>
        <w:t>(selector  )+(offset&amp;ffffh) selector A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 You should not assume the window(a) segment to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A000h for all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</w:t>
        <w:tab/>
        <w:t>svga_display_image(s1,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1 - A 2d starting co-ordinate in the form {x,y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2 - A 2d euphoria represent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</w:t>
        <w:tab/>
        <w:t>svga_bitblt(a1,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1 - A destination for the b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2 - The source for the b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  <w:tab/>
        <w:t>Both source and dest should be at least the same size a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w (SVGA_WINSIZE).  It is possible to use bitblt() to pan/sc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f-screen buffer wich can be rendered to the hidden pa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acing sprites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</w:t>
        <w:tab/>
        <w:t>svga_wait_retrace() - waits for a vertical retrace. (not needed by svga.e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</w:t>
        <w:tab/>
        <w:t>svga_set_active_page(i)</w:t>
        <w:tab/>
        <w:t>i - The desir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</w:t>
        <w:tab/>
        <w:t>svga_set_display_page(i)</w:t>
        <w:tab/>
        <w:t>i - The desir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</w:t>
        <w:tab/>
        <w:t>svga_flip_screen()</w:t>
        <w:tab/>
        <w:tab/>
        <w:t>Flips the screen to the opposit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  <w:tab/>
        <w:t>svga_flip_screen() will automaticly clear the hidden page after the fi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vga_set_display_page() however recycles the hidden page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vga_set_display_pag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vga_set_active_pag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vga_put_pixel(a,{x,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ge 0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*----------*|*----------*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           | a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*----------*|*----------*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isplayed 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vga_set_diplsay_pag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ge 0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*----------*|*----------*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a          | a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*----------*|*----------*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hidden        displayed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vga_set_active_pag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vga_put_pixel(b,{x,y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ge 0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*----------*|*----------*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ab         | a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*----------*|*----------*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hidden      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vga_set_display_page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ge 0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*----------*|*----------*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ab         | a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*----------*|*----------*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isplayed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</w:t>
        <w:tab/>
        <w:t>svga_save_screen()    - save's an image of the screen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</w:t>
        <w:tab/>
        <w:t>svga_restore_screen() - restores the saved screen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</w:t>
        <w:tab/>
        <w:t>s1=svga_save_image(s2,s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1 - A 2d euphoria represent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2 - A 2d starting co-ordinate in the form {x,y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3 - A 2d ending co-ordinate in the form {x,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</w:t>
        <w:tab/>
        <w:t>a=svga_virtual_scre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 - A pointer to be used as a protected mode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</w:t>
        <w:tab/>
        <w:t>i=svga_get_active_page()</w:t>
        <w:tab/>
        <w:t>i -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</w:t>
        <w:tab/>
        <w:t>i=svga_get_display_page()</w:t>
        <w:tab/>
        <w:t>i - The p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