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January/31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traditional string manipulation routine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A string is a flat sequence,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used extensively and exclusively for any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is library routines can manipulate a sequence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sequence, the term "string" is used in this man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quence", since the purpose of this library is to focus 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 routines. Code examples are given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re speed and efficiency are critical, it might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n optimized routine for the task, or to manipulate a string i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en to call a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a string-sequence is actually passed in and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you can declare your variables with a string typ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 (www.RapidEuphoria.com archive) for a string() typ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s such as bin(), oct(), hex(), flatten() an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EMPTY, {}, can be useful in some cases for manipula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(a single character or a string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'x'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"x"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'x' &amp; EMPTY, WSPACE)  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" x " &amp; EMPTY, WSPACE)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...or a string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             - return a str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             - return a string of a repeating ch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           - lef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            - righ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            - middle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        - enclose a string with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         - return a string represent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            - convert a string representation of a number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PACE          - a string of white spaces (" \t\n\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           - remove lead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im           - remove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           - remove leading and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           - find an object in a sequence - start sear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element (reverse fin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_from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 number (reverse find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the last element (reverse match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_from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any element number (reverse match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- return n lef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- return n righ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of         - return leftmost characters in a string befor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_of        - return rightmost characters in a string after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            - return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        - replace part of a 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      - replace all occurrences of a sub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Words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         - remove characters from a string and straighten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_words     - return the number of words and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words     - search in string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          - split a string to form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           - join a sequence of words to for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an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change(s1, x, 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a1 characters in string s1 with string x,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hange() can actually replace, insert, or delet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)   -- s is "**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2, 1)   -- s is "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4, 3)   -- s is "Eu**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3)   -- s is "Eu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2)  -- s is "Euphoria   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12, 1)  -- s is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" , 10, 3)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'U' , 1, 2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"abc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a', 'b', 'c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{"abc"}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abc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nslate, mi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h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n atom this is a shorthand for repeat(x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'*', 5)    -- s is "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"&lt;*&gt;", 5)  -- s is "&lt;*&gt;&lt;*&gt;&lt;*&gt;&lt;*&gt;&lt;*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{"&lt;*&gt;"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&lt;*&gt;","&lt;*&gt;","&lt;*&gt;","&lt;*&gt;","&lt;*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c,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count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count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words (substrings) and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,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 s3 will be {number of words, number of charac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number of characters is the sum of the length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19} -- i.e. entire strin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"*", "y", "*", 'z', "abc", '@'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, '@'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_words, split, join, squeeze, rmatch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o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join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Join a sequence of words (substrings) s1, to form a string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Euphoria . 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||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||Euphoria||.||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"y"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*", "y", "*"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lit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ef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eft(s1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lef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5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{"x", "y", "z"}, 2)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, left_of, mid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lef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ef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leftmost characters in string s1 before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Eu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}, {"z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, "abc"}, {"z", "abc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_of, lef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set(s1, 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eft justify string s1 in a field of length a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17, ' ')  -- s is "RapidEuphoria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5, ' '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, "[]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*.*.*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  \r\n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y"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rtrim, squeeze, WSPACE,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match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match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arch in string s1,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strings-locations) s3, using a sequence of delimiters 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fference between match_words() and split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_words() returns a sequence of the *location* of al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split() returns a sequence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9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entire string {{start-location, end-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7}, {10, 17}, {21, 21}, {25, 27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, 6}, {10, 17}, {20, 20}, {23, 2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}, 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unt_words, split, join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id(s1, 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1 characters in string s1, start at index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, 6) 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1) 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30)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0, 1)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{"x", {"y"}, "z"}, 5, 2)    -- s is {{"y"}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set(s1, 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iddle justify string s1 in a field of length a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7, ' ')  -- s is " 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6, ' ')  -- s is "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1, ' ')  -- s is "apidEupho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0, ' ')  -- s is "apidEup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x", "y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rset, spc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quo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lose string x with quotation marks (ASCII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"C:\\Long Fil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C:\\Long File Name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X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copy " &amp; quote("c:\\Long Name") &amp; "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eft, 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fi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.e. reverse find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() is not as fast as 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i', "Rapid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.'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{"x", "z"}, {"x", "y", {"x", "z"}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_from, rmatch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find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, return the index of the la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es. If unsuccessful return 0. i2 may have any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length of s. (i.e. reverse find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_from() is not as fast as find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a', "RapidEuphoria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.'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{"x", "z"}, {"y", {"x", "z"}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, rmatch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igh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ight(s1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igh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8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{"x", "y", "z"}, 2)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_of, mid, chang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igh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igh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rightmost characters in string s1 after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Rapid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}, {"x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, "abc"}, {"x", "y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_of, righ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mat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la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(i.e. reverse match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() is not as fast as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."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{"x", "z"}, {"x", "y", "x", "z"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_from, rfind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match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return the element number of s2 where th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to the length of s2. (i.e. reverse match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_from() is not as fast as match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Eup", "EuphoriaEup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."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{"x", "z"}, {"y", "x", "z"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, rfind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set(s1, 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ight justify string s1 in a field of length a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17, ' ')  -- s is "    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8, ' '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[]", 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trail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.*.*...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\t  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WSPAC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a spaces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repeat(32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5)  -- s is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r, lset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pl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plit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lit string s1, to form a sequence of words (substrings)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 RapidEuphoria.com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"y", 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join, match_words, count_words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queez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queeze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queeze (remove) characters contained in s2, from string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queeze() is similar to trim() but it also remov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words (substrings) and replace them with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)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*.*.* Rapid*.*.*Euphoria *.*.*", ".*"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 \t  Rapid \n  Euphoria  \r\n", WSPACE, "__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__Euphoria" -- i.e. squeez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"&lt;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'&lt;', '&gt;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&lt;&gt;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rtrim, translate, WSPACE, split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t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tring representation of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sprin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oms contained within x will be display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2345.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678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.2345679e+0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#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,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ransl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4 = translate(s1, s2,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all occurrences of substring s2, in string s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ranslate() can actually replace or delete substring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*.*.* Rapid*.*.*Euphoria *.*.*", "*.*.*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abc abcd abcde abcdefab", "ab", "~AB~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~AB~c ~AB~cd ~AB~cde ~AB~cdef~AB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xxxxxxx.xx", "xx"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**x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'[',']', "y", '[',']', "z", '[',']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{"[]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y", "[]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&lt;&gt;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nge, mid, rmatch, rmatch_from, rfin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and trailing characters contained in s2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trim, rtrim, squeeze, translate, WSPACE, mset,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v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va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representation of the number s,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be a string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12345.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234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-1.2345679e+0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.2345679e+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#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al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-99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get, sprin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SPAC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SPACE (" \t\n\r"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SPACE is a string of white space characters, i.e.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rizontal-tabulation (tab), line-feed and carriage-return (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characters). (or ASCII 32, 9, 10,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SPACE  -- x is " \t\n\r" -- i.e. {32, 9, 10,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&lt; Rapid Euphoria &gt;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&lt; Rapid Euphoria &gt;" -- i.e. trim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split, count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