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STRATAGE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</w:rPr>
        <w:t>An Abstract Strategy Gam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ritten by Mark K. Akita in Euphoria version 2.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veloped with the WIN32 Library by David Cuny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jc w:val="both"/>
        <w:rPr/>
      </w:pPr>
      <w:r>
        <w:rPr/>
        <w:t>Description</w:t>
      </w:r>
    </w:p>
    <w:p>
      <w:pPr>
        <w:pStyle w:val="TextBody"/>
        <w:rPr/>
      </w:pPr>
      <w:r>
        <w:rPr/>
        <w:t xml:space="preserve">Stratagem is a game that emphasizes analysis and strategic placement.  Stratagem is based in part on other existing board games including Reversi and GoMoku.  This implementation of Stratagem is for 1 player, playing against the computer. 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jc w:val="both"/>
        <w:rPr/>
      </w:pPr>
      <w:r>
        <w:rPr/>
        <w:t>Rules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tratagem is played using an 8x8 board and 2 sets of colored pieces.  The player uses the blue pieces while the computer uses the red ones. 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he object of the game is to occupy as many of the 64 board squares as possible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n the initial board setup, both players have 1 piece on the board. 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he players take turns placing one of their pieces on any of the vacant squares on the board. 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ny unoccupied square on the board is a legal move. 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fter each piece is placed all captures are determined. 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 capture occurs when any piece is in a square that has more opposing pieces adjacent to it than friendly pieces (including the piece that has just been placed) of the same color. 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f any piece is placed in a square that has more enemy pieces than friendly ones adjacent, it is captured immediately.  This move is considered a “suicide”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l captures occur simultaneously after the placement.  The entire board is checked after each placement for captures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game is over when all the board squares have been filled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player with the most pieces on the board at the end is the winner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6T15:21:00Z</dcterms:created>
  <dc:creator>Information Technology</dc:creator>
  <dc:description/>
  <dc:language>en-US</dc:language>
  <cp:lastModifiedBy>Information Technology</cp:lastModifiedBy>
  <dcterms:modified xsi:type="dcterms:W3CDTF">2001-11-06T17:01:00Z</dcterms:modified>
  <cp:revision>3</cp:revision>
  <dc:subject/>
  <dc:title>STRATAGEM</dc:title>
</cp:coreProperties>
</file>