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te_core.e - sprite routines for the sprite engin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2004 Hayden McKay. FREEWARE use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is library as part of a sprite engine pleas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a copy. If you would like some help implementing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skeleton or an already developed sprite engine just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. I'll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hayden_mckay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-mail any requests and I'll think about codeing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is library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OUT ANY WARRANTY;  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or FITNESS FOR A PARTICULAR PURPOSE.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er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quick ]    --  sprite_addr({x,y,max,dib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 sprite_tile({spr,dib,out,c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 sprite_vesa({spr,dib,x,y,max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 sprite_move({spr,dib,x,y,max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 please read the demo.ex before proced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image ]    --  layout of images in memory must be like s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16x16x1 ***  -- example layout of an imag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.......:.......:.......:.......:.......:.......:.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1st row    |    2nd row    |    3rd row    | 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more the image widths MUST be a multiple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MMX instructions are qword aligned. result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esireab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guide ]    -- n.b. routines assume images have a pitch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sprite_addr() ***  --   returns the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-   x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-   y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-   width of screen o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b -   address to screen/buffer ie: A0000h for mode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sprite_tile() ***  --   overlay a tile with a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 -   address to sprit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b -   address to bitmap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-   address to out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t -   number of bytes in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  -   sprite_tile({sprite,bitmap,output,byt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sprite_tile({sprite,bitmap,sprite,bytes}) overwrit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sprite_tile({sprite,bitmap,bitmap,bytes}) overwrit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  -   all images are assumed to be equal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sprite_vesa() ***  --   overlays image to screen o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 -   address to sprit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b -   address to screen o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-   sprite siz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-   sprite siz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-   width of screen o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  -   sprite_vesa({sprite,screen,size_x,size_y,max_x})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sprite_vesa({sprite,bitmap,size_x,size_y,max_x}) to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  -   the destination must be large enough to hold the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oid buff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sprite_move() ***  --   blockmove image to screen o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 -   address t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b -   address to screen o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-   sprite siz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-   sprite siz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-   width of screen o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  -   sprite_move({image,screen,size_x,size_y,max_x})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sprite_move({image,bitmap,size_x,size_y,max_x}) to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  -   the destination must be large enough to hold the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oid buffer overfl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