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uphoria Graphic Text    </w:t>
        <w:tab/>
        <w:tab/>
        <w:t>Colin Taylor      8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</w:t>
        <w:tab/>
        <w:tab/>
        <w:t>71630.17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(inspired by font.e by Jiri Babor) displays a spri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it were a graphic font.  Each sprite number correspo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value.  The charcter images are saved as sprite image A.  Imag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mask or negative of the character image (i.e. not(image_A)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nt2spr.ex converts J. Babor's font files to sp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xt attributes can be controlled by embedd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valu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resets (turns off) bold, italic, highlight, shadow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-  toggle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-  toggles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  -  toggles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 -  toggle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  -  toggles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ring ("Eu" &amp; -1, &amp; "phor" &amp; -1 &amp; "ia") displays the "phor" in b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olor can also be changed by codes consisting of 256 plu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e.g. the code for red is 260).  The program also recogn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'\n' (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routines are found in "spr_font.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 sf_select(f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 sf_color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 sf_paper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 sf_params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sf_length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sf_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 sf_position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 sf_prin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 sf_cprint(box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sf_gets(text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select(fil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he font from among those loaded by the spr_load.e program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ont is loaded, it must be selected using sf_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sf_select(fon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color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he font colors.  The sequence c has the form {c1, c2, c3, c4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c1 =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 =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 =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 = paper color (matches color of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are {0, 15, 8, 7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sf_colors({4, 12, 0, 7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paper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printed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- the text is displayed with a transpa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 - the text is displayed with a paper-colo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mode is slightly faster, but should only be used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displayed on a paper-colored screen.  The paper mod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italic text, as each character will erase part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mode is set using sf_paper(0) to set norm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paper(1) to set paper mode (normal mode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f_pape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params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ont parameters (fp).  The font parameters are a sequence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in pixels)in the form {a, b, c, d, e, f, g, h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old strik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shadow offset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shadow offset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= kerning spa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vertical space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extra underlin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under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parameters are: {1, 1, 1, 0, 1, 1, 0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sf_params({2, 2, 2, 0, 2, 2, 0, 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length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ength in pixels of a text string.  If the text string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 chars, a sequence of lengths is returned, one for each seg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len = sf_length("test \nstring")     returns {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in pixels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h = sf_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position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art position xy (graphics point in the form {x, y})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inted on the screen.  The point marks the upp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.  The default position is {0,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sf_position({100, 10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prin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ext on the graphics screen starting at the current posi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ine is encountered, the succeeding text will be display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ew position just below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sf_print("Hello \nworld!")   will print 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cprint(box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ext centered vertically and horizontally in a rectang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x {{x1, y1}, {x2, y2}}.  If the text contains newlin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text will be printed as multiple lines within the box,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sf_cprint({{0, 0}, {50, 20}}, "Lab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gets(text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user input from screen, displaying text as a default prompt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needed, use "" for text.  The integer w sets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eld in pixels.  The following contol key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kSp&gt;</w:t>
        <w:tab/>
        <w:t>- erases the last character and moves the cursor back 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</w:t>
        <w:tab/>
        <w:t>- exits sf_gets and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</w:t>
        <w:tab/>
        <w:t>- exits sf_gets and returns the (edited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text = sf_gets("",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