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 Pointers Using SPRED Files</w:t>
        <w:tab/>
        <w:t>Colin Taylor      9/1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  <w:tab/>
        <w:t>71630.17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pr_poin.e provides the mechanism to install any i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RED file (up to 16 x 16 pixels) as a graphic mouse point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through the use of DOS interrupt #33, mouse function 9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mouse pointer, the SPRED file must be loaded using spr_load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routine is found in "spr_font.e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 set_pointer(f_id, sn, c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ointer(f_id, sn, c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graphic mouse pointer.  The pass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id</w:t>
        <w:tab/>
        <w:t>- spri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</w:t>
        <w:tab/>
        <w:t>- 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 xml:space="preserve">- colors in the form (c1, c2, c3) corresponding to S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colors 1, 2 and 3.  Each color may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>1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  -1 -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  -2 - XOR wit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 xml:space="preserve">- offset from the upper left corner of the i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t-spot of the pointer in the form {x, 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ointer can be restored by executing a hard or soft mous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usfunc.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