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uaje de Programaci�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�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de Referen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2002 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ucci�n del ingl�s por Ricardo M. Fo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 autoriza a cualquier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piar libremente est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 para la versi�n espa�ola: Aclaraciones y a�adidos para esta versi�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acan precedi�ndolos y sigui�ndolos por estos signos: 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e I - N�cleo del Lengua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Programa de Ejemp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Instala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C�mo Ejecutar un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1 C�mo Ejecutar baj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2 Uso de un Archivo de Intercambio (Sw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C�mo Editar un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C�mo Distribuir un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1 Licen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finici�n del Lengua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Obj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1 �tomos y Secu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2 Cadenas de Caracteres y Caracteres Individu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3 Coment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Expres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1 Operadores Relac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2 Operadores L�g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3 Operadores Aritm�t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4 Operaciones sobre Secu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5 Sub�ndices en Secu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6 Tajadas de Secu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7 Concatenaci�n de Secuencias y �tomos - El Operad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8 Formaci�n de Secu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9 Otras Operaciones sobre Secuenc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length (longit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repeat (repet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ppend / prepend (anexar / prefij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10 Tabla de Preceden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Euphoria versus Lenguajes Convencion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Declar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1 Identificad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rocedures (procedimien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unctions (funci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ypes (ti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onstants (constan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2 Al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3 Especificar el Tipo de un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Sent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1 Sentencia de Asigna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signaci�n con Opera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2 Llamada a Proced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3 Sentencia if (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4 Sentencia while (mientr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Evaluaci�n en Cortocircu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5 Sentencia for (p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6 Sentencia return (retor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7 Sentencia exit (sal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Sentencias Especiales en el Nivel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6.1 Sentencia include (inclu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6.2 Sentencias with / without (con / s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puraci�n y Perfil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Depuraci�n ("debugg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1 La Pantalla de Tr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2 El Archivo de Tra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Perfilado (S�lo en la Edici�n Compl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1 Algunas Notas Adicionales sobre Perfilado de Ti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e II - Biblioteca de Ruti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utinas por �rea de Aplica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Tipos Predefini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Manipulaci�n de Secuenc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B�squeda y Ordenami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Concordancia de Patr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Matem�ti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Operaciones L�gicas sobr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Archivos y Entrada/Salida por Dispositiv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Soporte para el Rat�n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Sistema Opera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Rutinas Especiales Dependientes de la M�qu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Depura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Gr�ficos y So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 Interfaz a Nivel de M�qu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 Llamadas Din�mi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5 C�mo llamar a Funcione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istado Alfab�tico de Todas las Ruti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de A hast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de C hasta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de E hast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de H hasta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de P hasta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de S hast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de U hasta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e I - N�cleo del Lengua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Introduc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es un nuevo lenguaje de programaci�n con las siguientes ventaj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re los lenguajes convencion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na definici�n del lenguaje notablemente simple, flexible, podero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es f�cil de aprender y u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 La palabra inglesa "allocation" suele traducirse por "alocaci�n"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xiste en castellano. Hemos usado en cambio "reserva", porqu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"asignaci�n" ser�a correcta, corresponde adem�s a otro concepto @@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serva din�mica de memoria. Las variables crecen o se contra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que el programador deba preocuparse por reservar o libe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ciones de memoria. Es posible asignar objetos de cualquier ta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n elemento de una secuencia de Euphoria (matri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n int�rprete de alto rendimiento y dise�o moderno, por lo menos d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0 veces m�s r�pido que int�rpretes convencionales tales como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icrosoft, Perl o Pyt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e-compilaci�n rapid�sima. Se verifica la sintaxis del programa y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convierte a un formato interno eficiente, a m�s de 35.000 l�n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 segundo en una Pentium-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rificaci�n extensa en tiempo de ejecuci�n para: sub�ndices fue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o, variables no asignadas, valores incorrectos de par�metr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rutinas, valores ilegales asignados a una variable, y mucho m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ay excepciones de m�quina misteriosas -- el usuario recib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pre en ingl�s una descripci�n completa del error sobre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a que encuentre su programa en tiempo de ejecuci�n, jun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rastro de la pila de llamadas y un vuelco de todos los valo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variables. Los programas pueden ser depurados m�s r�pida, f�ci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quedan completamente ocultas las caracter�sticas de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yacente. Los programas no saben nada de longitud de palab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representaci�n de los valores al nivel de bits, orden de los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 incluyen un depurador de pantalla completa para el programa f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un perfilador de ejecuci�n, junto con un editor de pantalla comp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m�ltiples archivos. En un monitor de colores, el editor mu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programas Euphoria en varios colores, para destacar comentar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abras reservadas, funciones propias, cadenas de caracteres, 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vel de anidado de par�ntesis. Optativamente provee auto-comple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entencias, ahorrando tecleo y reduciendo errores de sintaxis.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est� escrito en Euphoria, y se suministra el c�digo fuente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ciones. El usuario est� habilitado para modificarlo, a�adi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dades, y redistribuirlo como gu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s programas escritos en Euphoria corren bajo Linux, Windows d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, y cualquier ambiente DOS, y no est�n sujetos a la limita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KB de memoria. Pueden crearse programas que usen toda 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a computadora. Se usa autom�ticamente un archivo de inter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wap) cuando un programa necesita m�s memoria que la que exis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m�qu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 puede crear un archivo ejecutable �nico .exe a partir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s rutinas, en Euphoria, son gen�ricas naturalmente. El progra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emplo que se ve m�s abajo muestra una rutina que ordena da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alquier tipo -- enteros, n�meros de punto flotante, caden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cteres, etc. Euphoria no es un Lenguaje Orientado a Objetos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ra muchos de los beneficios de tales lenguajes de manera mucho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Programa de Ejem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iguiente es un ejemplo de un programa Euphoria compl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list, sorted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erge_sort(sequenc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oner x en orden ascendente usando un ordenamiento recursiv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interca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n,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erged,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leng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 = 0 or n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x  -- caso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 = floor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merge_sort(x[1..mid])       -- ordenar primera mitad 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merge_sort(x[mid+1..n])     -- ordenar segunda mitad d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tercalar las dos mitades ordenadas en un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d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length(a) &gt; 0 and length(b)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mpare(a[1], b[1])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ged = append(merged, a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a[2..length(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ged = append(merged, b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b[2..length(b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merged &amp; a &amp; b  -- datos intercalados m�s los r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int_sorted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generar sorted_list a partir 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= {9, 10, 3, 1, 4, 5, 8, 7, 6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_list = merge_sort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sorted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sorted_list()     -- este comando arranca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ejemplo anterior contiene 4 programas separados que se procesan en 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primero declara dos variables: list y sorted_list como secu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trices flexibles). El segundo define una funci�n merge_sort(). El terc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un procedimiento print_sorted_list(). El comando final llam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iento print_sorted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salida del programa se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 2, 3, 4, 5, 6, 7, 8, 9, 1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_sort() ordenar� tan f�cilmente {1, 5, -9, 1e6, 100) como {"naranja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anzanas", "bananas"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 ejemplo se halla en euphoria\tutorial\example.ex. �sta no es la ma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s r�pida de ordenar en Euphoria. Yendo al directorio euphoria\dem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leando "ex allsorts", se podr�n ver los tiempos de diferentes algorit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ordenamiento para n�meros crecientes de objetos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demo\bench\filesort.ex se encuentra un programa Euphori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aciones sobre el m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Insta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instalar Euphoria en un equipo, primero debe leerse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. La instalaci�n simplemente significa copiar los archiv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al disco duro bajo un directorio llamado "euphoria", y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r el archivo autoexec.bat para que euphoria\bin est� en la send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squeda (PATH), y la variable de ambiente EUDIR apunte al director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. Para DOS/Windows se provee un programa de instalaci�n auto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amado install.bat a tal efecto. Para ver los �ltimos detalles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e leer las instrucciones en install.doc antes de co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vez instalado, el directorio de Euphoria se ver� como si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.exe y exw.exe, o exu (Linux), ed.bat, guru.bat, o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os est�ndar para incluir, por ejemplo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man.doc, library.doc, y varios otros archiv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ci�n en tex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os HTML correspondientes a cada uno de los archivos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 el directorio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que�os archivos tutoriales para facilitar el aprendiz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as de demostraci�n gen�ricos que corren en todas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tafor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as de demostraci�n espec�ficos para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ptativ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as de demostraci�n espec�ficos para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ptativ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as de demostraci�n espec�ficos para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ptativ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an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 juego de guerra de lenguajes de program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versi�n con gr�ficos para DOS, o versi�n de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as de benchmark (comparaci�n de rendimi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ci�n sobre c�mo pedir la Edici�n Compl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ubdirectorio linux no se incluye en la distribuci�n para DOS/Windows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subdirectorios dos32 y win32 no se incluyen en la distribuci�n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. En este manual, los nombres de los directorios se muestran u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barra invertida (\). Los usuarios de Linux deben sustituir la mism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barra normal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C�mo Ejecutar un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programas Euphoria se ejecutan tecleando "ex", "exw" o "exu" seguido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nombre del archivo principal del programa escrito en Euphoria.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lear palabras adicionales (conocidas como argumentos) en esa l�n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ocida como "l�nea de comando". La versi�n para DOS del int�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se llama ex.exe. La versi�n para WIN32 se llama exw.exe. La 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Linux se llama exu. Por convenci�n, los programas principales escr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uphoria tienen extensiones ".ex", ".exw" o ".exu", respectivamente. O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as Euphoria, destinados a ser incluidos en programas m�s extens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nen la extensi�n ".e", o a veces ".ew" o ".eu". Para ahorrarse tec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ndo se los ejecute, puede omitirse la extensi�n ".ex", la cual 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ta autom�ticamente por el comando ex. exw.exe provee ".exw", y 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e ".exu". Si el archivo no puede ser hallado en el directorio ac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lo buscar� en la senda (PATH). Es posible redireccionar la entrada y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ida est�ndares al correr un programa Euphoria,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filesort.ex &lt; original.txt &gt; ordenad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imple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filesort &lt; original.txt &gt; ordenad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riamente al caso de otros compiladores e int�rpretes, Euphori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e opciones especiales para la l�nea de comando de ex, exw o exu. S�l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a el nombre del archivo de programa Euphoria y, si no se lo suminis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int�rprete lo pedi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l caso de programas de uso frecuente bajo DOS/Windows, podr�a cre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peque�o archivo .bat, quiz� llamado miprog.bat, que conteng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ias tales co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miprog.ex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rimera sentencia deshabilita el eco de los comandos a la pantalla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unda ejecuta ex miprog.ex con hasta 3 argumentos en la l�nea de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ase la explicaci�n de command_line() para tener un ejemplo de c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 esos argumentos. Si el programa necesita m�s argumentos, se deb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adir %4 %5 etc. Tener un archivo .bat ahorrar� el inconveniente men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lear "ex" (o "exw") cada vez; es decir, podr� sencillamente teclea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lugar 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mi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ntablemente, DOS no permite la redirecci�n de la entrada y la sal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�ndares cuando se usa un archivo 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jo Linux, se puede agregar la senda (PATH) al int�rprete Euphoria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ra l�nea del archivo principal. Por ejemplo, si el programa se l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e.exu, su texto quedar�a a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!/home/rob/euphoria/bin/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ualq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alq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onces, haciendo ejecutable el archiv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od +x pepe.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r�a sencillamente teclea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pe.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ejecutar el programa. Podr�a incluso acortarse el nombre a s�lo "pe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jo Linux, Euphoria ignora la primera l�nea de un programa si comienz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!. T�ngase cuidado, sin embargo, de que la primera l�nea termine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�cter \n correspondiente al estilo de Linux, y no con los caracteres 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estilo DOS/Windows, porque de lo contrario el shell de Linux pod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uncionar cor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bi�n podr�a usarse bind.bat (DOS32), o bindw.bat (WIN32), o b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ux), para combinar el programa con ex.exe, exw.exe o exu a fin de c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ejecutable autosuficiente (archivo .exe bajo DOS/Windows).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jecutable .exe, *se puede* redireccionar la entrada y la sal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�ndares. El ligado (binding) se trata m�s extensamente bajo 1.5 C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ir un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to exu como ex.exe y exw.exe se hallan en el directorio euphoria\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debe encontrarse en la senda (PATH) de b�squeda. La variable de 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DIR debe apuntar al directorio principal de Euphoria, es dec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1 C�mo Ejecutar baj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posible ejecutar programas Euphoria directamente desde el 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o desde una ventana DOS que se haya abierto des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sociando" los archivos .ex con ex.ex, y los archivos .exw con ex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mente puede hacerse doble click sobre un archivo .ex o .exw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utarlo. Bajo Windows, habr�a que definir un nuevo tipo de archiv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, yendo a Mi PC / ver / opciones de carpeta / tipos de archivo. Es 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er varios programas Euphoria activos en diferentes ventanas. Si s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do el programa en un archivo .exe, basta hacer doble click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mismo para ejecut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2 Uso de un Archivo de Intercambio (Sw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se ejecuta un programa Euphoria bajo Linux o Windows (o en una ve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bajo Windows), y el programa agota la memoria f�sica, comenzar� a us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moria virtual". El sistema operativo provee autom�ticamente est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, llevando el c�digo y los datos menos recientemente usados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o de intercambio del sistema. Para cambiar el tama�o del archiv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ambio en Windows, se debe ir a inicio / configuraci�n / pane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/ sistema / rendimiento / memoria virtual. Bajo OS/2,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justarse el "DPMI_MEMORY_LIMIT" haciendo click sobre el icono de m�qu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DOS / "DOS Settings" para obtener m�s memoria extendida p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jo DOS puro, fuera de Windows, no existe un archivo de intercambi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, por lo que el extensor de DOS incluido en ex.exe crear� un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posible uso por parte del programa. V�ase plat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C�mo Editar un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puede usar cualquier editor de textos para editar un programa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embargo, Euphoria viene con su propio editor especial, esc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amente en Euphoria. Tecl�ese: ed seguido por el nombre comple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o que se desea editar (no se asumen las extensiones .ex/.exw/.ex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posible usar este editor para editar cualquier tipo de archivo de tex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ndo se edita un archivo Euphoria (indicado por las extens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cionadas), autom�ticamente se usan ciertas caracter�sticas adic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editor, tales como colorear palabras que respondan a la sintax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, y completar al vuelo ciertas sentencias, para facilitar el trab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 vez que se ejecute un programa Euphoria con el resultado de un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error, ya sea durante la fase de compilaci�n o la de ejecuci�n, el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e teclear simplemente ed (sin agregar el nombre del archivo), con lo c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dar� autom�ticamente ubicado en el archivo que presenta el error,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a y columna donde se detect�, con el mensaje de error en la part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jo Windows, se puede asociar ed.bat con varias clases de archivos de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se desee edi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provee coloraci�n por sintaxis para archivos .ex, .exw, .exu, .e, .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u y .pro (perfila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mayor parte de las teclas, al tocarlas, insertan el car�cter respec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la posici�n que tenga el cursor. Tecleando Esc, aparecer� una bar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� con los diversos comandos disponibles. Las teclas de flechas y l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/Supr/Inicio/Fin/Re P�g/Av P�g cumplen la funci�n respectiva. 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pueden no funcionar algunas teclas, por lo que se prov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s. V�ase euphoria\doc\ed.doc (o euphoria\html\ed.htm), don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ar� una descripci�n completa de los comandos del editor. Al te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(help -- ayuda), se ver� ed.doc desde la sesi�n de edi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se necesita comprender o modificar cualquier detalle de la operac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, se podr� editar el archivo ed.ex en euphoria\bin (aseg�rese de c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s una copia para no perder la posibilidad de editar). Si el nombr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ne conflicto con alg�n otro comando en el sistema, simplemente c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nombre del archivo euphoria\bin\ed.bat por otro. Como este editor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ito en Euphoria, es notablemente conciso y f�cil de comprender. Log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mismas funciones en un lenguaje tal como C tomar�a muchas m�s l�ne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es un editor simple de modo de texto que corre en DOS, Linux 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ase tambi�n el excelente editor ee.ex de David Cuny para DOS y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puede descargarse desde el sitio Web de Euphoria. Hay tambi�n alg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es en Windows orientados a Euphoria; se los puede encontrar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io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C�mo Distribuir un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le suministra 4 formas distintas para distribuir un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primer m�todo consiste simplemente en enviar a los usuarios los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xe, exw.exe o exu de Dominio P�blico, junto con los programas f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es Euphoria .ex, .exw o .exu y cualquier archivo "include" .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 necesario (incluyendo los archivos est�ndar en euphoria\include). Si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os fuente Euphoria se ubican juntos en un directorio, y ex.exe, ex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xu se ubica en el mismo directorio o en alg�n lugar de la senda (PATH)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squeda, entonces el usuario podr� correr el programa tecleando "ex", "ex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"exu" seguido por el nombre de cada programa fuente. Tambi�n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inistrarse un peque�o archivo .bat para ahorrarle al usuario la mole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preceder el nombre del programa con, por ejemplo, ex. Este m�todo su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el creador del programa est� dispuesto a compartir el c�digo fuent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 usu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Edici�n Completa permite dos m�todos de distribuci�n m�s. Es 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licar "shroud" (cubrir) al programa, o tambi�n "bind" (pegar). "Shrou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 el programa principal con todos los archivos .e que necesita, cre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�nico archivo .ex, .exw o .exu. Adicionalmente, es posible encriptar y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ctar el resultado para ocultarlo y volverlo imposible de alterar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mente se lo puede hacer legible para lograr mejores diagn�st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parte de los usuarios. "Bind" combina el programa al que se apli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hroud" con ex.exe, exw.exe o exu dando como resultado un �nico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utable por s� mismo (.exe). Por ejemplo, si el programa se l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iprog.ex", se crea "miprog.exe" que correr� por s� mismo con id�nt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ados. Para obtener m�s informaci�n sobre "shroud" y "bind", v�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mente, con el Traductor de Euphoria a C, se podr� "traducir"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nte Euphoria a C y luego compilarlo con un compilador de C, obten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archivo ejecutable (.exe). El Traductor puede descargarse separad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de el sitio Web de 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1 Lic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tienen derechos totalmente libres de cargo para distribuir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a en Euphoria que uno haya desarrollado. Se puede tambi�n distrib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archivos de la Edici�n de Dominio P�blico ex.exe, exw.exe y exu de ma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cualquiera pueda correr tal programa. Con la Edici�n Completa, uno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licar "shroud" o "bind" a sus programas y distribuir los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antes, libres de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 puede incorporar a su programa cualquier archivo fuente Euphoria d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quete, ya sea tal cual o con modificaciones. (Probablemente necesitar�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 menos algunos de los archivos est�ndar en cualquier programa gran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agradeceremos si dice a la gente que su programa fue desarrollad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, y les da la direcci�n: http://www.RapidEuphoria.com de nu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gina Web, pero no le estamos requiriendo esta propaga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�nicos archivos relacionados con el Int�rprete que *no* puede distrib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los ex.exe, exw.exe, bind.ex, bind.bat, bindw.bat y shroud.bat que v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el Int�rprete de la Edici�n Completa para WIN32 + DOS32, y los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u, bind.ex, bindu y shroud que vienen con el Int�rprete de la Edi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a para Linux. El archivo icono de muestra, euphoria.ico,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ye con la Edici�n Completa para WIN32 + DOS32, puede ser distrib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cambios o sin el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Int�rprete Euphoria ha sido escrito en ANSI C, y puede ser compilad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 de muchos compiladores de C distintos. Es posible adquirir los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ntes. Antes de hacerlo, por favor lea la Licencia de los Fuente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p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ver las restricciones legales relativas al Traductor de Euphoria a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favor descargue ese paquete desde nuestro si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Definici�n del Lengua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Obj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 �tomos y Secu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s los objetos de datos en Euphoria son o �tomos o secuencias. Un �t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un valor num�rico aislado. Una secuencia es una colecci�n de va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�ri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objetos contenidos en una secuencia pueden ser una mezcla arbitrar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omos y secuencias. Una secuencia se representa como una lista de obj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 llaves, separados por comas. Los �tomos pueden tener cualquier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o o flotante de doble precisi�n. Su rango va aproximadamente des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e300 (menos uno por 10 elevado a la potencia 300) hasta +1e300, c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gitos decimales de precisi�n. Los siguientes son algunos objetos Eupho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ejemplos de �tom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ejemplos de secuenc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2, 3, 5, 7, 11, 13, 17, 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 2, {3, 3, 3}, 4, {5, {6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{"Pedro", "Salgado"}, 52389, 97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}                        -- la secuencia de 0 eleme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 Nota: "Pedro" y "Salgado" son tambi�n, pese a su apariencia, secuenci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meros, como se ve m�s adelante @@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n�meros tambi�n pueden ingresarse en notaci�n hexadecimal.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E             --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000           -- 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FFF00008      -- 6871842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#10            -- 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�nicas letras permitidas en notaci�n hexadecimal son A, B, C, D, E y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�sc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secuencias pueden anidarse hasta cualquier profundidad, es decir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en tener secuencias dentro de secuencias dentro de secuencias y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uiendo hasta cualquier profundidad (hasta que se agote la memoria)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n llaves para construir secuencias a partir de una lista de expres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es expresiones pueden ser constantes o evaluadas al correr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x+6, 9, y*w+2, sin(0.5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arte "Hierarchical Objects" (Objetos Jer�rquicos) del acr�nimo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ene de la naturaleza jer�rquica de las secuencias anidadas. Esto no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ndirse con las jerarqu�as de clase de ciertos lenguajes orientad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r qu� los llamamos "�tomos"? �Por qu� no simplemente "n�meros"? Bien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omo *es* precisamente un n�mero, pero dese�bamos usar un t�rmino disti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enfatizar que son indivisibles. Por supuesto, en el mundo de la f�s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�tomos fueron divididos en partes menores hace muchos a�os, per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no se los puede dividir. Son los bloques b�sicos que constit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s los datos que puede manipular un programa Euphoria. Siguiendo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�a, las secuencias podr�an considerarse "mol�culas", formada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omos y otras mol�culas. Una analog�a mejor ser�a considerar a las secu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 directorios, y a los �tomos como archivos. As� como un directorio 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dora puede contener tanto archivos como otros directorios,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encia puede contener a la vez �tomos y otras secuencias (y esas secu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en contener �tomos y secuencias, y as� siguien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 pronto descubrir�, las secuencias hacen a Euphoria muy simple y a la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y poderoso. Comprender lo que son �tomos y secuencias es la clav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nder el lenguaje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 sobre Rendimie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ignifica esto que todos los �tomos se guardan en la memoria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eros de punto flotante de 8 bytes? No. El int�rprete d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mente guarda los �tomos con valores enteros como enter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o de m�quina (4 bytes) para ahorrar espacio e increment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locidad de ejecuci�n. Cuando aparecen resultados fraccionarios o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eros exceden de cierto valor, autom�ticamente se los convier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representaci�n de punto flot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2 Cadenas de Caracteres y Caracteres Individu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cadena de caracteres es s�lo una secuencia de caracteres.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res�rsela rode�ndola de comillas.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CDE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cadenas de caracteres pueden ser manipuladas de la misma mane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lquier otra secuencia. Por ejemplo, la cadena anterior es tot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e a la secuenc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65, 66, 67, 68, 69, 70, 7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contiene los c�digos ASCII correspondientes. El int�rpret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r� inmediatamente "ABCDEFG" a la anterior secuencia de n�meros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erto sentido, no hay "cadenas" en Euphoria, sino s�lo secuenci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meros. Una cadena entre comillas es s�lo una notaci�n convenient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ahorra teclear los c�digos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consecuencia, "" equivale a {}. Ambas representan la secuencia de longi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tambi�n conocida como la secuencia vac�a. Por razones de estil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aci�n, es natural usar "" para sugerir una secuencia de caracte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itud 0, y {} para sugerir alg�n otro tipo de secu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car�cter individual es un �tomo. Debe ingres�rselo usando ap�strof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z de comillas. Hay diferencia entre un car�cter individual (que e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omo), y una cadena de caracteres de longitud 1 (que es una secuencia)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  -- equivale al �tomo 66 - el c�digo ASCII 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  -- equivale a la secuencia {6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 antes, 'B' es s�lo una notaci�n equivalente a teclear 66. No hay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dad "caracteres" en Euphoria, sino s�lo n�meros (�tom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erde que un �tomo *no* equivale a una secuencia de un element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ga el mismo valor, aunque haya unas pocas rutinas b�sicas que tr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os casos de manera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unos caracteres especiales (de control) pueden ingresarse usando una b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ida (conocida como "car�cter de escape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       nueva l�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        retorno de c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        tabu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        el propio car�ct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"        com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'        ap�stro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ejemplo, "�Hola, mundo!\n", o '\\'. El editor de Euphoria mu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cadenas de caracteres y los caracteres individuales en color ve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3 Coment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comentarios comienzan con dos signos "menos" (--) y se extienden h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fin de la l�nea en la que comienzan.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�ste es un come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comentarios son ignorados por el int�rprete y carecen de efecto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velocidad de ejecuci�n. El editor muestra los comentarios en color ro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o en la primera l�nea de un programa se puede usar un comentario e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comienza con #!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!/home/rob/euphoria/bin/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 informa al shell de Linux que ese archivo debe ser ejecutado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prete Euphoria, y suministra la senda completa hacia el int�rpr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�, marcando el archivo como ejecutable, es posible correrlo con s�lo te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nombre, evitando teclear "exu" seguido por dicho nombre. Bajo DOS y 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esa primera l�nea es tratada simplemente como coment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Expres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igual que otros lenguajes de programaci�n, Euphoria le permite cal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ados formando expresiones. Pero adem�s, en Euphoria es posible rea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lculos sobre secuencias completas de datos por medio de una sola expres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tanto que en la mayor�a de los dem�s lenguajes ser�a necesario progra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ciclo. En Euphoria, se puede manejar una secuencia tal como se lo ha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un �nico n�mero. Se la puede copiar, pasar a una subrutina, o rea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lculos sobre la misma como si se tratara de una unidad. Por ejemp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2,3}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una expresi�n que suma la secuencia {1,2,3} y el �tomo 5 para obtener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ado la secuencia {6,7,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mos luego m�s ejemp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 Operadores Relac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 uno de los operadores relacionales &lt; &gt; &lt;= &gt;= = !=, ubicado ent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iones, produce ya sea un resultado 1 (verdadero) o 0 (f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8 &lt; 8.7   -- 8.8 menor que 8.7 (f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.4 &gt; -4.3 -- -4.4 mayor que -4.3 (f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&lt;= 7      -- 8 menor o igual que 7 (f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&gt;= 4      -- 4 mayor o igual que 4 (verdad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10      -- 1 igual que 10 (f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 != 8.8  -- 8.7 no igual que 8.8 (verdad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 pronto veremos, tambi�n es posible aplicar estos operadores a secuenc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2 Operadores L�g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operadores l�gicos 'and', 'or', 'xor', and 'not' (sin los ap�strofos)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n para determinar la "verdad" de una expresi�n,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nd 1     -- 1 (verdad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nd 0     -- 0 (f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and 1     -- 0 (f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and 0     -- 0 (f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 1     -- 1 (verdad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 0     -- 1 (verdad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 1     -- 1 (verdad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 0     -- 0 (f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or 1     -- 0 (f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or 0     -- 1 (verdad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xor 1     -- 1 (verdad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xor 0     -- 0 (f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1       -- 0 (f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0       -- 1 (verdad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puede aplicar estos operadores a n�meros que no sean 0 o 1. La regl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o es la siguiente: cero significa falso y no cero significa verdad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onces,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and -4    -- 1 (verdad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6       -- 0 (f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s operadores tambi�n pueden aplicarse a secuencias; v�ase m�s ab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algunos casos, se usar� una evaluaci�n en "cortocircuito" para expres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contengan "and" u "or"; v�ase m�s adel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3 Operadores Aritm�t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dispone de los operadores aritm�ticos comunes: sumar, restar, multipli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ir, menos unario, m�s u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+ 3  --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5    --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* 2    -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/ 2    --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.1     -- -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8       -- +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ndo el resultado es demasiado grande (es decir, fuera del rango -1e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ta +1e300), se lo reemplaza por uno de los �tomos especiales +infinit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finito, que aparecen como "inf" o "-inf" cuando se los imprime. Tamb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e generarse "nan" o "-nan". "nan" significa "not a number" ("no e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mero"), es decir, un valor indefinido (tal como inf dividido por 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s valores se hallan definidos en el est�ndar de punto flotante del IE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uno ve uno de estos valores especiales en la salida, esto norm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 un error en la l�gica del programa, aunque generar inf como resul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edio puede ser aceptable en algunos casos. Por ejemplo, 1/inf e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puede ser la respuesta "correcta" para un algorit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divisi�n por cero, as� como argumentos no v�lidos para rutinas matem�t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 biblioteca, por ejemplo la ra�z cuadrada de un n�mero negativo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mo de un n�mero no positivo, etc., ocasionan un mensaje inmedia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, y el programa es abor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�nica raz�n para usar el m�s unario es para destacarle a quien lea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a que tal n�mero es positivo. El int�rprete no realiza ning�n c�lc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en este c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4 Operaciones sobre Secu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s los operadores relacionales, l�gicos y aritm�ticos descriptos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ba, as� como las rutinas matem�ticas descriptas en la Parte I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 de Rutinas, pueden aplicarse tanto a secuencias como a n�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slados (�tom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ndo se aplica a una secuencia, un operador unario (un operando), se a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mente a cada elemento de la secuencia para dar una secuencia de resul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 misma longitud. Si alguno de estos elementos es a su vez una secuen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aplica otra vez la misma regla en forma recursiva,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-{1, 2, 3, {4, 5}}   -- x es {-1, -2, -3, {-4, -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un operador binario (dos operandos) se aplica sobre dos secuencias,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mas deben tener la misma longitud. La operaci�n binaria se aplica ent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s elementos correspondientes, tomados de las dos secuencias, para ob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secuencia de resultados,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5, 6, 7, 8} + {10, 10, 20, 100}   -- x es {15, 16, 27, 1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un operador binario tiene un operando que es una secuencia, mientras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ro es un n�mero �nico (un �tomo), entonces el n�mero �nico es repetid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efectos del c�lculo, para formar una secuencia de longitud igual a l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ndo que es una secuencia. A partir de ah�, se aplican las regla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r con dos secuencias. Algunos ejemp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4, 5,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5 * y              -- w es {20, 25, 3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x + y              -- z es {5, 7, 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x &lt; y              -- z es {1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{{1, 2}, {3, 4}, {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 * y              -- w es {{4, 8}, {15, 20}, {3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{1, 0, 0, 1} and {1, 1, 1, 0}    -- w es {1, 0, 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not {1, 5, -2, 0, 0}     -- w es {0, 0, 0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{1, 2, 3} = {1, 2, 4}    -- w es {1, 1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n�tese que el primer "=" es una asignaci�n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el segundo "=" es un operador relaciona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prueba la iguald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5 Sub�ndices de Secu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puede seleccionar un elemento aislado de una secuencia proveyen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mero del elemento entre corchetes. Los n�meros de los elementos comienz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1. Los sub�ndices no enteros se redondean hacia abajo a ent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ejemplo, si x contiene {5, 7.2, 9, 0.5, 13}, entonces x[2] es 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ongamos que se asigne algo distinto a x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[2] = {11,22,3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onces x se transforma en {5, {11, 22, 33}, 9, 0.5, 13}. Si ahora ped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[2], obtendremos {11,22,33}, y si pedimos x[2][3] obtendremos el �tomo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uno intenta aplicar un sub�ndice fuera del rango desde 1 hasta el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elementos, resultar� un error de sub�ndice. Por ejemplo, x[0], x[-99]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[6] causar�n errores en este ejemplo. Tambi�n lo causar� x[1][3] puest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[1] no es una secuencia. No hay l�mite al n�mero de sub�ndices qu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licarse a una variable, siempre que la variable contenga secuenci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�n anidadas a la profundidad suficiente. La matriz bidimensional, com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ros lenguajes, puede ser f�cilmente representada con una secuenc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enc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5, 6, 7, 8, 9},      -- x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1, 2, 3, 4, 5},      -- x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0, 1, 0, 1, 0}       -- x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de hemos escrito los n�meros de una manera que muestra m�s claram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uctura. Puede usarse una expresi�n de la forma x[i][j] para acce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lquier ele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embargo, las dos dimensiones no son sim�tricas, puesto que s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cionar una "fila" entera con x[i], pero no hay una expresi�n simpl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cione una "columna" completa. Es posible tambi�n manejar f�ci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ras estructuras, tales como matrices n-dimensionales, matrices de cade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ucturas, matrices de estructuras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z tridimens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1,1}, {3,3}, {5,5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0,0}, {0,1}, {9,1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-1,9},{1,1}, {2,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[2][3][1] es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z (vector) de caden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{"Hola", "Mundo", "Euphoria", "", "�ltima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[3] e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[3][1] es 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Estructu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eado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"Juan", "Garc�a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acceder a "campos" o elementos dentro de una estructura, el b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lo de programaci�n aconseja crear un conjunto de constantes qu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re a los diversos campos. Esto har� que el programa sea m�s f�ci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. Para el ejemplo anterior podr�amos te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NOMBRE_Y_APELLIDO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NOMBRE = 1, APELLIDO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SUELDO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EDA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PESO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onces, se podr�a acceder al nombre completo de la person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eado[NOMBRE_Y_APELLIDO], o si s�lo se necesita el apellido, pod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ribirse empleado[NOMBRE_Y_APELLIDO][APELLID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de estructu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eado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{"Juan", "Garc�a"}, 45000, 27, 85.5},  -- empleados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{"Pedro", "Sosa"}, 57000, 48, 77.2},   -- empleados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.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eados[2][SUELDO] ser�a 57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estructuras de datos de Euphoria son casi infinitamente flexibles.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ces y vectores en otros lenguajes est�n constre�idos a tener un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jo de elementos, y tales elementos deben ser todos del mismo tipo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 ambas restricciones. Es f�cil a�adir una nueva estructura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encia de empleados anterior, o guardar un nombre muy largo en el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BRE_Y_APELLIDO, y Euphoria se encargar� de hacerlo. Si uno deseara, pod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ar una variedad de "estructuras" de empleado distintas, con tama�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es distintos, todo en una secu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programa en Euphoria no s�lo puede representar f�cilmente todas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ucturas convencionales de datos, sino que es posible crear estruct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y flexibles y �tiles que ser�an muy dif�ciles de declarar en un lengu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cional. V�ase 2.3 Euphoria versus Lenguajes Convencion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tese que las expresiones en general no admiten sub�ndices, sino s�lo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(@@@ y las constantes, que son un tipo especial de variabl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ver� luego @@@). Por ejemplo, {5+2,6-1,7*8,8+1}[3] *no* es v�lido,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oco lo es algo tal como fecha()[MES]. Para lograrlo, primeramente se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gnar a una variable la secuencia que retorna fecha(), y luego aplic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�ndice a la variable para obtener el 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6 Tajadas de Secu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posible seleccionar de una secuencia otra secuencia de elem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cutivos, suministrando los n�meros de comienzo y fin. Por ejemplo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es {1, 1, 2, 2, 2, 1, 1, 1}, entonces x[3..5] es la secuencia {2, 2, 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[3..3] es la secuencia {2}. x[3..2] tambi�n es v�lido, y se eval�a com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encia {} de longitud 0. Si z vale {"Juan", "Diego", "Mar�a"}, ent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[1..2] es {"Juan", "Diego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bi�n es posible usar tajadas para sobreescribir partes de variables.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x[3..5] = {9, 9, 9}, x ser�a {1, 1, 9, 9, 9, 1, 1, 1}. Tambi�n podr�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r escrito x[3..5] = 9 con el mismo resultado. Supongamos que z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0, "Euphoria", 1, 1}. Entonces y[2][1..4] es "Euph". Si escrib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[2][1..4] = "ABCD", entonces z quedar�a como {0, "ABCDoria", 1, 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modo general, al nombre de una variable pueden seguirle 0 o m�s sub�nd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uidos a su vez por 0 o 1 tajadas. S�lo es posible usar sub�ndices y taj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variables, no con expres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 En lo anterior queda impl�cito que a una tajada no la puede segui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�ndice. Por ejemplo, w[2..8][3] no es v�lido @@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necesario ser algo m�s precisos al definir las reglas sobre tajadas vac�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mos una tajada s[i..j] donde s tiene longitud n. Una tajada des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ta j, donde j = i - 1 y i &gt;= 1 produce la secuencia vac�a, aunqu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n + 1, o i = 1. Por lo tanto 1..0 y n + 1..n, y cualquier otra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 ambas, son tajadas leg�timas (vac�as). Las tajadas vac�as son muy �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muchos algoritmos. Pero n�tese que una tajada desde i hasta j d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&lt; i - 1 es ilegal; en otras palabras, no se permiten tajadas "invers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es como s[5..3]. @@@ N�tese que, de acuerdo con lo anterior, s[5.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v�lida. O sea que la m�nima diferencia permitida entre i y j en s[i..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-1 @@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7 Concatenaci�n de Secuencias y �tomos - El Operad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lquier par de objetos puede concatenarse usando el operador &amp;. El resul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una secuencia de longitud igual a la suma de las longitudes de los obj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dos (considerando a los �tomos como de longitud 1).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 2, 3} &amp; 4              -- {1, 2, 3,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&amp; 5                      -- {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{1, 1}, 2, 3} &amp; {4, 5}    -- {{1, 1}, 2, 3, 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{1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z &amp; x                  -- z sigue siendo {1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borrar el elemento i de una secuencia, se pueden concatenar las p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 secuencia anterior y posterior a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s[1..i-1] &amp; s[i+1..length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 funciona aun cuando i sea 1 o length(s), ya que s[1..0] es una secu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�a legal, y tambi�n lo es s[length(s)+1...length(s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8 Formaci�n de Secu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secuencias pueden crearse directamente, por medio de llaves y co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a, b, c,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formaci�n de secuencias es tambi�n un operador. Tiene n operandos, s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0 o mayor, y crea una secuencia de n elementos a partir de sus valores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manzana, naranja*2, {1,2,3}, 99/4 + fula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 Nota: manzana, naranja y fulano no son cadenas de caracteres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i�n anterior, sino nombres de variables a las que previamente se les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gnado alg�n valor @@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operador de formaci�n de secuencias tiene la menor precedencia de t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9 Otras Operaciones sobre Secu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y otras operaciones que se pueden realizar sobre secuencias. Las mism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indican con un car�cter especial, sino por medio de palabras del idi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l�s. Estas operaciones est�n integradas en ex.exe/exw.exe/exu, de mo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mpre est�n disponibles, y por lo tanto son r�pidas. Se describen en det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la Parte II - Biblioteca de Rutinas, pero son lo suficient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es en la programaci�n Euphoria como para que las mencionemos a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s de proseguir. Se las llama como si fueran subrutinas, aunque re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las ha implementado de manera mucho m�s efic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() da como resultado la longitud de una secuencia s. La longitud e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mero de elementos de s. Algunos de tales elementos pueden ser a su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encias que contengan elementos propios, pero length() da como resul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o la cuenta de orden superior. Se indicar� un error si se aplica length(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�tomo.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{5,6,7})            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{1, {5,5,5}, 2, 3})  -- 4 (�no 6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{})              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5)                   -- �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(�tem, cu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() genera una secuencia que consiste en un �tem repetido tantas v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 indique la cuenta.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(0, 100)        -- {0,0,0,...,0}   es decir 100 c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("Hola", 3)     -- {"Hola", "Hola", "Hola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(99,0)          --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�tem que se repite puede ser cualquier �tomo o secu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(s, �tem) / prepend(s, �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() crea una nueva secuencia a�adiendo un �tem al final de una secu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 prepend() crea una nueva secuencia a�adiendo un �tem al comienzo 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encia s.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4)         -- {1,2,3,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({1,2,3}, 4)        -- {4,1,2,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{5,5,5})   -- {1,2,3,{5,5,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({}, 9)             -- {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}, 9)              -- {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longitud de la nueva secuencia es siempre mayor en 1 que la longitud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encia original. El �tem que se a�ade puede ser cualquier �tom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s dos funciones b�sicas, append() y prepend(), presentan alg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itudes con el operador de concatenaci�n (&amp;), pero existen difer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as.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ppend de una secuencia es difer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{5,5,5})   -- {1,2,3,{5,5,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2,3} &amp; {5,5,5}          -- {1,2,3,5,5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ppend de un �tomo es lo mis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5)         -- {1,2,3,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2,3} &amp; 5                -- {1,2,3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0 Tabla de Preced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recedencia de los operadores en las expresiones es la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xima precedencia:     llamadas a function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unario  +unario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 &gt;  &lt;=  &gt;=  =  !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 or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nima precedencia:     { , , ,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consiguiente, 2+6*3 significa 2+(6*3) en vez de (2+6)*3. Los oper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m�s arriba aparecen en la misma l�nea tienen precedencia igual y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dos de izquierda a derec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�mbolo igual (=) usado en una asignaci�n no es un operador sino s�lo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 sintaxis del lengua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 NOTA: los espacios en blanco pueden usarse libremente en las sent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. Uno o m�s espacios en blanco pueden insertarse entre un operad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 operandos. Sin embargo, no est� permitido insertar espacios en bla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ro de un nombre, ya sea creado por el usuario o propio de Euphoria,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 los d�gitos de un n�mero (o la letra e o E que identifica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ente). Los fines de l�nea y los tabulados se consideran como espaci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co, de tal manera que una sentencia Euphoria puede ocupar m�s 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nea @@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Euphoria versus Lenguajes Convenc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basar Euphoria en esta estructura de datos �nica, simple, genera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va, se ha evitado una gran porci�n de la complejidad que normalment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uentra en los lenguajes de programaci�n. Es posible as� repres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cilmente por medio de secuencias los vectores, matrices, estructu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s, vectores de registros, matrices multidimensionales, etc. de o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uajes. De la misma manera pueden representarse estructuras de mayor ni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es como listas, pilas, colas, �rbo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s aun, en Euphoria es posible tener secuencias de tipo mixto: uno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gnar cualquier objeto a un elemento de una secuencia; y las secu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en f�cilmente crecer o encogerse sin que uno deba preocuparse por tem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a ("allocation") de memoria. No es necesario declarar anticipad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dise�o de una estructura de datos, y el mismo puede cambiarse din�m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�n se requiera. Es f�cil escribir c�digo gen�rico con el cual, por ejemp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pueda ingresar o sacar de una �nica pila una variedad de tipos de obj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r una lista flexible que contenga una variedad de objetos de disti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s es una tarea trivial en Euphoria, pero requiere muchas l�neas de c�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est�tico en otros lenguaj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manipulaciones de estructuras de datos son muy eficientes, puesto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prete de Euphoria apuntar� a objetos grandes en vez de copiar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rogramaci�n en Euphoria se basa totalmente en la creaci�n y manipu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secuencias de datos flexibles y din�micas. Las secuencias lo son *todo*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xisten otras estructuras de datos que aprender. Uno opera en un mun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alores* simple, seguro y el�stico, muy lejano del mundo r�gido, tedios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igroso de bits, bytes, apuntadores y errores de m�qu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contrario de otros lenguajes como LISP y Smalltalk, la "recolec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os" de la memoria que se dej� de usar es un proceso continuo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retrasos aleatorios en la ejecuci�n de un programa, y tampoco re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amente enormes regiones de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definiciones de lenguajes convencionales tales como C, C++, Ada, etc.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y complejas. La mayor�a de los programadores conocen bien s�l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onjunto del lenguaje. Los est�ndares ANSI de tales lenguajes pare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jos documentos leg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tales lenguajes, uno se ve forzado a escribir c�digo distinto para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e dato simplemente para copiar, concatenar, obtener la longit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r, etc. Los manuales de tales lenguajes est�n repletos de rutinas 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 "strcpy", "strncpy", "memcpy", "strcat", "srtlen", "strcmp", "memcm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(@@@ las rutinas mencionadas corresponden al lenguaje C @@@), cada u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cuales s�lo sirve para uno de los muchos tipos de da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 parte de la complejidad se refiere a temas de tipo de datos. �C�m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 nuevos tipos? �Qu� tipos de datos pueden combinarse? �C�mo se convier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 de un tipo en otro, de manera de satisfacer al compilador? Cuando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ita programar algo que tenga flexibilidad en tiempo de ejecuc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cuentemente se encuentra intentando enga�ar al compil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tales lenguajes, por ejemplo el valor num�rico 4 puede tener signific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tos dependiendo de que sea un int, un char, un short, un double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*, etc. En Euphoria, 4 es el �tomo 4, nada m�s. Euphoria, como ver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ne algo llamado "tipo", pero se trata de un concepto mucho m�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temas de reserva y liberaci�n din�mica de memoria consumen una g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idad del tiempo de codificaci�n y depuraci�n por parte del programado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s otros lenguajes, y hacen que los programas resultantes sean mucho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�ciles de comprender. Los programas que deben correr en forma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nen a menudo "fugas" de memoria, pues es necesaria mucha discip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liberar segura y ordenadamente todos los bloques de memoria usados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e los necesita m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usan por extenso variables de apuntadores. Se ha llamado al apuntad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o to" de las estructuras de datos. Obliga a los programadores a pensa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datos como adheridos a una ubicaci�n fija de memoria donde se los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r de todo tipo de formas de bajo nivel, no portables y artificio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mente nunca se aleja de un cuadro del hardware real en que correr�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a. Euphoria no tiene apuntadores ni los neces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Declar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1 Identific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identificadores, que consisten en nombres de variables y otros s�mbo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dos por el usuario, pueden tener cualquier longitud. El int�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e may�sculas de min�sculas. Los identificadores deben comenzar co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ra, la cual pude ser seguida por otras letras, n�meros y el car�cter "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siguientes palabras reservadas tienen significado especial en Euphori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ueden ser usadas como identificad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    end             include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          exit            not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     for             or       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function        procedure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       global          return        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         if              then     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 Esto no significa que estas palabras no puedan formar parte d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dor. Por ejemplo, un identificador no puede ser "if", pero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fa" @@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editor de Euphoria (ed) muestra dichas palabras en color az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pueden usar los identificadores para dar nombr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cedures (procedimien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unctions (funci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ypes (ti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stants (constan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 (procedimien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an determinados c�mputos y pueden tener una lista de par�metros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vaci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ibujar(integer x, intege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1,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 procedimiento tiene un n�mero fijo de par�metros, pero esto no es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ci�n porque cada par�metro puede ser una secuencia de longitu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da por objetos arbitrarios. En muchos lenguajes, no se admiten list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�metros de longitud variable. En C, uno debe recurrir a mecanismos extra�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son lo suficientemente complejos como para que el programador promedi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pueda usar sin consultar un manual o a un experto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 que se pasa al procedimiento es una copia del valor de cada argumento.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�metros formales pueden ser modificados dentro del procedimiento, pero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fecta el valor de los argumentos externos al procedi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 sobre rendimie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int�rprete no copia realmente secuencias o n�meros de punto flo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os que sea necesario. Por ejemp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= {1,2,3,4,5,6,7,8.5,"ABC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sentencia x = z no ocasiona que realmente se cree una nueva cop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 Tanto z como x simplemente "apuntar�n" a la misma secuencia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ego ejecutamos x[3] = 9, entonces se crear� en la memori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encia separada para x (aunque todav�a exista una sola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tida de 8.5 y "ABC"). Lo mismo se aplica a las "copias"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os pasados a las subrutinas (procedimientos y funci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(funci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lo mismo que los procedimientos, pero adem�s retornan un valor, y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 usadas en un expresi�n,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ax(atom a, ato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&gt;=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e retornarse cualquier objeto de Euphoria. Uno puede, en efecto, retor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ltiples valores, retornando una secuencia de objetos,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{x_pos, y_p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remos el t�rmino general "subrutina", o simplemente "rutina", cuand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ntario se aplique tanto a procedimientos como a fun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(ti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funciones especiales que pueden usarse para declarar los valores admit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una variable. Un tipo debe tener exactamente un par�metro y debe retor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�tomo que sea ya verdadero (no cero) o falso (cero). Los tipos pueden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amados de la misma manera que otras funciones. V�ase 2.4.3 Especific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e un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les puede asignar valores durante la ejecuci�n.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 x s�lo se le pueden asignar valores ent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 a, b y c se les puede asignar *cualquier*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ndo uno declara una variable, se le da un nombre (lo que protege 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s en el deletreo de nombre m�s adelante en el programa), y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fican los valores que se le pueden asignar legalmente dura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uci�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(consta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variables a las que se les asigna un valor inicial que no se puede camb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s adelante.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MAX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Superior = MAX - 10, Inferior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lista_de_nombres = {"Juan", "Jorge", "Alberto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posible asignar el resultado de cualquier expresi�n a una constante, a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expresi�n que incluya llamadas a funciones previamente definidas, per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z que se efect�a la asignaci�n el valor de la constante qu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vamente fi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e pueden declarar constantes dentro de una subru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2 Al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alcance de un s�mbolo es la parte del programa donde la declaraci�n de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mbolo se halla en efecto, es decir, donde tal s�mbolo 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uphoria, todo s�mbolo debe ser declarado antes de ser usado. Uno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 un programa en Euphoria desde el principio hasta el fin sin encon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o rutinas que a�n no hayan sido definidas. Es posible llamar 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tina que aparezca despu�s en el archivo fuente, pero para ello deben us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funciones especiales routine_id(), y ya sea call_func() o call_pr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ase la Parte II - Biblioteca de Rutinas - Llamadas Din�m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procedimientos, funciones y tipos pueden llamarse a s� mismos en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va. La recursi�n mutua, en la que la rutina A llama a la rutina B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a su vez llama a la rutina A en forma directa o indirecta, requiere el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mecanismo de routine_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s�mbolo se encuentra definido desde el punto en que es declarado hast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 de su "alcance". El alcance de una variable declarada dentro d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iento o funci�n (variable "privada") finaliza al termin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iento o funci�n. El alcance de todas las dem�s variables, consta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ientos, funciones y tipos finaliza cuando se llega al fi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o fuente. Las mismas reciben el nombre de "locales", a menos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bra clave "global" preceda a su declaraci�n, en cuyo caso su alcanc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iende a todo el programa desde el punto de su declar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ndo se incluye un archivo Euphoria dentro de un archivo principal (v�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Sentencias Especiales en el Nivel Superior), s�lo las variables y rut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das usando la palabra clave "global" son accesibles y visibles p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o principal. Las dem�s declaraciones, no globales, en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ido son olvidadas al terminar el mismo, y si uno trata de usarlas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o principal, aparecer� un mensaje de error: "no declarad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s�mbolos marcados como "global" pueden ser usados externamente. Los de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mbolos s�lo pueden usarse dentro de su propio archivo. Esto es �til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modifica el archivo, o cuando uno aprende a usar el archivo en cuest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 puede realizar cambios sobre las rutinas y variables internas, sin 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examinar otros archivos o notificar a otros usuarios del archivo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ces, cuando uno use archivos "include" desarrollados por otros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ntrar� con conflictos de nombres. Uno de los autores puede haber usa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mo nombre que otro para un s�mbolo global. Si se posee el archivo fu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lo puede editar para corregir el problema, pero deber� repetirse el proc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ndo se lance una nueva versi�n del archivo para incluir. Euphoria tien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ra m�s simple para resolver el problema. Existe una extensi�n pa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ia include, con la cual se podr�a escribir,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rchivo_de_juan.e as j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rchivo_de_pedro.e as ped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an:x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ro:x +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ste caso, la variable x fue declarada en dos archivos diferentes, y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re referirse a ambas variables en su archivo. Al usar el identificad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mespace" (espacio de nombre) ya sea de juan o de pedro, se puede adju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prefijo a x para indicar a cu�l x se est� refiriendo. Se suele deci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an se refiere a un namespace, mientras que pedro se refiere a otr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to. Se puede adjuntar un identificador de namespace a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constante, procedimiento o funci�n definidos por el usuario.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�rselo para resolver un conflicto, o simplemente para clarificar el c�d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identificador de namespace tiene alcance local. S�lo es conocido dentr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o donde se lo declara, es decir, el archivo que contiene la sent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. En archivos diferentes podr�an definirse identificadores d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rentes para referirse al mismo archivo inclu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uphoria (@@@ como en todo lenguaje de programaci�n moderno @@@)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nseja restringir el alcance de los s�mbolos. Si todos los s�mbolos fu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�ticamente globales para todo el programa, habr�a muchos conflic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bres, especialmente en un programa grande consistente en archivos escr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muchos programadores diferentes. Un conflicto de nombres podr�a provo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mensaje de error del int�rprete, o podr�a ocasionar una falla muy s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l que diferentes partes del programa modifiquen accidentalmente la m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sin que uno lo advierta. Por eso, uno debe intentar restringi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ximo el alcance de los s�mbolos. Convendr� declarar las variables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das de una rutina y, cuando eso no sea factible, hacerlas locales d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o, en vez de globales para todo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ndo Euphoria busca la declaraci�n de un s�mbolo, primero lo hace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tina actual, luego en el archivo actual, y finalmente entre los glob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otros archivos. Los s�mbolos que son m�s localizados ocultan a los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izados. Cuando se salga del alcance del s�mbolo localizado, el s�m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lo sigue en orden de globalizaci�n volver� a se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declaraciones de constantes deben realizarse fuera de cualquier subrut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constantes pueden ser globales o locales, pero no priv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declaraciones de variables dentro de una subrutina deben aparece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enzo, antes de las sentencias ejecutables de la subru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declaraciones en el nivel superior, afuera de cualquier subrutina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en hallarse incluidas dentro de un ciclo "while" o "for" ni dentro 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ia "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variable de control usada en un ciclo "for" es especial. Queda decla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�ticamente al comienzo del ciclo, y su alcance termina al fin del mis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el ciclo se encuentra dentro de una subrutina, la variable de contro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da y no puede tener el mismo nombre que otra variable privada. Cuan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o se halla en el nivel superior, afuera de cualquier subrutina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de control es local y no puede tener el mismo nombre que o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ocal en el mismo archivo. Se puede usar el mismo nombre 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ontrol en varios ciclos "for" en tanto que los ciclos no se encuen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 dentro de otro. Las variables de control de "for" no se declaran como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ras. El rango de valores especificado en la sentencia "for" defin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s permitidos para la variable de control; especificar un tipo se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ndante y no est� permit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3 Especificar el Tipo de un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ta ahora hemos visto algunos ejemplos de tipos de variable, pe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aci�n definiremos los tipos con mayor precis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declaraciones de variables constan de un nombre de tipo seguido po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 de las variables que son declaradas.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integer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jorge(sequence q, sequence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tipos siguientes: object, sequence, atom e integer est� predefinidos.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de tipo object pueden tomar *cualquier* valor. Las declarada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sequence deben ser siempre secuencias. Las declaradas con tipo atom d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 siempre �tomos. Las declaradas con tipo integer deben ser �tomo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s enteros entre -1073741824 y +1073741823 inclusive. Es posible rea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lculos exactos sobre valores enteros mayores, hasta aproximadament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gitos decimales, pero las variables que reciban los resultados deben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das como �tomos en vez de ent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una lista de par�metros de un procedimiento o funci�n como 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rge() m�s arriba, un nombre de tipo debe ser seguido por un �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bre de par�m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 sobre Rendimie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c�lculos realizados sobre variables declaradas como enteras se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mente algo m�s r�pidos que los que se hagan sob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das como �tomos. Si la m�quina tiene hardware de punto flot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lo usar� para manipular �tomos que no son representables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os. Si no lo tiene, Euphoria llamar� a rutinas de aritm�tic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to flotante contenidas en ex.exe (o en Windows o Linux). Es 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zar que ex.exe evite el uso del hardware de punto flotante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o de una variable de amb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O87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onces, se usar�n las rutinas de punto flotante, m�s lentas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, pero eso puede tener alguna ventaja si uno se preocup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defecto del hardware de punto flotante en algunos de los pri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adores Pen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agregar tipos a los predefinidos, uno puede crear tipos definidos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rio. Todo lo que se debe hacer es definir una funci�n con un �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�metro, declar�ndola como type ... end type en vez de function ..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hora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x &gt;= 0 and x &lt;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a h1,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1 = 10      -- corr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2 = 25      -- �error! el programa aborta con un mensa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variables h1 y h2 s�lo pueden recibir valores enteros dentro del rango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inclusive. Tras cada asignaci�n a h1 o h2, el int�rprete llamar� a hora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�ndole el nuevo valor. El valor ser� primero verificado para ver si e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o (a causa de "integer x"). Si lo es, se ejecutar� la sentenci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probar el valor de x (es decir, el nuevo valor de h1 o h2). Si ho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orna "verdadero" (no cero), la ejecuci�n contin�a normalmente. Si ho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orna "falso" (cero), el programa es abortado mostrando un mensaj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�stico apropi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e usarse "hora" tambi�n para declarar par�metros de subrutin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oner_tiempo(hora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procedimiento poner_tiempo s�lo puede ser llamado con un valor admit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el par�metro h. De lo contrario, el programa abortar� mostrand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aje d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tipo de una variable ser� verificado tras cada asignaci�n a l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epto cuando el int�rprete pueda predeterminar que tal verificaci�n n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aria), y el programa finalizar� inmediatamente si la funci�n de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orna "falso". Los par�metros de una subrutina son verificados cada vez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llama a la subrutina. Esta verificaci�n garantiza que una variable nu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a tener un valor que no pertenezca al tipo de l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contrario que en otros lenguajes, el tipo de una variable no afecta 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lculos que se realicen usando la variable. En una expresi�n, s�lo 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cia el valor de la variable. El tipo sirve s�lo como una verific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impedir cualquier "corrupci�n" de l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verificaci�n del tipo puede ser habilitada o deshabilitada entre subrut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ndo las sentencias especiales "with type_check" o "without type_che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 opci�n se encuentra habilitada al inicio por def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 para quienes realizan comparaciones de rendimiento ("benchmarks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ando se comparen la velocidad de los programas en Euphoria 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as escritos en otros lenguajes, debiera especificarse "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check" al comienzo del archivo. Esto le permite a Euphoria sal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verificaci�n de tipos durante la corrida, ahorrando por consigu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�n tiempo de ejecuci�n. Todas las dem�s verificaciones se segui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ando, por ejemplo la verificaci�n de sub�ndices, la 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valor inicial, etc. Aun cuando se deshabilite la verifica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os, Euphoria se reserva el derecho de realizarla en lug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rat�gicos, ya que ello le permitir� correr el programa re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�s r�pido* en muchos casos. Por lo tanto, es posible que aparez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mensaje de error de tipo aun cuando uno haya deshabilita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ci�n de tipos. Ya sea que dicha verificaci�n est� 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ilitada, nunca aparecer� una excepci�n a nivel de hardware. Si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obtendr� un mensaje significativo de Euphoria cuando algo ande 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to podr�a no ser cierto si uno usa las rutinas "poke" para ingr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os directamente en la memoria, o llama rutinas escritas en C 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uaje de m�qui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m�todo de Euphoria para definir tipos es m�s simple que el que se encue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otros lenguajes. Sin embargo, Euphoria le suministra al programador *may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ilidad al definir los valores legales para un tipo de datos. S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r cualquier algoritmo para incluir o excluir valores. Incluso s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r una variable como de tipo "object", lo que le permitir� t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ualquier* valor. Las rutinas se pueden escribir para trabajar con tipos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�ficos o tipos muy gener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l caso de programas peque�os, definir tipos nuevos trae pocas ventajas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principiantes pueden desear limitarse a los cuatro tipos predefinidos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ta declarar todas las variables como "o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programas de mayor tama�o, las definiciones estrictas de tipos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yudar mucho al proceso de depuraci�n de errores. Los errores de l�gica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apados cerca de su origen y no se permite su propagaci�n de maneras su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resto del programa. M�s aun, resulta m�s f�cil razonar acerca del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amiento de una secci�n del c�digo cuando uno est� seguro de qu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volucradas siempre tienen un valor legal, aunque no se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e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tipos tambi�n proveen documentaci�n significativa y verif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�ticamente, haciendo m�s f�cil para uno o para otros entender el c�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riormente. Combinada con la verificaci�n de sub�ndices, la verific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ariables sin valor inicial, y otras verificaciones que siempre es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s, la verificaci�n estricta de tipos en el momento de la ejecu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e m�s f�cil la depuraci�n de errores en Euphoria que en otros lenguaj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bi�n incrementa la confiabilidad final del programa, puesto que m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s latentes que podr�an haber superado la fase de prueba en o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uajes habr�n sido atrapados por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cdota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traducir un programa grande en C a Euphoria, se descubrieron v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es latentes. Aunque a tal programa en C se lo consider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mente "correcto", encontramos: una situaci�n en la cual se us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variable sin haberle dado previamente valor; un lugar en el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o "-1" de un vector era normalmente le�do y grabado; y o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ci�n donde se grababa algo fuera de la pantalla. Estos probl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jeron a errores que no eran f�cilmente visibles para un obser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ual, de manera tal que hab�an superado la fase de prueba del c�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cdota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l algoritmo Quick Sort presentado en la p�gina 117 de "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Programs" ("C�mo Escribir Programas Eficientes") de 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tley tiene un error de sub�ndice! El algoritmo a veces leer�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o inmediatamente anterior al vector que debe ordenarse, 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es leer� el elemento inmediatamente posterior al vector. Sea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 lo que se lea, el algoritmo funcionar� pese a todo -- por es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nunca fue atrapado. �Pero qu� suceder�a si no hubier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irtual) justamente antes o despu�s del vector? Bentley, poco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elante en el libro, modifica el algoritmo de manera tal qu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desaparece -- pero, sin embargo, present� la versi�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o si fuese correcta. �Hasta los expertos necesitan la verific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ub�nd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 sobre Rendimie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ando se usan tipos definidos por el usuario de manera extensa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ci�n de tipos a�ade s�lo 20 a 40 por ciento al tiem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ecuci�n. Deje la verificaci�n de tipos habilitada a men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ite velocidad adicional. Podr�a tambi�n considerar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habilitaci�n s�lo para algunas rutinas ejecutadas muchas veces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ilado puede ayudarlo a tomar o no esta decis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Sent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dispone de las siguientes clases de sentencias ej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ntencia de asign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lamada a proced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ntenci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ntenci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ntenc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ntenci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ntencia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e usa el punto y coma (;) en Euphoria, pero uno puede colocar ta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ias como quiera en una l�nea, o dividir una sentencia en varias l�n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e puede dividir una sentencia en la mitad de un identificador, cade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eres, n�mero o palabra c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1 Sentencia de Asign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sentencia de asignaci�n asigna el valor de una expresi�n a una variable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na variable subindexada o a una tajada de una variable.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a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[i] = y[i]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[i..j]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valor previo de la variable, o el elemento o elementos de l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indexada o de la tajada, son descartados. Por ejemplo, supongamos que x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secuencia de 1000 elementos que hab�amos inicializado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repeat(0, 1000)  -- una secuencia de 1000 c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que luego asignamos un �tomo a x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 es perfectamente legal puesto que x ha sido declarada como objeto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 previo de x, es decir la secuencia de 1000 elementos, simplemente hab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aparecido. En realidad, el espacio consumido por la secuencia d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os ser� reciclado autom�ticamente gracias a la reserva din�mic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cio de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tese que el s�mbolo igual "=" se usa tanto para asignaci�n como pa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eba de igualdad. Nunca ocurre una confusi�n porque una asignaci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es solamente una sentencia y no puede ser usada como una expre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o ocurre en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gnaci�n con Ope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ambi�n provee algunas formas adicionales de la sentenc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gn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ahorrar tecleo, y para hacer el c�digo algo m�s neto, se puede comb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asignaci�n con uno de los siguientes operad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-  /  *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ejemplo, en vez de escrib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variabledenombrelargo = mivariabledenombrelargo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 podr�a indic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variabledenombrelargo +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vez de escrib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ia[q_fila][q_col][q_tam] = galaxia[q_fila][q_col][q_tam] *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 puede hac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ia[q_fila][q_col][q_tam] *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en vez de po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entas[principio..fin] = cuentas[principio..fin] /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puede escrib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entas[principio..fin] /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general, cuando uno tiene una asignaci�n de la for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do_izquierdo = lado_izquierdo op expres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la puede reemplazar p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do_izquierdo op= expres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de op es uno de:    +  -  *  /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ndo el lado izquierdo de una asignaci�n contiene m�ltiples sub�ndice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jadas, la forma "op=" se ejecutar� habitualmente m�s r�pido que l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s larga. Cuando se acostumbre, probablemente encontrar� la forma "op="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o m�s legible que la forma larga, pues no necesitar� comparar visu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lado izquierdo con su copia en el lado der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2 Llamada a proced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llamada a un procedimiento arranca la ejecuci�n del procedimie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�ndole optativamente una lista de valores de argumentos.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(x,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3 Sentencia if (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sentencia "if" prueba una condici�n verificando que sea 0 (falsa) 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o (verdadera), y a continuaci�n ejecuta la correspondiente ser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ias. Puede haber cl�usulas optativas "elsif" ("en caso contrario, s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"else" ("en caso contrario"). La sentencia "if" concluye con una cl�us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nd if".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&lt;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= 9 and find(0, 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ar = 'a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car = 'b' or car = 'B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car = 'c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tese que "elsif" es una contracci�n de "else if", pero es m�s clara p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recisa un "end if" propio. Se usa un solo "end if" para toda la sent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f", aunque dentro de la misma haya muchos "els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condiciones de "if" y "elsif" se prueban usando la evaluaci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ocircuito mencionada anteriormente, como se explica m�s adel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4 Sentencia while (mient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sentencia while prueba una condici�n para ver si no es cero (verdadera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ntras sea verdadera se ejecuta el ciclo hasta la cl�usula end while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x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a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ci�n en Cortocirc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ndo la condici�n probada por "if", "elsif" o "while" contiene oper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d" u "or", se usa la evaluaci�n en *cortocircuito*.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&lt; 0 and b &gt; 0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a &lt; 0 es falso, Euphoria no se molestar� en probar si b es mayor qu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que es seguro que el resultado total es "falso". Similarme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&lt; 0 or b &gt; 0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a &lt; 0 es verdadero, Euphoria decidir� inmediatamente que el resultad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adero, sin probar el valor d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general, cuando se tiene una condici�n de la for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de A y B pueden ser cualquier par de expresiones, Euphoria tomar� una 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cortocircuito cuando A sea falsa e inmediatamente har� falso el resul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, sin siquiera observar la expresi�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mente,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ndo A es verdadera, Euphoria saltear� la evaluaci�n de la expresi�n B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r� que el resultado es verdad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la expresi�n B contiene una llamada a una funci�n, y dicha funci�n 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bles efectos colaterales, es decir, podr�a hacer algo m�s que mer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ornar un valor, aparecer� una advertencia en tiempo de compilaci�n.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es anteriores de Euphoria (previas a la 2.1) no usaban evaluaci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ocircuito, y es posible que alg�n programa antiguo pueda no func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amente ahora, aunque una b�squeda en los archivos de Euphori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ntr� programa alguno que dependiera de efectos colaterales de la ma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e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expresi�n B podr�a contener algo que normalmente ocasionar�a un erro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mpo de ejecuci�n. Si Euphoria saltea la evaluaci�n de B, el err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urrir�.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 != 0 and 1/x &gt; 10 then  -- no ocurre un error de divisi�n por c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1 or {1,2,3,4,5} do    -- dar�a error por secuencia mal us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hasta podr�a contener una variable sin valor inicial, sub�ndices fue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 podr�a parecer que es una codificaci�n descuidada, pero sin 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e escribir algunas sentencias de manera m�s simple y legible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tom(x) or length(x)=1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la evaluaci�n en cortocircuito, aparece un problema cuando x es un �to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sto que length() no est� definida para los �tomos. Con el cortocircu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(x) ser� evaluada s�lo si x es una secuencia. Similar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encontrar 'a' o 'A' e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 &lt;= length(s) and s[i] != 'a' and s[i] != 'A'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ste ciclo, la variable i podr�a eventualmente ser mayor que length(s).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evaluaci�n en cortocircuito, ocurrir�a un error de sub�ndice fuera de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ndo se evaluara s[i] en la iteraci�n final. Con el cortocircuito, el ci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r� inmediatamente cuando i &lt;= length(s) se haga falso. Euphori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r� s[i] != 'a' ni s[i] != 'A'. No ocurrir� un error de sub�n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evaluaci�n en cortocircuito de "and" y "or" s�lo se aplica a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ciones de "if", "elsif" y "while". No se usa en otros contextos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mplo, la sentencia de asigna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1 or {1,2,3,4,5}  -- x contendr� {1,1,1,1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us�ramos aqu� el cortocircuito, dar�amos a x el valor 1, y ni siqu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r�amos a {1,2,3,4,5}. Eso ser�a incorrecto. El cortocircuito pue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do en las condiciones de if/elsif/while porque s�lo nos interesa si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ado es verdadero o falso, y se requiere que las condiciones tengan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ado un �to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5 Sentencia for (p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sentencia "for" prepara un ciclo especial con una variable de contro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 desde un valor inicial hacia arriba o hacia abajo hasta cierto valor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i   -- ? es una forma abreviada de 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ambi�n se admiten valores fraccio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0.0 to 20.5 by 0.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j = 20 to 10 by -2 do    -- en forma de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{i, 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variable que controla el ciclo es declarada autom�ticamente y existe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ta el fin del ciclo. Fuera del ciclo, la variable carece de valor y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quiera est� declarada. Si uno necesitara su valor final, deber�a copiar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otra variable antes de abandonar el ciclo. El int�rprete no permite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gne un valor a la variable de control. El valor inicial, el l�mite 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o deben ser �tomos. Si no se especifica incremento, se usa 1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cto. Los valores del l�mite y del incremento quedan establecidos cuand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resa al ciclo, y no son afectados por cualquier cosa que ocurra dura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uci�n del ciclo. V�ase tambi�n el alcance de la variable de contro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2 Al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6 Sentencia return (retor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sentencia return ocasiona el retorno inmediato desde una subrutina. S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utina es una funci�n o tipo, entonces debe tambi�n retornarse un va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 Se indicar� un error si se retorna un valor desde un procedimiento.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procedimiento llega al fin del c�digo, se efect�a un return autom�tico @@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{50, "JUAN", 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7 Sentencia exit (sal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ro de un ciclo "while" o "for" puede aparecer una sentencia exit. Ocas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terminaci�n inmediata del ciclo, pasando el control a la primera sent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sigue al ciclo.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[i] = 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gar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bi�n es com�n ver c�digo como el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VERDADERO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ERDADER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lguna_condic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decir, un ciclo "infinito" que realmente termina por medio de una sent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en alg�n punto arbitrario dentro del cuerpo del cic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 de rendimie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optimiza este tipo de ciclo. Al ejecutarse, no se rea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eba alguna al comienzo del ciclo. S�lo hay simplemente un s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ndicional desde el "end while" a la primera sentencia dentr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c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jo ex.exe, si uno crea un ciclo realmente infinito dentro del cual no h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da de datos por teclado, no existe una manera f�cil de detenerlo. Ten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teclear Control-Alt-Delete para reiniciar, o (bajo Windows) termin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i�n de DOS. Si el programa tuviera abierto alg�n archivo para escrit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�a aconsejable correr scandisk para verificar la integridad del siste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os. S�lo cuando el programa est� en espera de entrada por el tec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r� efecto Control-c para detenerlo (a menos que se haya us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_break(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jo exw.exe o exu, Control-c siempre detendr� el programa inmedia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Sentencias Especiales en el Nivel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cesa un archivo fuente en una pasada, comenzando por la pr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nea y siguiendo hasta la �ltima. Cuando se encuentra una defini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iento o de funci�n, se verifica la sintaxis de la rutina y s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ierte a un formato interno, pero no se la ejecuta. Cuando se encue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sentencia fuera de cualquier rutina, se verifica su sintaxis, s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ierte al formato interno, y se la ejecuta inmediatamente. Es una pr�c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itual inicializar una variable local inmediatamente despu�s d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ci�n. Si el archivo fuente contiene s�lo definiciones de rutinas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entencias de ejecuci�n inmediata, no ocurrir� nada si se intenta corre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lvo la verificaci�n de sintaxis). Es necesario tener una sentenc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uci�n inmediata para llamar a la rutina principal (v�ase 1.1 Progra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mplo). Es perfectamente posible tener un archivo fuente que contenga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ias de ejecuci�n inmediata. Por ejemplo, se podr�a usar a Euphoria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simple calculadora, tecleando s�lo una sentencia print (o "?")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o, y ejecut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 se ha visto, se puede usar cualquier sentencia Euphoria, incluidos cic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, ciclos while, sentencias if, etc. (pero no return) en el nivel sup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decir, *fuera* de cualquier funci�n o procedimiento. Adem�s, las sent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uientes pueden aparecer *solamente* en el nivel super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/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.1 Sentencia include (inclu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ndo se escribe un programa extenso, es a menudo conveniente partirl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os separados, usando sentencias include. A veces uno desear� reu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erto c�digo que haya escrito antes, o que haya escrito otra persona. En vez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ar ese c�digo al programa principal, puede usarse una sentencia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referirse al archivo que contiene ese c�digo. La primera forma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ia include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nombre_de_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o lee (compila) un archivo fuente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alquier c�digo de nivel superior en el archivo incluido 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ecu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s�mbolos globales ya definidos en el archivo principal en el p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l que se ejecuta la sentencia include ser�n visibles en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tese bien que s�lo los s�mbolos definidos como "global" en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ido ser�n visibles (accesibles) en el resto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se suministra un nombre de archivo absoluto, Euphoria lo usar�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suministra un nombre de archivo relativo, Euphoria lo busc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ramente en el mismo directorio que se indica en la l�ne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andos de ex (o exw o exu). Si no est� all�, y el usuario ha defi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variable de ambiente, EUINC, se lo buscar� en cada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ado en EUINC (de izquierda a derecha). Finalmente, si a�n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hallado el archivo, se lo buscar� en euphoria\include.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o contiene los archivos include est�ndar de Euphoria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de ambiente EUDIR le indica a ex.exe/exw.exe/exu d�nde ha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directorio de Euphoria. Si se la usa, EUINC debe contener un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directorios, separados por el car�cter ; (: en Linux), simila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formato a la variable de ambiente PATH. Se la puede a�adi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o AUTOEXEC.BAT,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UINC=C:\EU\ARCHIVOS;\C:\EU\WIN3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o le permite organizar los archivos include de acuerdo con su 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aplicaci�n, y evitar el agregado de numerosos archivos sin re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directorio euphoria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archivo include puede incluir otros archivos include. En efec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posible "anidar" archivos include hasta 10 nive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nombres de los archivos include t�picamente llevan la exten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, o a veces .ew o .eu (cuando se los destina a usarse baj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inux). Esto es s�lo una convenci�n, no una restri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@ Tampoco se requiere que la extensi�n de los archivos princip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 .ex, exw o .exu @@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vo para la posible definici�n de un identificador namespace (v�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 abajo), una sentencia include ser� ignorada sin dar aviso s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o con el mismo nombre ya ha sido inclu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sentencia include debe escribirse sola en una l�nea. Sol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admite un comentario tras ella en la misma l�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segunda forma de la sentencia include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nombre_archivo as identificador_namespace ("as" significa "com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o funciona de la misma manera que el include simple, pero ade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un identificador de namespace que se puede adjuntar 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mbolos globales pertenecientes al archivo incluido a los que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a referirse en el archivo principal. Esto podr�a ser necesari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tar ambig�edades en las referencias a esos s�mbolos, o uno pod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erlo pensando que su codificaci�n ser�a as� m�s legible. V�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Alcance para mayor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.2 Sentencias with / without (con /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s sentencias afectan la manera en que Euphoria traduce un program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o interno. No tienen por objeto cambiar la l�gica del programa, sin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aplican a la informaci�n de diagn�stico que se obtiene al correrlo. V�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puraci�n y Perfilado para obtener m�s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 una de las opciones: profile, profile_time, trace, warning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check. Las opciones warning y type_check est� activada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enzo, en tanto que profile, profile_time y trace est�n desactiv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comien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advertencias que podr�an lanzarse se mostrar�n en la pantall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z que el programa haya finalizado de ejecutarse. Las advert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n problemas m�nimos. Una advertencia jam�s impedir�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a se ej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activa las opciones mencionadas arri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bi�n existe una opci�n especial with en la que aparece un n�mero de c�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 la palabra with. RDS usa ese c�digo para exceptuar a un archivo 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 n�mero de sentencias se compute dentro del l�mite que se aplica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ci�n de Dominio P�blico de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posible elegir cualquier combinaci�n de estados para with / without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posible cambiarlos, pero los cambios deben hacerse *entre* subrutina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ro de una subrutina. La �nica excepci�n consiste en que se puede eleg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sola opci�n de perfilado para cada corrida de un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 Esto significa que se puede activar profile o profile_time, pero no am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una corrida del programa, pero no impide que se active una de ella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secci�n del programa y se la desactive para otra @@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archivo incluido hereda los estados de with/without que se encuentra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ecto en el punto donde es incluido. Dentro del archivo incluido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rse dichos estados, pero se restaurar�n a su estado original al fi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o incluido. Por ejemplo, un archivo incluido puede desactivar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encias para s� mismo e (inicialmente) para cualquier archivo que a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z incluya, pero esto no desactivar� las advertencias para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Depuraci�n y Perfil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Depuraci�n ("debugg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depuraci�n en Euphoria es mucho m�s f�cil que en la mayor�a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ntes lenguajes de programaci�n. La verificaci�n muy completa en tiem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uci�n que provee el int�rprete Euphoria atrapa muchos errores que en o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uajes podr�an requerir horas para hallar. Cuando el int�rprete encue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error, siempre muestra un breve mensaje en la pantalla, y graba un in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llado en un archivo llamado "ex.err". Estos informes incluye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ci�n completa en ingl�s acerca de lo que ha ocurrido, junto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elco de la pila de llamadas a subrutinas. El archivo ex.err tambi�n ten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vuelco de todos los valores de las variables, y optativamente una lis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sentencias ejecutadas �ltimamente. En el caso de secuencias extremad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as, s�lo se suministra un vuelco parcial. Si el nombre ex.err n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a conveniente, el usuario puede escoger otro nombre de archivo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lquier lugar del sistema, llamando a la rutina crash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�s, se pueden crear tipos definidos por el usuario que deter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amente el conjunto de valores legales para cada una de la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emitir� un mensaje de error en el momento en que una de ta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ba un valor i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unas veces, un programa har� cosas indebidas sin que las verificacion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mpo de ejecuci�n hayan detectado alg�n error. En cualquier lenguaj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aci�n, una buena idea es simplemente estudiar el c�digo fuent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siderar el algoritmo que se program�. Tambi�n puede ser �til inse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ias de impresi�n en puntos estrat�gicos, para observar la l�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 del programa. Este enfoque es particularmente conveniente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uaje interpretado, como Euphoria, puesto que uno puede s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ar el c�digo fuente y volver a correr el programa sin necesidad de espe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re-compilaci�n y re-encade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int�rprete suministra potentes herramientas adicionales para depur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usar trace(1), puede seguirse la ejecuci�n del programa en un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ntras se observa la salida del programa en otra. trace(2) es id�ntic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1) excepto porque la pantalla de seguimiento se ver� monocrom�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mente, usando trace(3), las sentencias ejecutadas se grabar�n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o llamado ctrace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facilidad de traza completa es parte de la Edici�n Completa de 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o tambi�n se habilita en la Edici�n de Dominio P�blico para program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ta 300 sentenc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sentencias especiales with trace / without trace seleccionan las p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programa disponibles para traza. A menudo simplemente se insertar�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ia "with trace" al comienzo del c�digo fuente para que sea trazab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 totalidad. A veces es mejor colocar la primera sentencia "with trace" 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tipos definidos por el usuario, de manera que dichas rutinas no 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zadas despu�s de cada asignaci�n a una variable. Otras veces, uno sab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amente qu� rutinas desea trazar, y querr� seleccionar s�lo �sas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uesto, una vez que aparezca la ventana de traza, puede saltearse la tr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ualquier rutina presionando la tecla "flecha hacia abajo" en vez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la "Intro". @@@ V�ase m�s abajo @@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o pueden aparecer las l�neas trazables en ctrace.out o ex.err bajo "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eading up to the failure" en caso de que ocurra un error en tiem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uci�n. Si se deseara esta informaci�n y no se hubiese obtenido, habr�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ar una sentencia "with trace" y luego volver a correr el programa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uci�n ser� m�s lenta cuando se ejecuten las l�neas compiladas bajo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", especialmente cuando se usa trace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vez que uno determina qu� l�neas quiere trazar, el programa debe cau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�micamente (@@@ es decir, al momento de ejecutarse @@@) que se activ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dad de traza ejecutando una sentencia trace(). Se puede s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ib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comienzo del programa, de manera que se comience la traza des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. M�s com�nmente, uno querr� habilitar la traza cuando se ingres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rutina, o cuando se produzca determinada condici�n.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puede deshabilitar la traza ejecutando la sentencia trace(0). Tambi�n s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e hacer interactivamente tecleando q para abandonar la traza. La sent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th trace" debe aparecer fuera de cualquier rutina, en tanto que 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e aparecer tanto dentro de una rutina como afu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puede habilitar la traza desde dentro de un tipo. Sup�ngase que se corr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a y �ste falla, mostrando el archivo ex.err que una de las variables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ado un valor extra�o, aunque legal, y uno se pregunta c�mo pudo 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edido eso. Simplemente, se puede crear un tipo para tal variabl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ute trace(1) si el valor asignado a la variable es ese valor extr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do.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entero_positivo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x = 9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(1) -- �c�mo pudo suce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1 -- contin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retornar de entero_positivo(), se ver� la sentencia precisa que caus�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variable tomara ese valor extra�o, y se podr�n observar los valo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ras variables. Tambi�n se podr� ver la pantalla de salida para ver qu�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urrido hasta ese momento preciso. Si, en cambio, se define entero_positiv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que retorne 0 en vez de 1 para el valor extra�o 99, se forzar� un vuel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diagn�stico en 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1 La Pantalla de Tr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ndo el int�rprete ejecuta una sentencia trace(1) o trace(2), l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 de salida se guarda y aparece una pantalla de traza, que mu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programa destacando la sentencia pr�xima a ejecutarse, m�s va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ias anteriores y posteriores. Se reservan varias l�neas al fin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talla para mostrar nombres y valores de variables. La l�nea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estra los comandos que pueden ingresarse en ese mome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- muestra la pantalla principal, para que se vea la salid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a hasta el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   - vuelve a mostrar la pantalla de traza. Presionando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la cuando se est� mirando la pantalla principal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ver� a la pantalla de tra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           - ejecuta la sentencia actual. @@@ Si la sentencia llama 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tina, se ejecutar� la misma l�nea por l�nea, y en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�nea uno tendr� la posibilidad de optar entre los co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qu� descriptos @@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cha abajo    - ejecuta la sentencia actual, @@@ pero no se detiene e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encias de una rutina a la que se llame. Si la sent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 el fin de un ciclo "for" o "while", se continu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jecutando el ciclo normalmente, pero no se mostrar�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encias ejecutadas ni se detendr� la ejecuci�n en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 de ellas @@@. Esto permite saltear las llamad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tinas y evitar que se muestren todas las iteraciones d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c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          - muestra el valor de una variable. Se mues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�ticamente muchas variables al asign�rseles valor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ces uno deber� solicitar ver alguna que no se muest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 pantalla. Luego de teclear ?, se pedir� el nombr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. No pueden mostrarse variables que no es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das en ese punto. Las variables cuyo valor no h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o asignado se mostrar�n con el aviso "&lt;NO VALUE&gt;" al 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su nombre. S�lo pueden mostrarse variables y consta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expresiones e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 - abandona la traza y contin�a con la ejecuci�n normal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iniciar� la traza cuando se ejecute la pr�xima sent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ce(1), trace(2) o trace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 - abandona la traza y contin�a ejecutando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mente hasta su conclusi�n. Se ignorar�n las sent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c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- aborta la ejecuci�n del programa. En ex.err se grabar�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ia de la ejecuci�n y un vuelco de los valores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ntras se traza el programa, los nombres y los valores de l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ecen autom�ticamente en la parte inferior de la pantalla. Cuand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gna un valor a una variable, se muestran su nombre y su nuevo valor.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 se mantiene actualizado. Las variables privadas se elimina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talla al retornar de la rutina en la que estaban declaradas. Cuand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ena el �rea de despliegue de variables, se descartar�n las variables m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entemente usadas, para dar cabida a nuevas variables. El valor 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encia larga ser� cortado tras mostrarse 80 caracteres de la m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efectos de una mayor utilidad, los n�meros que se encuentran en el rang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caracteres ASCII imprimibles (32 - 127) se muestran junto con el car�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ente. Los caracteres ASCII se muestran en distinto color (o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�strofos si se us� trace(2) para verlos en monocrom�tico). Esto se hac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s las variables, puesto que Euphoria ignora en general si uno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ando en un n�mero como tal o como una representaci�n ASCII de un car�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bi�n se mostrar�n los caracteres ASCII (entre ap�strofos) en ex.err.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e ocasionar que el despliegue se encuentre demasiado lleno, per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ci�n representada por los caracteres ASCII es frecuentemente muy �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antalla de traza adopta el mismo modo de gr�ficos que l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. Esto resulta en que la alternancia entre ambas sea m�s f�ci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ndo un programa que es trazado solicita entrada por el teclado, aparec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antalla principal, para permitir que uno teclee el ingreso como lo ha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mente. Esto funciona bien cuando se usa gets() (leer una l�nea).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usa get_key() (verificar si hubo entrada de datos), uno tendr� 8 seg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teclear un car�cter; si no lo hace, se supondr� que no hubo ingres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 llamada a get_key(). Esto permite probar tanto el caso de ingreso com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no ingreso para ge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2 El Archivo de Tr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ndo el programa llama a trace(3), se activa el trazado a un archivo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o ctrace.out se crear� en el directorio actual. Este archivo conten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�ltimas 500 sentencias que ejecut� el programa. Est� dise�ado com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ia circular que mantiene un m�ximo de 500 sentencias. Cuando se lleg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 de ctrace.out, se graba la pr�xima sentencia a su comienzo. La �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ia ejecutada es seguida siempre por el mensaje "=== THE END ===".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ace.out es circular, la �ltima sentencia ejecutada puede aparec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lquier lugar. La sentencia que aparece tras "=== THE END ===" es la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antes de la �lt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 forma de trazado es v�lida tanto con el int�rprete de Euphoria com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Edici�n Completa del Traductor de Euphoria a C. Es particularmente �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ndo un error a nivel de m�quina impide que Euphoria grabe un archivo ex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diagn�stico. Observando cu�l fue la �ltima sentencia ejecutada, uno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er una pista de la causa del error. Quiz� la �ltima sentencia fue un po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un �rea de memoria prohibida. Quiz� fue una llamada a una rutina e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 o en Assembly @@@. En alg�n caso, podr�a tratarse de un err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prete o del tra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c�digo fuente de una sentencia se graba efectivamente en ctrace.out ju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s de que la sentencia sea ejecutada, de manera tal que el probl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emente ocurri� durante la ejecuci�n de la sentencia final que se v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ace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Perfilado (S�lo en la Edici�n Compl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especificar "with profile" (en DOS32, WIN32 o Linux), o "with profile_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�lo en DOS32), se genera un listado especial del programa, llamado "perf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ndo el programa termina de ejecutarse. Este listado se graba en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.pro" en el directorio ac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y disponibles dos tipos de perfil: una cuenta del n�mero de ejecuciones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perfil de tiempo. Se obtiene el perfil de cuenta de ejecuciones cuand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fica "with profile". Se obtiene el perfilado de tiempo cuando se in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th profile_time". No es posible combinar ambos perfiles en una sola cor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programa: para ello se necesitan dos corridas separ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s corrido el programa sieve.ex que se encuentra en demo\bench con a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s de perfilado. Los resultados se encuentran en sieve1.pro (cuen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uciones) y sieve2.pro (perfilado de tiem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perfilado de cuenta de ejecuciones muestra precisamente cu�ntas vece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 ejecutado una sentencia en el programa. Si la sentencia no fue ejecut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nca, el campo de cuenta estar� en blan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perfilado de tiempo (s�lo para DOS32) muestra una estimaci�n del ti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usado para ejecutar cada sentencia. Esta estimaci�n se expresa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centaje del tiempo total usado. Si una sentencia nunca fue muestreada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e porcentaje estar� en blanco. Si se ve 0.00, esto significa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ia fue muestreada, pero no lo suficiente como para llegar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centaje de 0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o las sentencias a las que se antepuso "with profile" o "with profile_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muestran en el listado. Normalmente se especificar� ya sea "with profile"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th profile_time" al comienzo del archivo principal, de manera de ob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listado completo. Este archivo puede verse con el editor de Euphori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rlo en col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perfilado puede ser �til de muchas mane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ermite ver cu�les sentencias son ejecutadas muchas veces, como p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acelerar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ermite verificar que el programa est� ejecut�ndose de la ma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uede suministrar estad�sticas sobre los datos de en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dica qu� secciones de c�digo jam�s fueron probadas -- �no se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ir que los usuarios sean los primeros en hacer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unas veces es necesario concentrase en una acci�n particular realizad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programa. Por ejemplo, en el Juego de Guerra de los Lenguajes, h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ado que el juego en general era lo suficientemente r�pido, pero que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planeta explotaba, enviando 2500 pixeles en todas direcciones, el jueg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�a m�s lento. Quer�amos acelerar la rutina de explosi�n, y no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ocupamos por el resto del c�digo. La soluci�n consisti� en ejecu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(0) al comienzo del juego, luego de "with profile_time"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activar el perfilado, y ejecutar profile(1) al comienzo de la ruti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�n y profile(0) al finalizar la misma. De tal manera pudimos corre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ego, generando numerosas explosiones, y registrando muchas muestras,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el efecto de explosi�n. Si las muestras aparec�an en otras rutin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or nivel, sab�amos que esas muestras se hab�an tomado durant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�n. Si simplemente hubi�semos perfilado el programa completo, el c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habr�a sido claro, ya que las rutinas de menor nivel podr�an haber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das para mover naves, dibujar fasores, etc. La llamada a profile()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yudar de manera similar cuando se efect�a perfilado de cuenta de ejecu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 Algunas Notas Adicionales sobre Perfilado de Ti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genera una interrupci�n con cada pulso del reloj del sistema. Cuando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fica "with profile_time", Euphoria muestrea el programa para ver cu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ia est� siendo ejecutada en el preciso momento de la interrup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s interrupciones ocurren normalmente 18.2 veces por segundo, pero si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uta tick_rate() puede escoger una tasa mucho m�s alta y por lo 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er un perfilado de tiempo m�s exacto, puesto que estar� basado en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estras. Por defecto, si no se ha ejecutado tick_rate(), se ejecu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_rate(100) autom�ticamente al comenzar el perfilado. Es posible poner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n m�s alta (digamos hasta 1000), pero esto puede afectar el rendimien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 muestra requiere 4 bytes, y normalmente se reserva memoria para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estras. Si se necesitan m�s de 25000 muestras, se las puede pedir a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ofile_time 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 reservar� espacio para 100000 muestras. Si se llena este espacio, se 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advertencia al comienzo de ex.pro. A raz�n de 100 muestras por seg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programa puede correr por 250 segundos antes de usar las 25000 mues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se le asignan por defecto. Euphoria no puede agrandar en forma din�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espacio reservado, durante el proceso de una interrupci�n. Por eso es 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tal caso, debiera especific�rselo as� en el programa. Cada vez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a el proceso de una sentencia ejecutable en el nivel superior,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a las muestras acumuladas hasta el momento, y libera el espaci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bir m�s muestras. De tal forma, el perfilado puede basarse en m�s mues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aqu�llas para las que se reserv� espac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porcentajes que se muestran en el margen izquierdo de ex.pro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dos dividiendo la cantidad de veces en que una sentencia es muestre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el n�mero total de muestras tomadas. Por ejemplo, si una sentencia f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estreada 50 veces sobre un total de 500 muestras, aparecer� un valor de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 por ciento) en el margen, al lado de la sentencia. Cuando se deshabi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perfilado con profile(0), se ignoran las interrupciones, no se t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estras, y no se incrementa el total de muestras tom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ando m�s muestras pueden obtenerse resultados m�s exactos. Sin emba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e tenerse en cuenta la situaci�n en que el programa se sincroniza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ci�n del reloj, al esperar que avance time(). Las sent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utadas justamente despu�s del punto en que el reloj avanza podr�an no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estreadas *nunca*, lo que dar�a como resultado un cuadro muy distorsio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ime() &lt; LIMIT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+= 1 -- Esta sentencia jam�s ser� muestre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ces se ver� un porcentaje significativo al lado de una sentenci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 es debido usualmente al tiempo gastado para liberar la memoria usad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variables temporarias y privadas usadas dentro de la subrutina. Tamb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e aparecer un tiempo importante por la liberaci�n de memoria cuand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gna un nuevo valor a una secuencia gr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comenzara a usarse el espacio de "swap" de disco (memoria virtual), podr�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rse tiempos grandes atribuidos a sentencias que precisaran accede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o "swap", por ejemplo sentencias que deban acceder a elementos 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encia grande que se encuentre en el archivo "swap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