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pinski's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pinski Triangle is a fractal that is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ing points at random applying only a small set of guide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vertecies of a triangle are plotted first.  This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random but was not done in these programs in order to create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effect.  Then, a point is chosen, and plotted completely at ran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three vertices is then chosen, again at random.  The mid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point and the vertex is plotted.  Another vertex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random and the midpoint between the previous midpoint and the new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lotted.  This cycle is repeated to infinitey or until the user q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 The result is rather interest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