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:   Six-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ormand M. B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lais@houston.geco-prakla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SIX-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requires three things: two dice and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. The dice are used to play the moves of the gam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ally, the score sheet is used to keep track of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 This is a one player game with "DIC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obtain all the six "double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hausting the chances associated to any of the numbers (from 1 to 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double" is when the number on the face of the two rolling d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. Double is synonymous to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: the action of rolling the 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: either one or two moves. At the start of a tur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lls both dice (one move). If a double (or a pair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ed, he has four choices: (1) roll both di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roll the die on the left,  (3) roll the di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or, abort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: the same number on both rolling dice( i.e, 1,1 or 4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ble: the fact of rolling a double again (this end a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ble: when one fails to roll a double after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blee: to each number from 1 to 6, a fixed number of chan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blees are associated. In the event of a fouble or a 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oublee is lost at each number on the dice mean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ble loses two foublees and a rouble loses one foub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the fact of completing a turn without moving. It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f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ned: When one roll a double for the first time, the numbe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ing the double is identified or crowned. A crow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not be "doubled" again. Rolling a crowned dou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ver: when all the numbers are crowned or when all the foubl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eat one of the numbers are lost, the game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: Finishing the game with all the numbers c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: the opposite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Tit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cr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Dice face repres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Fouble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Rolling d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 Game controll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controlled by means of the arrow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P -- Roll both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-- Roll left die         RIGHT -- roll righ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WN -- p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Press 'q' or the escape key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d M. Bl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Rapid Deployment Software for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language. I would like to thank also all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sharing experience and knowledge about Euphori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