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SOUND EFFECT  VERSION 2.0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BY JACQUES DESCHEN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e-mail: desja@quebectel.co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the documentation for the sfx2.e include file for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2.e is an include file for the Euphoria language that implemen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laying .WAV files on a sound blaster card.  It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in a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an play file of any size (that fits in memory)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a sound is triggered your program no longer needs to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an mix up to 4 sound file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an play a sound in an endless loop. (for background sound effec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an play sixteen-bit files (by converting them to 8 bit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uto detects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pro or better, the dsp version should be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clude sfx2.e in your main file.  Your program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variable iSbCardError to ensure that sfx2 wa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 (iSbCardError = 0 mean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Load your sound effects in memory using the LoadWaveFil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Use PlaySound() to play the sound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) Before exiting your program call CloseSfx()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ardware is left in a stable state and to restor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ixed together sounds should have the sam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        FUNCTIONS AND PROCEDURES   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&lt;CloseSfx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CloseSf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Restore the original interrupt vector, reset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processor and the dm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:       This should be called only before exiting you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sure that the hardware is left in a stable stat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called your program can't play sound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FreeSoundBuffe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FreeSoundBuff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Free memory allocated to store a sound file. s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LoadWave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  Sound buffers are locked in memory, so the virtual memo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them out to hard disk.  If your program ha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you might be forced to free some soun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 LoadWave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&lt;LoadWaveFil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 LoadWave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Load a .WAV file in a memory buffer. The allocat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in place to avoid paging error while an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ing.  s is a sequence contain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WaveFile returns a sequence containing inform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layS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  If the file can't be loaded -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constant FileName = "TADA.W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WaveInfo  -- should be an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Info = LoadWave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tom(WaveInf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s(1,"Failed to load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Sound(WaveInfo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PlayS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&lt;PlaySou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PlaySound(s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tart playing a sound.  s is a sequenc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WaveFile().  i is an integer that can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0 the sound is played once, if 1 the soun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lessly. PlaySound() returns an integer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ier to be used with SoundDone() and StopS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  The looping feature of PlaySound() is useful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effects.  For example in a racing game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of car motors in background.  Other sound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integer soun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_id = PlaySound(WavInfo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not SoundDone(sound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wait until sound end or key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get_key() = 's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Sound(sound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  SoundDone(), StopSou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&lt;PlayWave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PlayWaveFile(s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lay a wave file, wait for completion and release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s a sequence contain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is an integer from 0..7 to set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 PlayWaveFile() is intended to play a single file. 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game, but can be used in multimedia play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&lt;SetVolum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SetVolume(i1,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Set speaker volume. i1 is an integer that selects whi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and i2 is an integer for the level. i2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  There are two volume controls of concern here. MASTER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OICE_VOLUME  which have been defined as glob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constants have been defined for levels VOL_OFF and VOL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SetVolume(MASTER_VOLUME,VOL_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&lt;SoundDon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SoundDon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This function returns the state of a played sound.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er returned by PlaySound(). Will return 0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  To be used when a program needs to know when a sound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nded. PlayWaveFile() uses it in a while loop to ki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soun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&lt;StopSou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   StopSou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  Stop a currently playing sound. i is an integ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Sound(), it can also be -1 to stop all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   To be used when needed to stop a sound before i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   StopSound(-1)  -- stop all currently play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Sound(2)   -- stop sound with i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