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"save_pic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ded capability --  13/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save_gif() The transparent colour index may now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the GIF graphic control extension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ick Metcalfe &lt;metcalfn@alphalink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ies --  2/8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save_gif() now supports the Netscape 2.0 animation loo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as the GIF graphic control extension, allowing playback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ick Metcalfe &lt;metcalfn@alphalink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vision  --- 1/7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, extended_save_gif(), which suppor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, multiple-image GIFs, and GIFs with comment bloc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save_targa() function, which allows the creation of Targa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indexed uncompressed or RLE-compressed files. Added this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GIF_LZW_compressor(): 2-color images were being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command switch to REDUCE.EX. This switch, /i,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.GIF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vision --- 12/3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mpatibility bug that caused some less-than-intelligen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s to crash. (Cardinal Rule No. 5: Always blame the probl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.) Some GIF loaders will not stop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find a length-zero LZW data block, even though the only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way to determine the end of the LZW datastream in a GI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of the End-Of-Information code. save_gif() now always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ngth-zero data block at the end of the image data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vision  --- 12/3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of save_gif() and save_pcx(). Support of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LZW codes in save_gif(), depending on the palette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.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