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ave_pic.e"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oph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_street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eocities.com/SiliconValley/Peaks/5270/speakou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questions regarding this software are welco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extended_save_gif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ave_pi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extended_save_gif(s1, s2, o1, s3, s4, s5, i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  #   #   #   #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s (with palettes)  ͼ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for output .GIF ������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lace flag(s) ���������ͼ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 ��������������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images on logical screen ��������������ͼ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on control sequence ���������������������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t colour 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s a GIF version 89a file with the filename s2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arguments passed to it, the GIF may be inter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comment blocks, or even contain multiple im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GIF will contain the image(s) with palette(s) given in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returns 1 on success, or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1, the interlace flag, is an object; it may be an atom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. If o1 is a sequence, it must have a length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number of images to be saved in the GIF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of this sequence is the interlace fla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, the second the flag for the second, and so on. If 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an atom, the same interlace flag is used for every imag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lag is truth, the output pic will be interla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lag is falsity, the outpic pic will be rasterly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-to-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3 is anything other than a null sequence,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added to the ouput .GIF, containing the text in s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use control characters or non-ASCII (&gt;128)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quence, except for newlines or tabs. (You ma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, but the GIF specification was conceived a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 of device-independance, as an "interchange format".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characters may be interpreted differently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tforms, or even by different GIF rea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4 is optional if only one image is contained in s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for creating multiple-image .GIFs. For multiple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GIFs, s4 must contain a 2-element sequence of the form 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very different image. This {x, y} specifie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"logical screen" where the image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oding. The upper-left corner of the logical screen is {0,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worry about images being placed outside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; the size of this screen has little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ysical screen. extended_save_gif() automatical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al screen to be as big as needed to fit all of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5 is a 2-element sequence containing extra contro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lated to animation. This control sequence is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repeat, delay} where repeat is a flag indicating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o insert a Netscape application loop exte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 extension is only meaningful for multiple-image .G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hould be set to 0 (disable) for single-image .GIF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ough it would be ignored. Delay is the amount of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/100's of a second to wait while displaying each im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ay is 0 then the animation runs at full speed. 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ll sequence for s5 leaves out all the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is the index of the colour considered to b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 the colour defined as transparent. 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transparency, set the index to -1.  Do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dex any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save_pi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image1,im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To load a bitmap "picture.bmp" and save it as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image, interlaced .GIF, without a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1=read_bitmap("picture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quence(image1) then               --- load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=extended_save_gif(image1,"picture.gif",1,{},{},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Now let's load another bitmap, and save both in one 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The first image will be interlaced, the second won't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also add a litt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2=read_bitmap("picture2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quence(image2) then               --- load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=extended_save_gif({image1,image2},"multi.gif",{1,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Multiple Image .GIF Test",{{0,0},{20,20}}, {1, 1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xtended_save_gif() does not automatically appen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.gif" to the filename s2. You must explicit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 may be one image, in the format returned by save_bitmap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s1[1] is a sequence of the format: {{r,g,b},{r,g,b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r,g,b}}, where each element is a length-3 sequenc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B values for an attribute, and s1[2] is a 2-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the actual pixel data making up the image. s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be a length-n sequence, where each element i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ave_bitmap format. See the above example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GIFs with multiple images. The RGB values are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range 0-255; scaling up may b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_save_gif() outputs varying .GIF data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of the palette; if fewer than 8 bit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 color in a particular image, LZW codes of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are output. (If an image has only 128 colors, only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required for the original color codes, and only 128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need to be recorded.) If an odd number of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are encountered (say, 57), then extended_save_g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nds the value up to the nearest power of 2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, requiring six bits to represent) and pads the pal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, {0,0,0}. See "reduce.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dated 2/8/99 to include extended_save_gif() animatio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quence : Further updated 13/9/99 for transparency index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k Metcalfe &lt;metcalfn@alphalink.com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reduce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save_gif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ave_pi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save_gif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(with palette)  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output .GIF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s a GIF version 87a file with the filename s2. The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ntain the image with palette given in s1. Returns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, or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ave_gif() does not automatically append the extension "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filename s2. You must explicity specify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 is the image, in the format returned by save_bitmap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s1[1] is a sequence of the format: {{r,g,b},{r,g,b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r,g,b}}, where each element is a length-3 sequenc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B values for an attribute. The RGB value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 the range 0-255; scaling up may be necessary. s1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2-d sequence containing the actual pixel data ma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gif() outputs varying .GIF data depending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lette; if fewer than 8 bits are requir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in a particular image, LZW codes of reduced 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. (If an image has only 128 colors, only 7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for the original color codes, and only 128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need to be recorded.) If an odd number of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are encountered (say, 57), then save_gif() r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p to the nearest power of 2 (in this case,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ing six bits to represent) and pads the pal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, {0,0,0}. See "reduce.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 that save_gif() does not support any of the f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GIF extensions like mutiple images or interla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_save_gif() supports these features, at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ghtly more complicat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pcx, save_targa, extended_save_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save_pcx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ave_pi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save_pcx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(with palette)  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output .PC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utputs a PCX version 3.0 file with the filename s2. The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ntain the image with palette given in s1. Returns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, or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ave_pcx() does not automatically append the extension ".p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filename s2. You must explicity specify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 is the image, in the format returned by save_bitmap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s1[1] is a sequence of the format: {{r,g,b},{r,g,b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r,g,b}}, where each element is a length-3 sequenc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B values for an attribute. The RGB value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 the range 0-255; scaling up may be necessary. s1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2-d sequence containing the actual pixel data ma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gif, save_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save_targa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ave_pi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save_targa(s1, s2, i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(with palette) ���ͼ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output .TGA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flag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a TrueVision Targa (.TGA) format file wi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2, containing the image in s1. Currently, save_targa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8-bit, indexed palet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ave_targa() does not automatically append the extension ".tg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filename s2. You must explicity specify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 is the image, in the format returned by save_bitmap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s1[1] is a sequence of the format: {{r,g,b},{r,g,b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r,g,b}}, where each element is a length-3 sequenc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B values for an attribute. The RGB value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 the range 0-255; scaling up may be necessary. s1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2-d sequence containing the actual pixel data ma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1 is truth, the Targa file is saved with RLE com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falsity, the image data is saved into the 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ompressed, which can result in a gigantic file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ly want to set the compressio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gif, save_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