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樮��� �</w:t>
      </w:r>
      <w:r>
        <w:rPr/>
        <w:t xml:space="preserve">ணࠬ�� ��� ������� </w:t>
      </w:r>
      <w:r>
        <w:rPr/>
        <w:t>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�� ������ �ணࠬ�� � </w:t>
      </w:r>
      <w:r>
        <w:rPr/>
        <w:t>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! �᫨ � ��� �������� ����</w:t>
      </w:r>
      <w:r>
        <w:rPr/>
        <w:t>㤭���� �� ����</w:t>
      </w:r>
      <w:r>
        <w:rPr/>
        <w:t>᪥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>, ���</w:t>
      </w:r>
      <w:r>
        <w:rPr/>
        <w:t>஡�� �������� ��ப�</w:t>
      </w:r>
      <w:r>
        <w:rPr/>
        <w:t xml:space="preserve">, �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261  -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18   -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</w:t>
      </w:r>
      <w:r>
        <w:rPr/>
        <w:t>ᯥ�� ����᪮� ࠧ�</w:t>
      </w:r>
      <w:r>
        <w:rPr/>
        <w:t>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ࠬ � ��������</w:t>
      </w:r>
      <w:r>
        <w:rPr/>
        <w:t>⠬ �⠭���� VGA, ���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᮫�⭮ �ᥬ� ᮢ६���</w:t>
      </w:r>
      <w:r>
        <w:rPr/>
        <w:t>묨 �������</w:t>
      </w:r>
      <w:r>
        <w:rPr/>
        <w:t>ࠬ� ���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뫮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ᬮ��� </w:t>
      </w:r>
      <w:r>
        <w:rPr/>
        <w:t xml:space="preserve">䠩� </w:t>
      </w:r>
      <w:r>
        <w:rPr/>
        <w:t>include\graphics.e, �⮡� ��</w:t>
      </w:r>
      <w:r>
        <w:rPr/>
        <w:t>᭨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᪨�� ०����� ����� ࠡ����</w:t>
      </w:r>
      <w:r>
        <w:rPr/>
        <w:t>. ��� ����� ⠪�� ���</w:t>
      </w:r>
      <w:r>
        <w:rPr/>
        <w:t>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室 � </w:t>
      </w:r>
      <w:r>
        <w:rPr/>
        <w:t xml:space="preserve">०�� ���⮩ </w:t>
      </w:r>
      <w:r>
        <w:rPr/>
        <w:t>DOS ��� � ������</w:t>
      </w:r>
      <w:r>
        <w:rPr/>
        <w:t xml:space="preserve">࠭�� ०�� 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ndows. (������ Alt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짮��⥫� </w:t>
      </w:r>
      <w:r>
        <w:rPr/>
        <w:t>ATI � �������� ��</w:t>
      </w:r>
      <w:r>
        <w:rPr/>
        <w:t>㣨� 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᫥���</w:t>
      </w:r>
      <w:r>
        <w:rPr/>
        <w:t>騥 ��� ������ � ���孥� ��</w:t>
      </w:r>
      <w:r>
        <w:rPr/>
        <w:t xml:space="preserve">ப� </w:t>
      </w:r>
      <w:r>
        <w:rPr/>
        <w:t xml:space="preserve">䠩�� </w:t>
      </w:r>
      <w:r>
        <w:rPr/>
        <w:t>.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</w:t>
      </w:r>
      <w:r>
        <w:rPr/>
        <w:t>⠢�� �</w:t>
      </w:r>
      <w:r>
        <w:rPr/>
        <w:t>ணࠬ�� ᫥������ �</w:t>
      </w:r>
      <w:r>
        <w:rPr/>
        <w:t>⠭���⠬ VESA ��� ��</w:t>
      </w:r>
      <w:r>
        <w:rPr/>
        <w:t xml:space="preserve">䨪� </w:t>
      </w:r>
      <w:r>
        <w:rPr/>
        <w:t>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.ex   - �</w:t>
      </w:r>
      <w:r>
        <w:rPr/>
        <w:t>뢮��� ����</w:t>
      </w:r>
      <w:r>
        <w:rPr/>
        <w:t xml:space="preserve">ࠦ���� �ଠ�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mach.ex - �</w:t>
      </w:r>
      <w:r>
        <w:rPr/>
        <w:t>ਬ�� �</w:t>
      </w:r>
      <w:r>
        <w:rPr/>
        <w:t xml:space="preserve">맮�� ��設���� ���� 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nt.ex   - ������� �</w:t>
      </w:r>
      <w:r>
        <w:rPr/>
        <w:t>ਬ��� �</w:t>
      </w:r>
      <w:r>
        <w:rPr/>
        <w:t xml:space="preserve">맮�� ���뢠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int.ex  - ��</w:t>
      </w:r>
      <w:r>
        <w:rPr/>
        <w:t>ࠡ��</w:t>
      </w:r>
      <w:r>
        <w:rPr/>
        <w:t>稪 �����⭮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ex    - ����� ����-�</w:t>
      </w:r>
      <w:r>
        <w:rPr/>
        <w:t>ணࠬ�� �</w:t>
      </w:r>
      <w:r>
        <w:rPr/>
        <w:t xml:space="preserve">㭪樨 </w:t>
      </w:r>
      <w:r>
        <w:rPr/>
        <w:t>get_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</w:t>
      </w:r>
      <w:r>
        <w:rPr/>
        <w:t>஥���� � �������� ��� ࠡ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 ���� ����</w:t>
      </w:r>
      <w:r>
        <w:rPr/>
        <w:t>㦥� �</w:t>
      </w:r>
      <w:r>
        <w:rPr/>
        <w:t xml:space="preserve">ࠩ��� </w:t>
      </w:r>
      <w:r>
        <w:rPr/>
        <w:t>DOS ��� ��</w:t>
      </w:r>
      <w:r>
        <w:rPr/>
        <w:t>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t.ex     - ������� ������� ��������� (�</w:t>
      </w:r>
      <w:r>
        <w:rPr/>
        <w:t>ࠪ</w:t>
      </w:r>
      <w:r>
        <w:rPr/>
        <w:t>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 Enter, �⮡� ��⠭����� �</w:t>
      </w:r>
      <w:r>
        <w:rPr/>
        <w:t>뢮� � �������� �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������ Enter </w:t>
      </w:r>
      <w:r>
        <w:rPr/>
        <w:t>᭮��</w:t>
      </w:r>
      <w:r>
        <w:rPr/>
        <w:t>, �⮡� ����� ������� M-��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� </w:t>
      </w:r>
      <w:r>
        <w:rPr/>
        <w:t>㢥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</w:t>
      </w:r>
      <w:r>
        <w:rPr/>
        <w:t>ᯮ���� ������ � ��५����</w:t>
      </w:r>
      <w:r>
        <w:rPr/>
        <w:t>, �⮡� ��</w:t>
      </w:r>
      <w:r>
        <w:rPr/>
        <w:t>६����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��� </w:t>
      </w:r>
      <w:r>
        <w:rPr/>
        <w:t>㢥��祭��</w:t>
      </w:r>
      <w:r>
        <w:rPr/>
        <w:t>, ��� ������� 'q' �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 ���⨭�� �����</w:t>
      </w:r>
      <w:r>
        <w:rPr/>
        <w:t xml:space="preserve">뢠���� � 䠩� </w:t>
      </w:r>
      <w:r>
        <w:rPr/>
        <w:t>.BMP (������� ��� 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 �������� ��᪮�</w:t>
      </w:r>
      <w:r>
        <w:rPr/>
        <w:t>쪮 �����</w:t>
      </w:r>
      <w:r>
        <w:rPr/>
        <w:t>, ⠪ ��� �⭨ ����</w:t>
      </w:r>
      <w:r>
        <w:rPr/>
        <w:t>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</w:t>
      </w:r>
      <w:r>
        <w:rPr/>
        <w:t xml:space="preserve">饩 �窮� �믮������� ��� </w:t>
      </w:r>
      <w:r>
        <w:rPr/>
        <w:t>*����� ���</w:t>
      </w:r>
      <w:r>
        <w:rPr/>
        <w:t>ᥫ��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3d.ex   - 3-� ��</w:t>
      </w:r>
      <w:r>
        <w:rPr/>
        <w:t>ୠ� �����</w:t>
      </w:r>
      <w:r>
        <w:rPr/>
        <w:t>孮���</w:t>
      </w:r>
      <w:r>
        <w:rPr/>
        <w:t>, ����</w:t>
      </w:r>
      <w:r>
        <w:rPr/>
        <w:t xml:space="preserve">뢠���� </w:t>
      </w:r>
      <w:r>
        <w:rPr/>
        <w:t>ࠧ�</w:t>
      </w:r>
      <w:r>
        <w:rPr/>
        <w:t>묨 �㭪�</w:t>
      </w:r>
      <w:r>
        <w:rPr>
          <w:rtl w:val="true"/>
        </w:rPr>
        <w:t>ﬨ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 Enter ��� ���</w:t>
      </w:r>
      <w:r>
        <w:rPr/>
        <w:t>室� � ᫥���饩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������� </w:t>
      </w:r>
      <w:r>
        <w:rPr/>
        <w:t>᢮� ᮡ�</w:t>
      </w:r>
      <w:r>
        <w:rPr/>
        <w:t>⢥��� �</w:t>
      </w:r>
      <w:r>
        <w:rPr/>
        <w:t xml:space="preserve">㭪樨 </w:t>
      </w:r>
      <w:r>
        <w:rPr/>
        <w:t>x � y, ��</w:t>
      </w:r>
      <w:r>
        <w:rPr/>
        <w:t>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 �� �⮣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.ex  - �</w:t>
      </w:r>
      <w:r>
        <w:rPr/>
        <w:t>뢮��� ������ ����</w:t>
      </w:r>
      <w:r>
        <w:rPr/>
        <w:t>ࠦ����</w:t>
      </w:r>
      <w:r>
        <w:rPr/>
        <w:t>, ����</w:t>
      </w:r>
      <w:r>
        <w:rPr/>
        <w:t>騥 �� �����㣮�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 ������� �</w:t>
      </w:r>
      <w:r>
        <w:rPr/>
        <w:t>஡��� ��� ���</w:t>
      </w:r>
      <w:r>
        <w:rPr/>
        <w:t xml:space="preserve">室� � 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.ex       - �</w:t>
      </w:r>
      <w:r>
        <w:rPr/>
        <w:t>࠭��� ���</w:t>
      </w:r>
      <w:r>
        <w:rPr/>
        <w:t>⠢�� � ��</w:t>
      </w:r>
      <w:r>
        <w:rPr/>
        <w:t>룠�騬� �</w:t>
      </w:r>
      <w:r>
        <w:rPr/>
        <w:t xml:space="preserve">ਪ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eo.ex   - ��</w:t>
      </w:r>
      <w:r>
        <w:rPr/>
        <w:t>८����ࠦ����</w:t>
      </w:r>
      <w:r>
        <w:rPr/>
        <w:t>, ��</w:t>
      </w:r>
      <w:r>
        <w:rPr/>
        <w:t>ࠧ������� �������</w:t>
      </w:r>
      <w:r>
        <w:rPr/>
        <w:t>砩�묨 �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�⠥� �� </w:t>
      </w:r>
      <w:r>
        <w:rPr/>
        <w:t xml:space="preserve">㬮�砭�� 䠩� </w:t>
      </w:r>
      <w:r>
        <w:rPr/>
        <w:t xml:space="preserve">"pic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ex      - 3-� ��</w:t>
      </w:r>
      <w:r>
        <w:rPr/>
        <w:t xml:space="preserve">ୠ� ��� </w:t>
      </w:r>
      <w:r>
        <w:rPr/>
        <w:t>"���⨪�-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ࠩ��� ������� </w:t>
      </w:r>
      <w:r>
        <w:rPr/>
        <w:t>4 � �� �� �� �� ���᪮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 �� 1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ࠩ� ��⨢ </w:t>
      </w:r>
      <w:r>
        <w:rPr/>
        <w:t>"DEFENDO" ��� "AGGRESSO" ��� ��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 �������� �� �����⬠�� AGGRESSO � DEFE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⮡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 ���� � �⮩ �</w:t>
      </w:r>
      <w:r>
        <w:rPr/>
        <w:t>ணࠬ��� �</w:t>
      </w:r>
      <w:r>
        <w:rPr/>
        <w:t xml:space="preserve">㦭� 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.ex     - 3-� ��</w:t>
      </w:r>
      <w:r>
        <w:rPr/>
        <w:t>ୠ� ��������� �஢���</w:t>
      </w:r>
      <w:r>
        <w:rPr/>
        <w:t xml:space="preserve">筠� ������ �㪢� </w:t>
      </w:r>
      <w:r>
        <w:rPr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� ������� �</w:t>
      </w:r>
      <w:r>
        <w:rPr/>
        <w:t>஡���</w:t>
      </w:r>
      <w:r>
        <w:rPr/>
        <w:t>, �⮡� ��⠭�����/��</w:t>
      </w:r>
      <w:r>
        <w:rPr/>
        <w:t>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</w:t>
      </w:r>
      <w:r>
        <w:rPr/>
        <w:t>饭�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 Enter, �⮡� �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