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ਮ��⥭�� ����⮢ </w:t>
      </w:r>
      <w:r>
        <w:rPr/>
        <w:t>Euphoria 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</w:t>
      </w:r>
      <w:r>
        <w:rPr/>
        <w:t>ᯮ������ � �����</w:t>
      </w:r>
      <w:r>
        <w:rPr/>
        <w:t>饥 �</w:t>
      </w:r>
      <w:r>
        <w:rPr/>
        <w:t xml:space="preserve">६� �� �����ଠ� </w:t>
      </w:r>
      <w:r>
        <w:rPr/>
        <w:t>Windows, DOS 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ਮ���� ᫥���</w:t>
      </w:r>
      <w:r>
        <w:rPr/>
        <w:t>騥 �</w:t>
      </w:r>
      <w:r>
        <w:rPr/>
        <w:t xml:space="preserve">த��� </w:t>
      </w:r>
      <w:r>
        <w:rPr/>
        <w:t>Complet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���</w:t>
      </w:r>
      <w:r>
        <w:rPr/>
        <w:t xml:space="preserve">ন���� �� </w:t>
      </w:r>
      <w:r>
        <w:rPr/>
        <w:t>3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Euphoria .................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࠭���� � </w:t>
      </w:r>
      <w:r>
        <w:rPr/>
        <w:t>Euphoria �� C .............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室�� ��� �������� </w:t>
      </w:r>
      <w:r>
        <w:rPr/>
        <w:t>Euphoria ...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業� �</w:t>
      </w:r>
      <w:r>
        <w:rPr/>
        <w:t>ਢ����� � ������� ���</w:t>
      </w:r>
      <w:r>
        <w:rPr/>
        <w:t>. ���⠢�� � ���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⢥����� 3.5" ������� ��</w:t>
      </w:r>
      <w:r>
        <w:rPr/>
        <w:t xml:space="preserve">᪠ </w:t>
      </w:r>
      <w:r>
        <w:rPr/>
        <w:t>, �� ���</w:t>
      </w:r>
      <w:r>
        <w:rPr/>
        <w:t>஬ ࠧ��</w:t>
      </w:r>
      <w:r>
        <w:rPr/>
        <w:t>頥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த�⮢</w:t>
      </w:r>
      <w:r>
        <w:rPr/>
        <w:t>, �᫨ ���</w:t>
      </w:r>
      <w:r>
        <w:rPr/>
        <w:t>ॡ�����</w:t>
      </w:r>
      <w:r>
        <w:rPr/>
        <w:t>, �⮨�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 �</w:t>
      </w:r>
      <w:r>
        <w:rPr/>
        <w:t>㦥� ��� ��� ���</w:t>
      </w:r>
      <w:r>
        <w:rPr/>
        <w:t>⠭��, �� ����� ����</w:t>
      </w:r>
      <w:r>
        <w:rPr/>
        <w:t>㧨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Complete Edition � ��</w:t>
      </w:r>
      <w:r>
        <w:rPr/>
        <w:t xml:space="preserve">襣� 㧫� </w:t>
      </w:r>
      <w:r>
        <w:rPr/>
        <w:t>Web � ��������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Euphoria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</w:t>
      </w:r>
      <w:r>
        <w:rPr/>
        <w:t xml:space="preserve">ᨨ </w:t>
      </w:r>
      <w:r>
        <w:rPr/>
        <w:t>ex.exe (DOS32), exw.exe (WIN32) � exu (Linux)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ॢ���</w:t>
      </w:r>
      <w:r>
        <w:rPr/>
        <w:t xml:space="preserve">饩 </w:t>
      </w:r>
      <w:r>
        <w:rPr/>
        <w:t>300 �����</w:t>
      </w:r>
      <w:r>
        <w:rPr/>
        <w:t>஢</w:t>
      </w:r>
      <w:r>
        <w:rPr/>
        <w:t>, �����</w:t>
      </w:r>
      <w:r>
        <w:rPr/>
        <w:t xml:space="preserve">প�� </w:t>
      </w:r>
      <w:r>
        <w:rPr/>
        <w:t>trace() ���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���� ��</w:t>
      </w:r>
      <w:r>
        <w:rPr/>
        <w:t>뢠��� � ����뢠��� �</w:t>
      </w:r>
      <w:r>
        <w:rPr/>
        <w:t xml:space="preserve">ணࠬ� </w:t>
      </w:r>
      <w:r>
        <w:rPr/>
        <w:t>Euphoria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䨫�</w:t>
      </w:r>
      <w:r>
        <w:rPr/>
        <w:t>஢���� �����஢</w:t>
      </w:r>
      <w:r>
        <w:rPr/>
        <w:t>, �</w:t>
      </w:r>
      <w:r>
        <w:rPr/>
        <w:t>।�����</w:t>
      </w:r>
      <w:r>
        <w:rPr/>
        <w:t>祭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� ������ � ���</w:t>
      </w:r>
      <w:r>
        <w:rPr/>
        <w:t>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䨫�</w:t>
      </w:r>
      <w:r>
        <w:rPr/>
        <w:t>஢���� �६���</w:t>
      </w:r>
      <w:r>
        <w:rPr/>
        <w:t>, ����</w:t>
      </w:r>
      <w:r>
        <w:rPr/>
        <w:t>室���� ���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㧪�� ����</w:t>
      </w:r>
      <w:r>
        <w:rPr/>
        <w:t xml:space="preserve">, </w:t>
      </w:r>
      <w:r>
        <w:rPr/>
        <w:t>᭨����� �ந�����⥫</w:t>
      </w:r>
      <w:r>
        <w:rPr/>
        <w:t xml:space="preserve">쭮��� </w:t>
      </w:r>
      <w:r>
        <w:rPr/>
        <w:t>(⮫</w:t>
      </w:r>
      <w:r>
        <w:rPr/>
        <w:t xml:space="preserve">쪮 </w:t>
      </w:r>
      <w:r>
        <w:rPr/>
        <w:t>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</w:t>
      </w:r>
      <w:r>
        <w:rPr/>
        <w:t>᪨��� �� �� ���</w:t>
      </w:r>
      <w:r>
        <w:rPr/>
        <w:t>騥 ���</w:t>
      </w:r>
      <w:r>
        <w:rPr/>
        <w:t xml:space="preserve">᪨ ���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 ����� ��</w:t>
      </w:r>
      <w:r>
        <w:rPr/>
        <w:t>ᯫ�⭮� �</w:t>
      </w:r>
      <w:r>
        <w:rPr/>
        <w:t>孨�᪮� �����</w:t>
      </w:r>
      <w:r>
        <w:rPr/>
        <w:t>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 ����</w:t>
      </w:r>
      <w:r>
        <w:rPr/>
        <w:t>楢 ��</w:t>
      </w:r>
      <w:r>
        <w:rPr/>
        <w:t>ᯫ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� </w:t>
      </w:r>
      <w:r>
        <w:rPr/>
        <w:t>Euphoria �� C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</w:t>
      </w:r>
      <w:r>
        <w:rPr/>
        <w:t>࠭���� ����প� � ᮮ�</w:t>
      </w:r>
      <w:r>
        <w:rPr/>
        <w:t>饭�� � ���</w:t>
      </w:r>
      <w:r>
        <w:rPr/>
        <w:t>ᨨ ��। ���⮬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���� ����</w:t>
      </w:r>
      <w:r>
        <w:rPr/>
        <w:t>஢�� �ᯮ������ � ���᪠ ���� �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</w:t>
      </w:r>
      <w:r>
        <w:rPr/>
        <w:t xml:space="preserve">ਨ � ���� �����஢ � �������ਥ�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⠢�</w:t>
      </w:r>
      <w:r>
        <w:rPr/>
        <w:t xml:space="preserve">塞� � ������㥬� ��室�� 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</w:t>
      </w:r>
      <w:r>
        <w:rPr/>
        <w:t>᪨��� �� �� ���</w:t>
      </w:r>
      <w:r>
        <w:rPr/>
        <w:t>騥 ���</w:t>
      </w:r>
      <w:r>
        <w:rPr/>
        <w:t xml:space="preserve">᪨ �࠭���� � </w:t>
      </w:r>
      <w:r>
        <w:rPr/>
        <w:t>Euphoria �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 ����� ��</w:t>
      </w:r>
      <w:r>
        <w:rPr/>
        <w:t>ᯫ�⭮� �</w:t>
      </w:r>
      <w:r>
        <w:rPr/>
        <w:t>孨�᪮� �����</w:t>
      </w:r>
      <w:r>
        <w:rPr/>
        <w:t>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 ����</w:t>
      </w:r>
      <w:r>
        <w:rPr/>
        <w:t>楢 ��</w:t>
      </w:r>
      <w:r>
        <w:rPr/>
        <w:t>ᯫ���� �������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 ��� �������� </w:t>
      </w:r>
      <w:r>
        <w:rPr/>
        <w:t>Euphoria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</w:t>
      </w:r>
      <w:r>
        <w:rPr/>
        <w:t>஢���� ��</w:t>
      </w:r>
      <w:r>
        <w:rPr/>
        <w:t xml:space="preserve">室�� ��� </w:t>
      </w:r>
      <w:r>
        <w:rPr/>
        <w:t>C �������� Euphori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� ��</w:t>
      </w:r>
      <w:r>
        <w:rPr/>
        <w:t>࠭�</w:t>
      </w:r>
      <w:r>
        <w:rPr/>
        <w:t>祭��</w:t>
      </w:r>
      <w:r>
        <w:rPr/>
        <w:t>. ����� ��</w:t>
      </w:r>
      <w:r>
        <w:rPr/>
        <w:t>業��� ��室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</w:t>
      </w:r>
      <w:r>
        <w:rPr/>
        <w:t>஢��</w:t>
      </w:r>
      <w:r>
        <w:rPr/>
        <w:t>, ��</w:t>
      </w:r>
      <w:r>
        <w:rPr/>
        <w:t>뢠��� � ��䨫�</w:t>
      </w:r>
      <w:r>
        <w:rPr/>
        <w:t>஢���� �� ����</w:t>
      </w:r>
      <w:r>
        <w:rPr/>
        <w:t>祭�</w:t>
      </w:r>
      <w:r>
        <w:rPr/>
        <w:t>.        facility, binding and profiling is not included.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࠭���� 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����� �� 6-� ��������� </w:t>
      </w:r>
      <w:r>
        <w:rPr/>
        <w:t xml:space="preserve">䠩��� </w:t>
      </w:r>
      <w:r>
        <w:rPr/>
        <w:t>.bat, ���</w:t>
      </w:r>
      <w:r>
        <w:rPr/>
        <w:t>ᯥ</w:t>
      </w:r>
      <w:r>
        <w:rPr/>
        <w:t>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 ���������� ������� �������� �� </w:t>
      </w:r>
      <w:r>
        <w:rPr/>
        <w:t>3-� ���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ᯮ�</w:t>
      </w:r>
      <w:r>
        <w:rPr/>
        <w:t xml:space="preserve">짮������ </w:t>
      </w:r>
      <w:r>
        <w:rPr/>
        <w:t xml:space="preserve">6-� </w:t>
      </w:r>
      <w:r>
        <w:rPr/>
        <w:t>ࠧ����� �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</w:t>
      </w:r>
      <w:r>
        <w:rPr/>
        <w:t>᪨��� �� �� ���</w:t>
      </w:r>
      <w:r>
        <w:rPr/>
        <w:t>騥 ���</w:t>
      </w:r>
      <w:r>
        <w:rPr/>
        <w:t>᪨ ��</w:t>
      </w:r>
      <w:r>
        <w:rPr/>
        <w:t>室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 ����� ��</w:t>
      </w:r>
      <w:r>
        <w:rPr/>
        <w:t>ᯫ�⭮� �</w:t>
      </w:r>
      <w:r>
        <w:rPr/>
        <w:t>孨�᪮� �����</w:t>
      </w:r>
      <w:r>
        <w:rPr/>
        <w:t>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 ����</w:t>
      </w:r>
      <w:r>
        <w:rPr/>
        <w:t>楢 ��</w:t>
      </w:r>
      <w:r>
        <w:rPr/>
        <w:t>ᯫ���� ���������� ��</w:t>
      </w:r>
      <w:r>
        <w:rPr/>
        <w:t>室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⮣�</w:t>
      </w:r>
      <w:r>
        <w:rPr/>
        <w:t>, �� ��</w:t>
      </w:r>
      <w:r>
        <w:rPr/>
        <w:t>ॣ����஢���� ���</w:t>
      </w:r>
      <w:r>
        <w:rPr/>
        <w:t xml:space="preserve">짮��⥫� </w:t>
      </w:r>
      <w:r>
        <w:rPr/>
        <w:t>Euphoria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���� ����</w:t>
      </w:r>
      <w:r>
        <w:rPr/>
        <w:t xml:space="preserve">ᮢ���� � ��⥬� ���஝���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७�� ��</w:t>
      </w:r>
      <w:r>
        <w:rPr/>
        <w:t xml:space="preserve">㣨� � </w:t>
      </w:r>
      <w:r>
        <w:rPr/>
        <w:t xml:space="preserve">ࠧࠡ�⪥ </w:t>
      </w:r>
      <w:r>
        <w:rPr/>
        <w:t>⠪��� �</w:t>
      </w:r>
      <w:r>
        <w:rPr/>
        <w:t>ணࠬ�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஥ ������� ������ ���</w:t>
      </w:r>
      <w:r>
        <w:rPr/>
        <w:t>. (����� web.doc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-</w:t>
      </w:r>
      <w:r>
        <w:rPr/>
        <w:t xml:space="preserve">㧥� </w:t>
      </w:r>
      <w:r>
        <w:rPr/>
        <w:t>RDS, �᫨ ��� ������</w:t>
      </w:r>
      <w:r>
        <w:rPr/>
        <w:t>ᮢ��� ��</w:t>
      </w:r>
      <w:r>
        <w:rPr/>
        <w:t>⠫� �� ���</w:t>
      </w:r>
      <w:r>
        <w:rPr/>
        <w:t>஝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 ��� ����</w:t>
      </w:r>
      <w:r>
        <w:rPr/>
        <w:t>襭�� �⮨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 xml:space="preserve">ਮ�५� </w:t>
      </w:r>
      <w:r>
        <w:rPr/>
        <w:t>(�.�. �� ����</w:t>
      </w:r>
      <w:r>
        <w:rPr/>
        <w:t>稫� ��� ��</w:t>
      </w:r>
      <w:r>
        <w:rPr/>
        <w:t>ᯫ�⭮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Euphoria ���</w:t>
      </w:r>
      <w:r>
        <w:rPr/>
        <w:t xml:space="preserve">ᨨ </w:t>
      </w:r>
      <w:r>
        <w:rPr/>
        <w:t>2.2, ��� �� �������, ���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���� </w:t>
      </w:r>
      <w:r>
        <w:rPr/>
        <w:t>ॣ������</w:t>
      </w:r>
      <w:r>
        <w:rPr/>
        <w:t>, �� ����� �</w:t>
      </w:r>
      <w:r>
        <w:rPr/>
        <w:t>ࠢ� �� ��ᯫ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</w:t>
      </w:r>
      <w:r>
        <w:rPr/>
        <w:t xml:space="preserve">ᨨ </w:t>
      </w:r>
      <w:r>
        <w:rPr/>
        <w:t>2.3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㣨� ��</w:t>
      </w:r>
      <w:r>
        <w:rPr/>
        <w:t>ॣ����஢���� ���</w:t>
      </w:r>
      <w:r>
        <w:rPr/>
        <w:t xml:space="preserve">짮��⥫� </w:t>
      </w:r>
      <w:r>
        <w:rPr/>
        <w:t>Euphoria (�� v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�� ��</w:t>
      </w:r>
      <w:r>
        <w:rPr/>
        <w:t>, �� ��</w:t>
      </w:r>
      <w:r>
        <w:rPr/>
        <w:t>ॣ����஢�� ⮫</w:t>
      </w:r>
      <w:r>
        <w:rPr/>
        <w:t>쪮 �� �</w:t>
      </w:r>
      <w:r>
        <w:rPr/>
        <w:t>࠭����</w:t>
      </w:r>
      <w:r>
        <w:rPr/>
        <w:t>, 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᪨��� � ��</w:t>
      </w:r>
      <w:r>
        <w:rPr/>
        <w:t xml:space="preserve">ꥬ� </w:t>
      </w:r>
      <w:r>
        <w:rPr/>
        <w:t>$15 �� ���</w:t>
      </w:r>
      <w:r>
        <w:rPr/>
        <w:t>㯪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ॣ����஢���� ���</w:t>
      </w:r>
      <w:r>
        <w:rPr/>
        <w:t>짮��⥫� �</w:t>
      </w:r>
      <w:r>
        <w:rPr/>
        <w:t xml:space="preserve">࠭���� ���ᨨ </w:t>
      </w:r>
      <w:r>
        <w:rPr/>
        <w:t>2.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 �� ��ᯫ�⭮� ���������� �࠭���� �� ���ᨨ </w:t>
      </w:r>
      <w:r>
        <w:rPr/>
        <w:t>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ᯫ�⭮� ���������� ��⮨� �� ����</w:t>
      </w:r>
      <w:r>
        <w:rPr/>
        <w:t>祭�� ���襭����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� </w:t>
      </w:r>
      <w:r>
        <w:rPr/>
        <w:t>Web-</w:t>
      </w:r>
      <w:r>
        <w:rPr/>
        <w:t>㧫�</w:t>
      </w:r>
      <w:r>
        <w:rPr/>
        <w:t>. �� �� �</w:t>
      </w:r>
      <w:r>
        <w:rPr/>
        <w:t>㤥� ���</w:t>
      </w:r>
      <w:r>
        <w:rPr/>
        <w:t>⠢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 ���� ��</w:t>
      </w:r>
      <w:r>
        <w:rPr/>
        <w:t>ࠡ�</w:t>
      </w:r>
      <w:r>
        <w:rPr/>
        <w:t>⠭�� ���</w:t>
      </w:r>
      <w:r>
        <w:rPr/>
        <w:t>죨 � ��⥬� ���</w:t>
      </w:r>
      <w:r>
        <w:rPr/>
        <w:t xml:space="preserve">஝��������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</w:t>
      </w:r>
      <w:r>
        <w:rPr/>
        <w:t xml:space="preserve">令��� � </w:t>
      </w:r>
      <w:r>
        <w:rPr/>
        <w:t>RDS (rds@RapidEuphoria.com) ��� ��</w:t>
      </w:r>
      <w:r>
        <w:rPr/>
        <w:t>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 � </w:t>
      </w:r>
      <w:r>
        <w:rPr/>
        <w:t>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ᮡ�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</w:t>
      </w:r>
      <w:r>
        <w:rPr/>
        <w:t>।�⭠�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 xml:space="preserve">ॣ����஢��� � ��������� </w:t>
      </w:r>
      <w:r>
        <w:rPr/>
        <w:t>Euphoria �</w:t>
      </w:r>
      <w:r>
        <w:rPr/>
        <w:t xml:space="preserve">१ </w:t>
      </w:r>
      <w:r>
        <w:rPr/>
        <w:t>Digi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 xml:space="preserve">짮������ ����祪 </w:t>
      </w:r>
      <w:r>
        <w:rPr/>
        <w:t>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</w:t>
      </w:r>
      <w:r>
        <w:rPr/>
        <w:t xml:space="preserve">㧥� </w:t>
      </w: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ன� ��࠭��� </w:t>
      </w:r>
      <w:r>
        <w:rPr/>
        <w:t>"Register Now On-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Buy ����� �������� �</w:t>
      </w:r>
      <w:r>
        <w:rPr>
          <w:rtl w:val="true"/>
        </w:rPr>
        <w:t>ࢥ</w:t>
      </w:r>
      <w:r>
        <w:rPr/>
        <w:t>�</w:t>
      </w:r>
      <w:r>
        <w:rPr/>
        <w:t>, ����� �������� ��</w:t>
      </w:r>
      <w:r>
        <w:rPr/>
        <w:t xml:space="preserve">襬� </w:t>
      </w:r>
      <w:r>
        <w:rPr/>
        <w:t>Web-��</w:t>
      </w:r>
      <w:r>
        <w:rPr/>
        <w:t>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஢��� ���ଠ�� �� �।�⭮� ����</w:t>
      </w:r>
      <w:r>
        <w:rPr/>
        <w:t>窨 ��</w:t>
      </w:r>
      <w:r>
        <w:rPr/>
        <w:t>। ��।�</w:t>
      </w:r>
      <w:r>
        <w:rPr/>
        <w:t>祩 �� �</w:t>
      </w:r>
      <w:r>
        <w:rPr/>
        <w:t>१ ���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>訫� ����㧨�� �</w:t>
      </w:r>
      <w:r>
        <w:rPr/>
        <w:t xml:space="preserve">த�� </w:t>
      </w:r>
      <w:r>
        <w:rPr/>
        <w:t>Complete Edition, �� ��</w:t>
      </w:r>
      <w:r>
        <w:rPr/>
        <w:t>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樨 �� ����� </w:t>
      </w:r>
      <w:r>
        <w:rPr/>
        <w:t xml:space="preserve">e-mail, ����� �� </w:t>
      </w:r>
      <w:r>
        <w:rPr/>
        <w:t>ᮮ�</w:t>
      </w:r>
      <w:r>
        <w:rPr/>
        <w:t xml:space="preserve">騫� </w:t>
      </w:r>
      <w:r>
        <w:rPr/>
        <w:t>DigiBuy. 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᪮�</w:t>
      </w:r>
      <w:r>
        <w:rPr/>
        <w:t>쪮 �����</w:t>
      </w:r>
      <w:r>
        <w:rPr/>
        <w:t>, �� ����� ��⠢��� ��᪮�</w:t>
      </w:r>
      <w:r>
        <w:rPr/>
        <w:t>쪮 �</w:t>
      </w:r>
      <w:r>
        <w:rPr/>
        <w:t>ᮢ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igiBuy ��� ������</w:t>
      </w:r>
      <w:r>
        <w:rPr/>
        <w:t>筮� �����</w:t>
      </w:r>
      <w:r>
        <w:rPr/>
        <w:t>, �᫨ �� �� ���� 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 ������⨪��</w:t>
      </w:r>
      <w:r>
        <w:rPr/>
        <w:t>, ������� ��� ��</w:t>
      </w:r>
      <w:r>
        <w:rPr/>
        <w:t>設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2 ����� </w:t>
      </w:r>
      <w:r>
        <w:rPr/>
        <w:t>祪�� ��� �������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⠫��� euphoria\register ������� ����� �</w:t>
      </w:r>
      <w:r>
        <w:rPr/>
        <w:t>थ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஢��� � �ᯥ���� ��� ���� �ᯥ����</w:t>
      </w:r>
      <w:r>
        <w:rPr/>
        <w:t>, � ��⥬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஬</w:t>
      </w:r>
      <w:r>
        <w:rPr/>
        <w:t>. ���� �</w:t>
      </w:r>
      <w:r>
        <w:rPr/>
        <w:t>थ� ���</w:t>
      </w:r>
      <w:r>
        <w:rPr/>
        <w:t xml:space="preserve">뢠���� </w:t>
      </w:r>
      <w:r>
        <w:rPr/>
        <w:t>MYORDER.TXT. �᫨ � ��� ��� �</w:t>
      </w:r>
      <w:r>
        <w:rPr/>
        <w:t>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</w:t>
      </w:r>
      <w:r>
        <w:rPr/>
        <w:t>ॡ</w:t>
      </w:r>
      <w:r>
        <w:rPr/>
        <w:t>㥬�� ���</w:t>
      </w:r>
      <w:r>
        <w:rPr/>
        <w:t>ଠ�� �� ���� �</w:t>
      </w:r>
      <w:r>
        <w:rPr/>
        <w:t>㬠�� � ��</w:t>
      </w:r>
      <w:r>
        <w:rPr/>
        <w:t>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DS ����� � ��</w:t>
      </w:r>
      <w:r>
        <w:rPr/>
        <w:t>訬 祪�� ��� ������� �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।���</w:t>
      </w:r>
      <w:r>
        <w:rPr/>
        <w:t>⠥� ������ U.S. ��� ������. ��� �� �����, ��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ᮭ���� </w:t>
      </w:r>
      <w:r>
        <w:rPr/>
        <w:t>祪� �� ���� ����᫥����� �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ࠫ��</w:t>
      </w:r>
      <w:r>
        <w:rPr/>
        <w:t>, ������, ��</w:t>
      </w:r>
      <w:r>
        <w:rPr>
          <w:rtl w:val="true"/>
        </w:rPr>
        <w:t>ࡠ</w:t>
      </w:r>
      <w:r>
        <w:rPr/>
        <w:t>���</w:t>
      </w:r>
      <w:r>
        <w:rPr/>
        <w:t>, ���</w:t>
      </w:r>
      <w:r>
        <w:rPr/>
        <w:t>죨�</w:t>
      </w:r>
      <w:r>
        <w:rPr/>
        <w:t>, ��⠭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ﭤ</w:t>
      </w:r>
      <w:r>
        <w:rPr/>
        <w:t>��</w:t>
      </w:r>
      <w:r>
        <w:rPr/>
        <w:t>, �</w:t>
      </w:r>
      <w:r>
        <w:rPr/>
        <w:t>࠭��</w:t>
      </w:r>
      <w:r>
        <w:rPr/>
        <w:t>, ����, ��</w:t>
      </w:r>
      <w:r>
        <w:rPr/>
        <w:t>ଠ���</w:t>
      </w:r>
      <w:r>
        <w:rPr/>
        <w:t>, ��� ����, �</w:t>
      </w:r>
      <w:r>
        <w:rPr/>
        <w:t>ૠ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</w:t>
      </w:r>
      <w:r>
        <w:rPr/>
        <w:t>, ����</w:t>
      </w:r>
      <w:r>
        <w:rPr/>
        <w:t>ૠ���</w:t>
      </w:r>
      <w:r>
        <w:rPr/>
        <w:t>, ����� ��������, ��</w:t>
      </w:r>
      <w:r>
        <w:rPr>
          <w:rtl w:val="true"/>
        </w:rPr>
        <w:t>ࢥ</w:t>
      </w:r>
      <w:r>
        <w:rPr/>
        <w:t>���</w:t>
      </w:r>
      <w:r>
        <w:rPr/>
        <w:t>, ����</w:t>
      </w:r>
      <w:r>
        <w:rPr/>
        <w:t>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ᯠ���</w:t>
      </w:r>
      <w:r>
        <w:rPr/>
        <w:t>, �����, ��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</w:t>
      </w:r>
      <w:r>
        <w:rPr/>
        <w:t>ᤥ���� �ࠢ������� �������� ������ ��</w:t>
      </w:r>
      <w:r>
        <w:rPr/>
        <w:t>襩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������� ��� </w:t>
      </w:r>
      <w:r>
        <w:rPr/>
        <w:t>祪 ��� ������� ��</w:t>
      </w:r>
      <w:r>
        <w:rPr/>
        <w:t>ॢ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⥫��� ����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����� ������� ��</w:t>
      </w:r>
      <w:r>
        <w:rPr/>
        <w:t xml:space="preserve">ॢ���� </w:t>
      </w:r>
      <w:r>
        <w:rPr/>
        <w:t>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 ����� ��</w:t>
      </w:r>
      <w:r>
        <w:rPr/>
        <w:t xml:space="preserve">ᮢ </w:t>
      </w:r>
      <w:r>
        <w:rPr/>
        <w:t>Western Union. �� ����� ���� � ⠪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⮩ ��</w:t>
      </w:r>
      <w:r>
        <w:rPr/>
        <w:t>襩 ��</w:t>
      </w:r>
      <w:r>
        <w:rPr/>
        <w:t>࠭� � ��� ���</w:t>
      </w:r>
      <w:r>
        <w:rPr/>
        <w:t>죨 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DS � ������. ��</w:t>
      </w:r>
      <w:r>
        <w:rPr/>
        <w:t xml:space="preserve">令��� � ���� �� </w:t>
      </w:r>
      <w:r>
        <w:rPr/>
        <w:t>e-mail, �᫨ �� 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㣠�� </w:t>
      </w:r>
      <w:r>
        <w:rPr/>
        <w:t>Western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