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 - Resource Files for Euphoria                            version 1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c) 1998 David Cuny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ovember 12, 1999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:  dcuny@lanset.co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 allows you to compact the read-only files you would s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phoria application into a single resource file.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options of how to include you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undle the resource file onto your application file (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ip a single EXE file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undle all the data files into one single resource (.res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ip a single additional file with your applic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clude all the data files with your application, as you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 automatically detects which option you have selecte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ving to change code for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any bugs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ny@lans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ndard Disclaimer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NY WARRANTY; without even the implied warranty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accept responsibility for any effects, adverse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code may have on you, your computer, your sanity, your 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thing else that you can think of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es It Work?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clude RE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nclude the file RES.E before attempting to open an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.E attempts to determine where the resource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rst, it checks to see if there is a RES fil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ha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that fails, it looks in the local directory for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name as the executing file, but an extension of ".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inds one, it uses that file as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inally, it assumes that there is no resource file, an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ad the files as it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e the Approprite R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 only adds a handful of routines. They are detail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For anything else, just use the built-in Euphoria fi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   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pen()             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F()              checking get/gets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eek()             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here()            whe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eadBmp()          read_bit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ile()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You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know that a resource is to be included in a file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ame it either as a literal in one of the 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ReadB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pen( "data.txt" )     -- this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ference the file name using a variabl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pen( fName )          -- what is the fil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 cannot determine the name of the file to include.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any file that you want included in the resourc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plicitly referenced in rOpen needs to defined with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ile( "moredata.txt" )  -- this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utine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pen - Ope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s pretty much the same as the open() function, retur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pen( &lt;fileName&gt;, &lt;mod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a little additional housekeeping, and points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into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OF - Check for End of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turns true when the end of resource has been reached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before eac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F( &lt;handl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eek - Position i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a "normal" seek, but allows you to access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n the 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eek( &lt;handle&gt;, &lt;posi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here - Return Position i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a "normal" where, but returns the relati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. It is meant to be used with rSe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here( &lt;handl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eadBmp - Read a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write of Euphoria's read_bitmap() routine, alte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orks with re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eadBmp( &lt;file 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ile - Includ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mentioned explicitly by name in an rOpen stat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dded to the resource file. You can also inclu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sourc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ile( &lt;file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a simple read fi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emo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emonstrate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res.e       -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open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= rOpen( "data.txt", "r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andle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( 1, "Unable to open file.\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ead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not rEOF( handle 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read from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= gets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echo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( 1, 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los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ing A Resource Fi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 resource file with the program MAKE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makeres &lt;euphoria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ource file that is created will be given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 file, but with a .RES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RES will include files into the resource file if they a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Open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File() stat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ReadBmp() fu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; Creating Resourc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resource file for the demo program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makeres demo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ource file DEMO.RES will be created. You can delete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TXT and the demo will st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aching A Resource File To An EX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mbine a resource file with a Euphoria EXE with bind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bindres &lt;bound euphoria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run this, you will need to bind the .EX file, and build a 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Binding A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I will use the demo program as an example. First, creat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e demo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makeres demo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le DEMO.RES will be created. Next, create an execut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emo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demo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reate the file DEMO.EXE. Note that binding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attach the resource file to the executab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bindres 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catonates the resource file DEMO.RES to DEMO.EXE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program without the data file DATA.TXT or DEMO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s, Comments, etc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d questions, bug reports, etc., send me an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ny@lans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History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2-99    Release 1.1. Added rReadBm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8-99      v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file calculation error. Thanks to Neil Rigb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ome mo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12-98    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