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r. Smi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ing to say about my wonderful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Smil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more than happy to hear 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