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"img_edit.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_EDIT is a great new program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by Mr. S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r. Smily's E-MAIL address, please check out "hello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_EDIT's purpose is to provid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th lots of neat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".IM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"img_edit.e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rawing box is the col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drawing box is the transparenc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ixel in the transparency mask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pixel to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in a box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ox with the two arrow next to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 with the one arrow point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 will change the color for th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arrows next to the transparency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tell the program whether or no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at the bottom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ve button is pressed, you must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the area to be saved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you can type the file name and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ictures you save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loadtest.ex"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