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4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official REFMAN.DOC for QE Editor (July/1/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manual contains the Language Reference only (chapter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Euphoria v4.0.3 html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use with QE editor must locate it as: %EUDIR%\DOC\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is not an official version, and might have unknown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 In case of doubt check the offici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Shian - http://qe.site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1.3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2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1.4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5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1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3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6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1.7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.1 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.2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.3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.4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2.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1 Why scopes, and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2 Defining the scope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3 Using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4 The visibility of public and expor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5 The complete set of resol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2.3.6 The overrid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1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Branch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1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2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 ifde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3.1 Euphoria Vers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3.2 Platfor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3.3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3.4 Libr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4.3.5 Using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Lo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1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2 loop unt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3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Flow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1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2 brea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3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4 re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5 with en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6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7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1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2.1 On / 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2.2 Complex with / with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8.2.3 with / without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*objects* in Euphoria are either *atoms* or *sequences*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om* is a single numeric value. A *sequence*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ither atoms or sequences themselves. A sequenc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atom and sequences; a sequence does not ha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data type. Because the *objects* contained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rbitrary mix of atoms or sequences, it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data structure, capable of representing any sor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represented by a list of objects in brace brackets *{ }*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an optional sequence terminator, $. Ato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nteger or double-precision floating point valu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approximately -1e300 (minus one times 10 to the power 30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e300 with 15 decimal digits of accuracy. 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_1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umber literals use base 10, but you can ha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ritten in other bases, namely binary (base 2), octal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, and hexadecimal (base 16). To do this, the number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character code that lets Euphoria know which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        2 = *B*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t         8 = Oc*t*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 10 = *D*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         16 = He*x*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101 --&gt; deci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101 --&gt; decima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01 --&gt; decimal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--&gt; decimal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hexadecimal integers can also be written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gits and the letters A, B, C, D, E, F, in either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are allowed in hexadecimal numbers. Hexadecim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itive, unless you add a minus sign in front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So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FFFFFFF is a huge positive number (4294967295), *not* -1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language programmers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nd especially with large numbers, it can ma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easier when they have embedded grouping charact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using commas (periods in Europe) to gro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hree-digit subgroups. In Euphoria we us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chieve the same thing, and we can group them any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big = 32_873_787   -- Set 'big' to the value 32873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alary = 56_110.66 -- Set salary to the value 56110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fflags = #0323_F3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hone = 61_3_5536_7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its = 0b11_0001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quences* can be nested to any depth, i.e. you can ha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quences within sequences and so on to any depth (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). Brace brackets are used to construct sequenc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 These expressions can be constant or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+6, 9, y*w+2, sin(0.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quences can include a special end of sequence mark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character. This is for convience of editing lists th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developmen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q_1 = { 10, 20, 30,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q_2 = { 10, 20, 3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(seq_1, seq_2) --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"Hierarchical Objects"*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ature of nested sequences. This should no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call them atoms? Why not just "numbers"? Well, an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, but we wanted to have a distinctive term that 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divisible (that's what "atom" means in Greek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hysics you can 'split' an atom into smaller parts, but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an atom--only various particles. You can 'split'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parts, but you no longer have a number--only various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basic building blocks of all the data that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manipulate. With this analogy, *sequence*s might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"molecules", made from atoms and other molecules. A better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sequences are like directories, and atoms are li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directory on your computer can contain both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 sequence can contain both atoms and other sequenc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quences can contain atoms and 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atom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discover, sequences make Euphori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 *Understanding atoms and sequences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Euphori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ormanc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is mean that all atoms are stored in memory as eight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valued atoms as machine integers (four bytes)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rove execution speed. When fractional results oc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get too big, conversion to IEEE eight-byt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character string* is just a sequence of characters. I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wa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double-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raw string nota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back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BCDEF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ing three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ABCDEFG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binary string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"1001 00110110 0110_0111 1_0101_1010" -- ==&gt; {#9,#36,#67,#15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hexadecimal byte string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65 66 67 AE" -- ==&gt; {#65,#66,#67,#A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t too many hex characters together they ar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656667AE"  -- 8-bit  ==&gt; {#65,#66,#67,#A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ules for double-quote strings ar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y begin and end with a double-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y cannot contain a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y must be only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y cannot contain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they contain the back-slash '\' character, tha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 followed by one of the special escape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slash and escape code will be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equivalent. If you need to include double-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line, back-slash, or TAB characters inside a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you need to enter them in a speci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ll said\n\t\"This is a back-slash \\ character\"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displayed should look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ules for raw strings ar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close with three double-quotes """...""" or back-quote. `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esulting string will never have any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resulting string begins with a new-line, the initial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and any trailing new-line 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special form is used to automatically remove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code text. You might code this form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ext for ease of reading. If the first line after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art token begins with one or more underscor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nsecutive underscores sign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tespace characters that will be removed from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tring text. The underscores represent an assumed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*Note*, these leading underscores do not form part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leading underscores and no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displayed should look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leading underscores and but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displayed should look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eading underscores and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displayed should look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back-slash \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ing literals are useful when the string contains new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back-slash characters because they do not have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anner. The back-quote form can be used w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ontains a set of three double-quote characters, and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m can be used when the text literal contains back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a literal contains both a back quote and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, you will need to concatenate two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Q, BQ,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 = `This text contains """ for some reason.`</w:t>
      </w:r>
    </w:p>
    <w:p>
      <w:pPr>
        <w:pStyle w:val="PreformattedText"/>
        <w:bidi w:val="0"/>
        <w:spacing w:before="0" w:after="0"/>
        <w:jc w:val="left"/>
        <w:rPr/>
      </w:pPr>
      <w:r>
        <w:rPr/>
        <w:t>BQ = """This text contains a back quote ` for some reason.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= """This text contains a back quote ` """ &amp; `and """ for some reason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ules for binary strings are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y begin with the pair b" and end with a double-quote (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y can only contain binary digits (0-1), and space,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newline, carriage-return. Anything els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n underscore is simply ignored, as if it was never t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i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ach set of contiguous binary digits represents a sing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y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non-digits are treated as punctuation and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"1 10 11_0100 01010110_01111000" == {0x01, 0x02, 0x34, 0x56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ules for hexadecimal strings ar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y begin with the pair x" and end with a double-quote (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y can only contain hexadecimal digits (0-9 A-F a-f), an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, tab, newline, carriage-return. Anything els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n underscore is simply ignored, as if it was never t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i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ach pair of contiguous hex digits represents a sing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with a value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y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non-digits are treated as punctuation and use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"1 2 34 5678_AbC" == {0x01, 0x02, 0x34, 0x56, 0x78, 0xAB, 0x0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may be manipulated and operated upon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quences. For example the string we first looked at "ABCDEF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equivalent to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nvert "ABCDEFG" to the above sequence of number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ere are no "strings" in Euphoria, only sequences of numb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is really just a convenient notation that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in all the ASCII codes. It follows that "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}. Both represent the sequence of zero length,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mpty sequence*. As a matter of programming style, it is natur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to suggest a zero length sequence of characters, and {}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sequence. An *individual character* is an *atom*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using single quotes. There is a differen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(which is an atom), and a charact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'B' is just a notation that is equivalent to typing 66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characters" in Euphoria, just numbers (atoms)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characters without ever having to use thei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n atom is not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ame value, although there are a few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.3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 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'  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/d..d/    A binary coded value, the \b is followed by 1 or mo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s. Inside strings, use the space character to deli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a b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/hh/          A 2-hex-digit value, e.g. "\x5F" ==&gt; {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/hhhh/        A 4-hex-digit value, e.g. "\u2A7C" ==&gt; {1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/hhhhhhhh/    An 8-hex-digit value, e.g. "\U8123FEDC" ==&gt; {216661986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e underscore character '_' inside the \b, \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, and \U values to aid readability, e.g. "\U8123_FEDC" ==&gt; {216661986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is just the name you give something in you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variable, constant, function, procedure,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An identifier must begin with either a let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, then followed by zero or more letters, digits or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re is no theoretical limit to how large an ident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t in practice it should be no more than about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*case-sensitive*. This means that "Name"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rom "name", or "NAME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ery_long_indentifier_that_is_really_too_long_for_its_own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vali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n         -- must not start with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olor26   -- must not start with a punct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ort -- Cannot have spaces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ort -- must only consist of letters, digits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gnored by Euphoria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ms of com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e format comment is started by two dashes and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s a comment which extends to the end of this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ulti-line format comment is started by /* and ext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ccurrence of */, even if that occurs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ov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first line only of your program, you can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beginning with the two character sequence #!. Thi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ell Unix shells which program to execute the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rob/euphoria/bin/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s the Linux shell that your file should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interpreter, and gives the full path to the interpre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le executable, you can run it, just by typing it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type "eui". On Windows this line is jus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(though Apache Web server on Windows does recognize i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 shrouded .il file, use eub.exe instead of e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typically used to annotate a single (or smal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whereas multi-line comments are typically used to gi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documentation insid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4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xpressions. However, in Euphoria you can perfor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ire sequences of data with one expression, where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you would have to construct a loop. In Euphoria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much as you would a single number. It can be copied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routine, or 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ression that adds the sequence {1,2,3} and the atom 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operators *&lt; &gt; &lt;= &gt;= = !=*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nd, or, xor, and not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pply these operators to numbers other than 1 o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: 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short_circuit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d o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short circuiting applies insid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se are found in the if statement,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 until statement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rithmetic operators are available: add, subtract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result that is too big (i.e. outside of -1e300 to +1e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one of the special atoms *+infinity* or *-infinity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as inf or -inf when you print them ou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nan or -nan. "nan" means "not a number", i.e.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such as inf divided by inf). These values are defined in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standard. If you see one of these special valu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t usually indicates an error in your program logic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nf as an intermediate result may be accept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For instance, 1/inf is 0, which may be the "right"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, as well as bad arguments to math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quare root of a negative number, log of a non-positive numb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hat you might use unary plus is to empha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of your program that a number is positive. The interpr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lational, logical and arithmetic operator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ath routines described in Language Reference,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equence, a unary (one operand) operato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element in the sequence to yield a sequenc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. If one of these elements is itself a sequ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is 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nary (two-operand) operator has operands which are bo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wo sequences must be of the same length. The b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pplied to corresponding elements taken from th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{{1, 2, 3}, {4, 5, 6}} + {-1, 0, 1} -- ERROR: 2 !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{{1, 2, 3} + {-1, 0, 1}, {4, 5, 6} + {-1, 0, 1}}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x is {{0, 2, 4}, {3, 5, 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nary operator has one operand which is a sequenc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number (atom) then the single number is effective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 sequence of equal length to the sequence operand.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5 * y            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x + y            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x &lt; y            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 * y            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{1, 0, 0, 1} and {1, 1, 1, 0}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not {1, 5, -2, 0, 0}      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{1, 2, 3} = {1, 2, 4}      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* When you wish to compare two strings (or other sequenc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APPLE" = "ORANGE" then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' is treated as an operator, just like '+', '*' etc., so it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ing sequence elements, and the sequences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When they are equal length, the result is a sequence of o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When they are not equal length, the result is an error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ll get an error, since an if-condition must be an ato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stead you should use 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qual("APPLE", "ORANGE")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do relational comparisons using the 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re("APPLE", "ORANGE")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re("APPLE", "ORANGE")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the idiom compare(x, "") = 1 to determine wheth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 empty sequence. compare(x, "") = -1 would test for x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atom(x) = 1 does the same faster and is clear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lement of a sequence may be selected by giv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square brackets. Element numbers start at 1.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re 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 contains {5, 7.2, 9, 0.5, 13} then x[2] is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x becomes: {5, {11,22,33}, 9, 0.5, 13}. Now if we ask for x[2]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{11,22,33} and if we ask for x[2][3] we get the atom 33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pt with a number that is outside of the range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, you will get a subscript error. For example x[0], x[-99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[6] will cause errors. So will x[1][3] since x[1] is not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ubscripts that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the variable must contain sequences that are neste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The two dimensional array, common in other languag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presented 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have written the numbers in a way that make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 An expression of the form x[i][j] can be used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mensions are not symmetric however, since an entire "row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with x[i], but you need to use vslice()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entire column. Other logical structures, such as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rrays of strings, structures, arrays of structures etc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easily and 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make up an enum that names the various fields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easier to read. For the example above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NAME, SALARY, AGE,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FIRST_NAME, LA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() built-in function will tell you how many element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So the last element of a sequence 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h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length(s)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$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may only appear between square braces and it equal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that is being subscripted. Where there's nesting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$ - t[$-1]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$ above refers to the length of s, while the second $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t (as you'd probably expect). An example where 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lot of typing, make your code clearer, and probably even fas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[$][$] -- last element of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at with th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[length(longname)][length(longname[length(longname)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bscripting and function side-effects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signment statement, with left-hand-side sub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re evaluated, and any subscripting is perform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It is possible to have function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expression, or in any of the left-hand-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call has the side-effect of modifying the lhs_va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hether those changes will appear in the f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var, once the assignment has been completed. To be sure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happen, perform the function call in a separat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o not try to modify the lhs_var in two different way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Where there are no left-hand-side subscript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inal value of the lhs_var will b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_expr, regardless of any side-effects that may have changed 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phoria data structures are almost infinitely flexi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many languages are constrained to have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those elements must all be of the same type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oth of those restrictions by defining all arrays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zero or more Euphoria objects whose element 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. You can easily add a new structure to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bove, or store an unusually long name in the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will take care of it for you. If you wish, you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ifferent employee "structures", with different sizes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quence. However, when you retrieve a sequence elemen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of any type. You, as a programmer, need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d data is of the type you'd expect, Euphoria will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t will check is whether an assignment is leg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assign a sequence to an integer variable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t the time your code does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a Euphoria program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ut you can create very useful, flexible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rd to declare in many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ressions in general may not be subscripted, ju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{5+2,6-1,7*8,8+1}[3] is not supported, nor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date()[MONTH]. You have to assign the sequence returned by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nsecutive elements may be select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lement numbers. For example if x is {1, 1, 2, 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, 1} then x[3..5] is the sequence {2, 2, 2}. x[3..3]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. x[3..2] is also allowed. It evaluates to the zero leng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 If y has the value: {"fred", "george", "mary"} then y[1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slices for overwriting portions of variabl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[3..5] = {9, 9, 9} x would be {1, 1, 9, 9, 9, 1, 1, 1}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id x[3..5] = 9 with the same effect. Suppose y is {0, 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}. Then y[2][1..4] is "Euph". If we say y[2][1..4] = "ABCD"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variable name can be followed by 0 or more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turn by 0 or 1 slices. Only variables may be subscri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, no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a bit more precise in defining the rules for *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*. Consider a slice s[i..j] where s is of length n. A slice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, where j = i - 1 and i &gt;= 1 produces the empt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= n + 1. Thus 1..0 and n + 1..n and everything in betw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*(empty) slices*. Empty slices are quite useful in man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from i to j where j &lt; i - 1 is illegal, i.e. "reverse" sl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the $ shorthand with slic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2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[5..$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[$-5..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[$][1..floor($/2)] -- first half of the last elemen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objects may be concatenated using the *&amp;* operator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with a length equal to the sum of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element i of any sequence s by concatenat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operator. It takes n operands, where n is 0 or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-formation operator is listed at the bottom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mportant operations that you can perform on sequ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ames, rather than special characters.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*eui.exe/euiw.exe*, so they'll always be ther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fast. They are described in detail in the Languag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mportant enough to Euphoria programming that we should men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proceeding. You call these operations as if they were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(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elements in s. Some of these el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contain elements of their own, but length jus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-level" count. Note however that the length of an atom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5)                   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(object o1, 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(sequence s1, object 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by adding an object o1 to the end of a sequence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sequence is always 1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. The item to be added to the sequenc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end(sequence s1, object 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sequence is always one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. The item to be added to the sequenc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ilt-in functions, append() and prepend()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e concatenate operator, &amp;, but there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(sequence in_what, object what, atom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target sequence, in_what, shifts its t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and plugs the object what in the hole just created.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return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insert("Joe",'h',3)     -- s is "Johe",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insert("Joe","h",3)     -- s is {'J','o',{'h'},'e'}, no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insert({1,2,3},4,-0.5)  -- s is {4,1,2,3}, like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insert({1,2,3},4,8.5)   -- s is {1,2,3,4}, like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turned sequence is one more than the one of in_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rule as for append() and prepend()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cial cases of inse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lice(sequence in_what, object what, atom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is an atom, this is the same as insert(). But if w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at sequence is inserted as successive elements into in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plice("Joe",'h'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 is "Johe", lik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lice("Joe","hn Do"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 is "John Doe",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lice("Joh","n Doe",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 is "John Doe", like with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lice({1,2,3},4,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 is {4,1,2,3}, like with the &amp; operator in revers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splice(in_what, what, position) always is length(in_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ength(what), like for concatenation using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5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or more operators follow one another in an express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les to tell in which order they should be evalu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s usually lead to different results. It is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a *precedence order* on operators. Opera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degree of precedence are evaluated first, th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cedence among what remai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ghest preced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ighest precedenc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west preced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2+6*3 means 2+(6*3) rather than (2+6)*3. Operators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equal precedence and are evaluated left to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y order of operations by placing round brackets ( )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For instance, 6/3*5 is 2*5, not 6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 or contexts may have slightly different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You should be careful when translating a formula from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; Euphoria is no exception. Adding superfluous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note the exact order of evaluation does not cost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either readers used to some other precedenc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o or from another context with slightly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and and or, or * and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ymbol '=' used in an assignment statement is not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dentifiers*, which encompass all explicitly declar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routine names, may be of any length.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ct. Identifiers must start with a letter or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followed by any combination of letters, digit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*reserved words* have special meaning in Eupho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export     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 fallthru 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for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function  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global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goto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if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ifdef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include  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def         label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          loop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def        namespace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not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         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phoria editor displays these words i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uphoria built-in routines. It is bes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r your own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getenv          peek4s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bits        gets            peek4u         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hash            peeks          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          head            platform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        include_paths   poke            task_c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unc          insert          poke2           task_clock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roc          integer         poke4           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length          position        tas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func       log             power           task_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proc       machine_func    prepend        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  machine_proc    print           task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match           printf         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    match_from      puts           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     mem_copy        rand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mem_set         remainder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not_bits        remove          xo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object          repeat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routine  open            replace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option_switches routine_id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or_bits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rom       peek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        peek_string    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key         peek2s        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            peek2u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1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form some computation and may contain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ixed number of named parameters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since any parameter could be a variable-length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bjects. In many languages variable-length parameter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In C, you must set up strange mechanisms that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 average programmer cannot do it without consul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modified inside the procedure but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guments. Pass by reference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to some fix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ormanc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Both x and y will simply "point" to the sam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ater perform x[3] = 9, then a separate sequenc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in memory (although there will still be just one sha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.5 and "ABC"). The same thing applies to "copies"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procedures or functions--see below--som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value in many cases. The most expected val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be given a default value. Omitting the valu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a given call will cause its default value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(sequence s, integer 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n +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"abc")    -- prints out 4 = 3 + 1. n was not specified, so wa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"abc", 3) -- prints out 6 = 3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limited to the last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r(sequence s="abc", integer n, integer 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ength(s)+n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(, 2)      -- prints out 6 = 3 +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2)        -- errors out, as 2 is no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, 2,)     -- same as bar(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, 2, 3)   -- prints out 8 = 3 + 2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{}, 2, )  -- prints out 3 = 0 +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)         -- errors out, second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doesn't ha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 a default value. Parame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ntioned may even be part of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z(sequence s, integer n=length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("abcd") -- prints ou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like procedures, but they return a value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3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uphoria object can be returned. You can, in effect,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uphoria does not have variable lists. When you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you still have to dispatch its contents to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nd you cannot pass a sequence of parameters to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using call_func or call_proc, which carries a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parameters can be used in functions exactly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See the section above for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4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variable. A type must have exactly one parame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that is either true (non-zero) or false (zero).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just like other functions. See Specifying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restrictions to using defaulted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ir use is so much constrained by a type having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they are of little practical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type to perform any adjustment to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if only because this value may be the temporary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not an actu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lare a variable you name the variable (which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king spelling mistakes later on) and you define which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legally be assigned to the variable during exec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ct of declaring a variable does not assign any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ead it before assigning any value to it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run-time error as "variable xyz has never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forgetting to initialize a variable, and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make the code clearer to read, you can combine 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frequent that one defines a private variable that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one already in scope. You can reuse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performing an initialization on declare by us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or th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n = app: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) -- prints ou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6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ables that are assigned an initial value that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ny expression can be assigned to a constant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alls to previously defined functions, but once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.7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value is a special type of constant where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number 1 and each item after that is incremented by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An optional by keyword can be supplied to change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s with sequences, enums can also be terminated with a $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enum lists that may change frequently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ONE, TWO, THREE,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E is 1, TWO is 2, THREE is 3, FOUR i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value of any one item by assigning i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Enums can only take numeric values. You cannot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n expression or other variable. Subsequent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 plus one, unless they too are assigned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ONE, TWO, THREE, ABC=10, DEF,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E is 1, TWO is 2, THREE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BC is 10, DEF is 11, XYZ is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sequences use integer indexes, but with enum you may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oint = { 0,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[X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[Y]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form of enum, an enum type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rite a user-defined type based on the set of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um group. The type created this way can be used any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-defined type can b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 RGBA RED, GREEN, BLUE, ALPHA 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nly allow values of RED, GREEN, BLUE, or ALPHA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yz( RGBA x, RGBA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one significant difference when it comes to enum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types, when calling the type function, it returns eith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um type function returns 0 if the argument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set, and it returns a positive integer when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The value returned is the ordinal number of the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's definition, regardless of what the member's value i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, if two enums share the same value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ordinal number. The ordinal numbers of enum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continue to increment as if every enum had a uniqu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using some number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 color RED=4, GREEN=7, BLACK=1, BLUE=3 , PINK=10 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RED)  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GREEN) 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BLACK) 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BLUE) 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PINK)  -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lor_names = {"rouge", "vert", "noir", "bleu", "ros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color_names[color(BLUE)]) --&gt; 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ype color RED, GREEN=7, BLACK=1, BLUE=3 , PINK=10 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RED)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GREEN) 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BLACK) 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BLUE)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lor(PINK) -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enums have an ordinal number with a value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an enum member is being specifically se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s value will be one more than the previous member's valu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fault value being 1. This default can be overridd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DELTA member1, member2, ... ,memb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ELTA' is a literal number with an optional operation code (*,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/)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2 A,B,C=6,D      --&gt; values are 1,3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-2 A=10,B,C,D    --&gt; values are 10,8,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* 2 A,B,C,D,E    --&gt; values are 1,2,4,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/ 3 A=81,B,C,D,E --&gt; values are 81,27,9,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enum members do not have to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y / 2 A=5,B,C --&gt; values are 5, 2.5,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2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you've already seen some examples of variable types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have a type name followed b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: *object*, *sequence*, *atom* and *integer* are *predefin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*object* may take on any value. Thos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*sequence* must always be sequences. Those declar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om* must always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with type *integer* must be atoms wi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1073741824 to +1073741823 inclusive. You can perform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larger integer values, up to about 15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clare them as *atom*, rather th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ormanc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faster than calculations involving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. If your machine has floating-point hardware, Euphori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manipulate atoms that are not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floating-point hardware (this may happen on old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PCs), Euphoria will call software floating-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ontained in *euid.exe* (or in Windows).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i.exe to bypass any floating-point hardware,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f you are worried about the floating-point bu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.1 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gment the predefined types, you can create *user-defined typ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define a single-parameter function, but decl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type ... end type* instead of *function ... end functi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1 and h2 can only be assigned integer values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 inclusive. After each assignment to h1 or h2 the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our(), passing the new value. The value will first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an integer (because of "integer x"). If it is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 executed to test the value of x (i.e.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). If hour() returns true, execution continues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() returns false then the program is aborted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, and the program will terminate immediately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false. Subroutine parameter types are check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routine is called. This checking guarantees t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have 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variable, nor the way its cont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alue of the variable matters in an expression. The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error check to prevent any "corruption"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can catch unexpected logical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designed to catch or correct user input err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y cannot adjust a wrong value to some other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can be turned off or on between subroutines using t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check or without type_check (see special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ly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o Bench marker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the speed of Euphoria programs again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other languages, you should specify *without type_che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file. This gives Euphoria permiss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type checks, thereby saving some execution tim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re still performed, e.g. subscript checking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hecking etc. Even when you turn off ty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reserves the right to make checks at strateg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can actually allow it to run your program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ases. So you may still get a type check failure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urned off type checking. Whether type checking is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ver get a *machine-level* exception. *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meaningful message from Euphoria when something goes wro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ight not be the case when you poke directly into memory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's method of defining types is simpler than w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, yet Euphoria provides the programmer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defining the legal values for a type of data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be used to include or exclude values. You can eve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be of type object which will allow it to tak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Routines can be written to work with very specific types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ograms, there is little advantage in defining new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larger programs, strict type definitions can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bugging. Logic errors are caught close to thei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propagate in subtle ways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urthermore, it is easier to reason about the mis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de when you are guaranteed that the variab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a legal value, if not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lso provide meaningful, machine-checkable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making it easier for you or others to understan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Combined with the subscript checking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ing, and other checking that is always presen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ype checking makes debugging much easier in Euphoria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nguages. It also increases the reliability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many latent bugs that would have survived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other 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ecdote 1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rting a large C program to Euphoria, a number of lat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ad; a place where element number "-1" of an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ly written and read; and a situation where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just off the screen. These problems resulted in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easily visible to a casual observer, so they had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ecdote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ad the element just before the beginning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orted, and will sometimes read the element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array. Whatever garbage is read, the algorith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- this is probably why the bug was never caught.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any (virtual) memory just before or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? Bentley later modifies the algorithm such that this bu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--but he presented this version as being correct. *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s need subscript checking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ormanc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he extra speed. You might also consider turn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.2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uphoria integer is a mathematical integer restricted 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073,741,824 to +1,073,741,823. As a result, a variable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le allowing computations as fast as possible,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 addresses, even though the latter a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You must use the atom type for this purpose. Also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integers is a mathematical integer, it may not f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should be kept in an at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.3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can hold three kind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thematical integers in the range -power(2,53) to +power(2,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oating point numbers, in the range -power(2,1024)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wer(2,102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rge mathematical integers in the same range, but with a fuzz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s with the magnitude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(2,53) is slightly above 9.10^15 , power(2,1024) is in the 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constraints, which arise in part from comm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some care is needed for specific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um or product of two integers is an atom, but may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addresses, or handles acquired from anything no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operating system, *must* be stor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large numbers, usual operations may yield strang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 = power(2, 27)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_plus = n + 1, n_minus = n - 1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 = n * n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1 = n_plus * n_minus -- sti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 - a1 -- prints 0, should be 1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uphoria bug. The IEEE 754 standard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ovides for 53 bits of precision for any real nu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mputation of a-a1 would require 54 of them. Intel FPU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64 bit precision registers, but the low order 16 bi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, and Intel recommends against using them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rithmetic. Their SIMD machine instruction set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754 defi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.4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a type that is a container. A sequence h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ccessed through their index, like in my_sequence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so generic as being able to store all sor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strings, trees, lists, anything. Accesses to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ound checked, so that you cannot read or write an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ever. A large amount of extraction and shap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equences is available, both as built-in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The elements of a sequence can have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mplemented very efficiently. Programmers used t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notice that they can get most usual pointer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quence indexes. The loss in efficiency is usu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gain in code safety and bug prevention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.5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n hold any data Euphoria can handle, both atoms 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() type returns 0 if a variable is not initialized, el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1 Why scopes, and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n identifier is the portion of the program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n effect, i.e. where that identifier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has many pre-defined procedures, functions and ty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utomatically at the start of any program.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m in magenta. These pre-defined names are not reserv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m with your own variables 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 user-defined identifier befo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provided that it will be declared at some point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ocedures, functions and types can call themselv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ursively. Mutual recursion, where routine A calls rout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ly or indirectly calls routine A, implies one of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before it is defined. This was tradition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situation which required using the routine_id() mechanis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ed directly. See Indirect Routine Calling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2 Defining the scope of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n identifier is a description of what code can '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de in the same scope of an identifier can access tha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not in the same scope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*variable* depends upon where and how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t is declared within a *for*, *while*, *loop* or *switch*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starts at the declaration and ends at the respective 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n *if* statement, the scope starts at the declaration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t the next *else*, *elsif* or *end if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variable is declared within a routine (known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) and outside one of the structures listed above,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 starts at the declaration and ends at the rout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d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variable is declared outside of a routine (known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), and does not have a scope modifier, its scope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 and ends at the end of the file it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*constant* that does not have a scope modifier,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and ends at the end of the file it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*enum* that does not have a scope modifier,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ends at the end of the file it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ll *procedures*, *functions* and *types*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ope modifier, starts at the beginning of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the end of the source file in which they are declar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se can be accessed by any cod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enums, module variables, procedures, functions an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a scope modifier are referred to as *local*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iers can have a scope modifier preceding their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ir scope to extend beyond the file they are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keyword *global* precedes the declaration, the sco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extends to the whole application. They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de anywhere in the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keyword *public* precedes the declaration, the scop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file that explicitly includes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is declared, or to any file that includes a fil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public includes the file containing the public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keyword *export* precedes the declaration, the sco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to any file that directly includes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*include* a Euphoria file in another file, only th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using a scope modifier are accessible to the file doing th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clarations in the included file are invisible to the f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, and you will get an error message, "Errors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ferences", if you tr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riant of the *include* statement, called *public includ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later and behaves differently on *public*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*constant* and *enum* declarations must be 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encourages you to restrict the scope of identifi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were automatically global to the whole progra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naming conflicts, especially in a large progra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ritten by many different programmers. A naming conflic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ompiler error message, or it could lead to a very subtl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parts of a program accidentally modify the s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aware of it. Try to use the most restrictive sc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Make variables *private* to one routine where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is not possible, make them *local* to a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obal* to the whole program. And whenever an identifi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rom a few files only, make it *public* or *export* so a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hoever does not need to see it -- and might some da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b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dure 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me_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) -- ok, declared in subli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y_app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_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) -- ok, declared in some_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) -- error! bar() is not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eclare foo() as global, as it is meant to be used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could, but this will increase the risks of 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, for instance, all public identifier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*public* scope. *global* should be used rarely, if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rlier versions of Euphoria didn't have *public* or *expor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remain there for a while. One should be very sur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any foreign file's symbol table before using *global*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dentifiers act as if declared as *global* --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ny Euphoria 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3 Using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rked as global, public or export are known 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cause they can be used in files other than the on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dentifiers can only be used within their ow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pful when maintaining or enhancing the fil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file. You can make chang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variables, without having to examine other files, 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using include files developed by oth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naming conflict. One of the include file authors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a exposed identifier as one of the other autho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 of fixing this, if you have the source, is to simply ed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to correct the problem, however then you'd hav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henever a new version of the include fil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riable x was declared in two differ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fer to both variables in your file. Using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either john or bill, you can attach a prefix to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x you are referring to. We sometimes say that joh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namespace, while bill refers to another distinc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 namespace identifier to any user-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procedure or function. You can do it to solve a confli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ings clearer. A namespace identifier has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only within the file that declares it, i.e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, reserved namespace, *eu* for referring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routines. This can be useful when a built-in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s( integer fn, object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:puts(fn, "Overloaded puts says: "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Hello,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:puts(1, "Hello,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declare a default namespace to be us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with a default namespace is included, i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id not specify a namespace, then the default name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clared in that file. If the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amespace for the newly included file, t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ill be available instead of the default. No two fi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pace identifier. If two file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included, at least one will be requir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pac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default namespace in a file, the first token (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ignored) should be 'namespace' followed b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o.e :  this file does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as part of an include statement is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include statement is. A default namespac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onsidered a public symbol in that file. Namespa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e.g., variables, functions, procedures and types)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without conflict. A namespace declared through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mask a default namespace declared in another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ormal local variable will mask a public variab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case, rather than using the default namespace,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space through 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claring a namespace, either through the includ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namespace does not *require* that every symb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alified with that namespace. The namespace simply *allow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conflict symbols in different files with the same na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be explicit about where symbols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clarity, or to avoid possible futu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d reference does not absolutely restrict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ctually reside within the specified file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symbols included by that file. This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libraries. Programmers can use a single name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ven though some of the visible symbols in that libra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clude subli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ub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ocedure 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: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su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happens if you do not use 'public includ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b2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p2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sub() -- error.  sub() is visible in lib2.e but not in app2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4 The visibility of public and expor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needs to see the public or exported identifier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ncludes the first file, the first file mus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includin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rent file: foo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ger Fo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ar.e -- bar.e needs to se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() -- execute a routine in bar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cluded file: bar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o.e -- included so I can se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xyz = Foo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ocedure show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s can only be seen by the file that explici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ose public symbol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rent file: foo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() -- execute a public routine in bar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a file wants a third file to also see the symbo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t needs to do a public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rent file: foo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clude b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() -- execute a public routine in bar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ocedure foo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ppl file: runner.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o.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t() -- execute a public routine that foo.e can see in b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er()  -- execute a public routine in foo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clude facility is designed to make hav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ultiple files easy for an application to use.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brary file to expose symbols in files that it includ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d actually included them. That way, symbol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can be declared in files other than the main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still be organized however the author pref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other 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we have two files LIBA.e and LIBB.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BA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1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2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unction foobarr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unction foobarr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BB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want to pass on just the consta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nctions from LIB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clude LIBA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scope modifier is used to limit the extent that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It works just like public except that export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r passed up one level only. In other words, if a fil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port symbol, that file must includ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bove, code in LIBB.e can see both the public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clared in LIBA.e (foo1, foo2 foobarr1 and foobarr2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es LIBA.e. And by using the public pref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f LIBA.e, it also allows any file that includes LIBB.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ymbols from LIBA.e but they will not see any exp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LIBA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a public include is used expose public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up one level but not any export symbols that wer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5 The complete set of resol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solution* is the process by which the interpret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mbol will actually be used at any given poin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quite easy as most symbol names in a given sc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so Euphoria does not have to choose between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e symbol name is used in different but enclosing sc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has to make a decision about which symbol the 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uphoria sees an identifier name being used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s declaration starting from the current scope and moving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closing scopes until the name's declar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y of scopes can be viewed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/public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name is used at a block level, Euphoria will fir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claration in the same block, and if not found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blocks until it reaches the routine level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routine (including parameter names)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 is declared in and finally check the global/public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Euphoria will not allow a name to be decla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 in the same scope, or enclosing block or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us the following examples are illeg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 -- redefinition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 -- redefinition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(integ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 -- redefinition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this below is val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second declaration of 'a' is sai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 The output from this example will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ll declared in the same file (be they in blocks, routines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vel) are easy to check by Euphoria for scop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oblem can arise when symbol nam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/public/export in different files are placed in the sam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clude processing. As it is quite possible for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independent developers that are not aware of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, the potential for name clashes is high. A name c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the same name is declared in the same scope bu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uphoria cannot generally decide which name you we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so it needs you help to resolve it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conce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just a name that you assign to an includ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an exactly specify where an identifier that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ually comes from. Using a namespace with an ident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file.e as 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b: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Euphoria to resolve the identifier (foo) as explicitl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ssociated with the namespace "my_lib"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was also declared as global/public/export in another.e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would be ignored and the foo in somefile.e w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namespace, Euphoria would have complained (Errors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ferenc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both foo symbols you can still do that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pa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file.e as 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.e  as her_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b:foo() -- Calls the one in some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_ns:foo() -- Calls the one in another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reserved namespace name that is always i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pace *eu* is used to let Euphoria kn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built-in symbol rather than one of the same nam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file.e as 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my_lib:find(something) -- Calls the 'find' in some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= eu:find(X, Y) -- Calls Euphoria's built-in 'fi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ing variable used in a for statement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declared at the beginning of the loop block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ends at the end of the for-loop. If the loop is inside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loop variable cannot have the same name as any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routine or enclosing block. When the loop is at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ny routine, the loop variable cannot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-scoped variable. You can use the same nam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-loops as long as the loops are no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loop variables as you would other variable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lared as atoms. The range of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 defines the legal values of the 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inside other types of blocks, such as a *loop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*, *if* or *switch* statement use the same scoping ru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lo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.6 The overrid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necessary to replace a global,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dentifier. Typically, one would do thi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 routine. Or perhaps to supersede the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ublic, export or global variable, since the type itsel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by declaring the identifier as *override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rocedure puts(integer channel,sequenc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:puts(log_file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:puts(channel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be issued when you do this, because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and would probably break code, for the new rout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ormer routine. Code that was calling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pects no difference in service, so there should not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is declared global, public or export, but no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built-in of the same name, Euphoria will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, and will choose the built-in. A warning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assignment statement*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 of the variable, or element(s) of the subscri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variable are discarded. For example, suppose x was a 1000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ly legal since x is declared as an *object*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, namely the 1000-element sequence, would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space consumed by the 1000-element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quals symbol '=' is used for both assign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testing. There is never any confusion because an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is a 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1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, and to make your code a bit neater,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/ 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op*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ft-hand-side contains multiple subscripts/slices, the 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usually execute faster than the longer form. When you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you may find the op= form to be slightly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, since you don't have to visually compare the lef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py of 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ssignment with operators while declaring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variable is not initialized when you perform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Branch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1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if statement* tests a condition to see whether i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pending on the result of that test, execu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i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TMT  ==:  IFTEST [ ELSIF ...] [ELSE]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TEST  ==:  if ATOMEXPR [ LABEL ] then [ STMT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  ==:  elsif ATOMEXPR then [ STMT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==:  else [ STMTB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   ==: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scription of synta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f statement consists of the keyword *if*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at evaluates to an atom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clause, followed by the keyword *then*. Nex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statements. This is followed by zero or more el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. Next is an optional else clause and finally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*end* followed by the keyword *i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lsif clause consists of the key word *elsif*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that evaluates to an atom, follow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n*. Next is a set of zero or mo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lse clause consists of the keyword *else* followed b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r mo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phoria, false is represented by an atom whose value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presented by an atom that has any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expression being tested is true, Euphoria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immediately following the *then*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up to the corresponding *elsif* or *else*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next, then skips down to the corresponding *end i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expression is false, Euphoria skips over 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comes to the next corresponding *elsif* or *el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comes next. If this is an *elsif* then its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therwise any statements following the *else*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*elsif* is a contraction of else if, but it's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 not require an *end if* to go with it.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if* for the entire if statement, even when there are many *els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f* and *elsif* expressions are tested using short_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can have a label clause just before the first *th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See the section on Header Labels. Note that an elsif cla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2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tatement is used to run a specific set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of an expression. It often replac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elsif statements due to it's ability to be highly optimiz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performance. There are some key differences, howe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 operates upon the value of a single expre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continues based upon defined cases. The syntax of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expr&gt; [with fallthru] [label "&lt;label name&gt;"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&lt;val&gt;[, &lt;val2&gt;, .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break [label]]|fallth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&lt;val&gt;[, &lt;val2&gt;, .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break [label]]|fallth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&lt;val&gt;[, &lt;val2&gt;, .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break [label]]|fallth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se 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de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break [label]]|fallth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uld be written with if statements like th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mp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eak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qual(temp, val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 bloc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eaking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breaking and equal(temp, val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 bloc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eaking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breaking and equal(temp, val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 bloc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eaking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break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de block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reaking = 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al&gt; in a case must be either an atom, literal string,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Multiple values for a single case can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by commas. By default, control flows to the end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the next case is encountered. The default behavi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two ways. The default for a particular switch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control passes to the next executable state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se is encountered by using with fallthru in the swit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x with fallthr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with fallthru is used, the break state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ut of the switch block. The behavior of individual c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using the fallthru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eak statement before case else was omitt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ction is taken automaticall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o some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o something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name" is optional and if used it gives a name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name can be used in nested switch break statement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enclosing switch rather than just the own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 label "LBLa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, 5,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, 2, 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lt label "LBLb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"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"LB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if opt is 2 and alt is "X" then it ru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B() FuncC() Func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opt is 2 and alt is "Y" then it ru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B() FuncD() FuncF() FuncG() Func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break "LBLa" skips to the end of the swit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BLa" rather than the switch called "LBL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3 ifde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def statement has a similar syntax to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SOME_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... zero or mo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def SOME_OTHER_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... zero or mo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... zero or mo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elsifdef and elsedef clauses are optional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and else are option i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and if and ifdef statement are that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t parse time not runtime, and ifdef can only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defined word whereas if can test any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at since the ifdef statement executes at parse time,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not be checked, only words defined by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or by the with define directive, or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ifdef is to allow you to change the wa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very efficient manner. Rather than test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peatedly during the running of a program, ifdef tes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uring parsing and then generates the precise IL cod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you have some debugging co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information to the screen. Normally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display so you set a condition so it only display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session. The first example below shows how would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if statement, and the second example show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e i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1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("-DEBUG", command_line(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ln("Debug x=[], y=[]", {x,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1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DEBU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ln("Debug x=[], y=[]", {x,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y are almost identical. However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verytime the program gets to this point in the code, 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-DEBUG switch before deciding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not. But in the second example, the existence of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ce at parse time, and if it exists then, Euphoria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 code to do the display. Thus when the program is runn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it gets to this point in the code, it does *not*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ists, instead it already knows it does so it jus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however, DEBUG did not exist at parse time, then the 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would simply be omitted, meaning that dur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when it gets to this point in the cod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for DEBUG, instead it already knows it doesn't exist and t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e display also doesn't exist so nothing i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uch needed performance boost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predefines some words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.1 Euphoria Vers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4* - Major Euphori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4_0* - Major and Minor Euphori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4_0_0* - Major, Minor and Release Euphori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is released with the common version scheme of Major, Mi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dentifiers in the form of major.minor.rele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1 is released, EU4_0_0 will no longer be defined, but EU4_0_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When 4.1 is released, EU4_0 will no longer b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4_1 will be defined. Finally, when 5.0 is released, EU4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, but EU5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.2 Platfor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CONSOLE* - Euphoria is being executed with the Conso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er (on windows, eui.exe, others are e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GUI* - Platform is Windows and is being executed with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interpreter (eui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WINDOWS* - Platform is Windows (GUI 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LINUX* - Platform i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OSX* - Platform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FREEBSD* - Platform is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OPENBSD* - Platform is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NETBSD* - Platform is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BSD* - Platform is a BSD variant (FreeBSD, OpenBSD, NetBSD and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UNIX* - Platform is any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.3 Applic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I* - Application is being interpreted by e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C* - Application is being translated by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C_DLL* - Application is being translated by euc into a 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B* - Application is being converted to a bound program by e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EUB_SHROUD* - Application is being converted to a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CONSOLE* - Application is being translated, or converted to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program by euc or eu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GUI* - Application is being converted to a bound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e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.4 Libr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DATA_EXECUTE* - Application will always get executabl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() even when the system has Data Execute Prot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SAFE* - Enables safe runtime checks for operations f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machine.e and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UCSTYPE_DEBUG* - Found in include/std/ucstyp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CRASH* - Found in include/std/unit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: myproj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Hello, I am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EU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a transla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EU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an interpre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EU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a 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EUB_SHROU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, shroud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 program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eui myproj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I am an interpre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euc -con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ransla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I am a transl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bind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I am a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shroud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j&gt; eub myprog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I am a bound, shrou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one or more of the above definitions to be tr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For instance, EUC and EUC_DLL will both be tr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has been translated to a DLL. If you wish to know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translated and not a D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EUC and not EUC_D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ranslated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3.5 Using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words either i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ine MY_WORD       --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fine OTHER_WORD --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i -D MY_WORD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ndle many tasks such as change the behavi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en running on Linux vs. Windows,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yle code or possibly work differently in demo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vs. register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urround code that is not portable with ifde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indows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td/erro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("This program must be run with the Windows interpre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*include files* that you cannot run on some platform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all in the *include file*. *Yet* make sure t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procedures are defined for the unsupported plat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UN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td/bash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fine exported and public constant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S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WINDOWS or OS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SX is not supported but we define public symbols for it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oing this is so that the user that include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es an "OS not supported" message instead of an "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ds must follow the same character set of an identifi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must start with either a letter or underscore and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letters, numbers and underscores. It is common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be in all upper case, however,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1 to length(lin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 DEBU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1, "Line %i is %i characters long\n", {a, length(lines[a]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UN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unix_ftp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def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win32_ftp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("Operating system is not suppo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SHARE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cord_count &g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Shareware version can only contain 100 records. Please 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def statement is very efficient in that it makes the deci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uring parse time and only emits the TRUE portions of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preter. Thus, in loops that are iterated many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performance hit when making the deci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ef DEBU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1, "Hello, I am a debug messa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is defined, then the interpreter/translator actually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1, "Hello, I am a debug messa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DEBUG is not defined, then the code the interpret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e careful to put the numbers after the platform names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puts() routine will never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ven when run by the Windows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1,"I am on Windows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Lo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ve code block repeats its own execution zero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ere are several ways to specify for how long the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, and how to stop or otherwise alter it. An iterative 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called a loop, and each execution of code in a loo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ra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has three flavors of loops. They all may harbor a Header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exiting or resuming them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while statement* tests a condition to see if it is non-zero 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a body of statements is executed. The condition is re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en the statements are run, and if still true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ile* expr [*with entry*] [*label* "name"]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*entry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wh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quence(Line) with ent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gets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label "main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= func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s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uncB() &gt; some_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"main" -- go to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D(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&gt; some_val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"main" -- exit the "main" loop, not just this 'for'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F(i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= funcE(res, some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loop unti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loop* statement tests a condition to see if it is non-zero 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it is true a loo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op* [*with entry*] [*label* "name"]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til*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x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ent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x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label "GONEXT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= 7 then continue "GONEXT"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x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statement differs from a loop statement because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executed at least once, since testing takes place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mpletes. However in a while statement, the test is taken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* *loopvar* = *startexpr* to *endexpr* [*by delta*]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for* statement sets up a special loop that has its own *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*. The *loop variable* starts with the specified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or decrements it to the specified final value. The *f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when you need to repeat a set of statement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play the numbers 1 to 6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2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3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4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5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6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of code simply starts at the first line and runs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But it could be written more simply and flexibly by using a *f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1, "%d\n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just three lines of code rather than six. More importa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to change the program to print the numbers from 1 to 10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hange one line rather than add 94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00 do -- One li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1, "%d\n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nother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ing together floating point numbers that are not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 by a power of 2 --0.3 is not such a ratio--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zz" in the value of the index. In some cases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because of this fuzz, which arises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mitation. For instance, floor(10*0.1) is 1 as exp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0.1+0.1+0.1+0.1+0.1+0.1+0.1+0.1+0.1+0.1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loop variable* is declared automatically and exists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 Outside of the loop the variable has no valu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clared. If you need its final value, copy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fore leaving the loop. The compiler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to a loop variable. The initial value, loop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must all be atoms. If no increment is specified then +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 limit and increment values are established only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and are not affected by anything that happe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Flow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flow refers to the order in which progra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in. By default, the next statement to run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statement physically located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1, "The result of adding %d and %d is %d", {b,c,a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b is added to c, assigning the result to 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displayed on the screen using the print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many times in which the order of execu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default order, to get the job done. Euphori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w control statements that you can use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rder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tatements that are run in their order of appearan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. Blocks are good ways to organize code in easily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However it can be desirable to leave a block before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r slightly alter the default cours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ow control keywo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retry entry exit continue retur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loop is done with the keyword *exit*. This causes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eave the current loop and recommenc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a to 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Something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- Stop executing code inside the 'for'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low re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= a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you need to leave a block that enclos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has two methods available for you to do this.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n terms of future maintenance, is to name the bloc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and use that name on the exit statement. The oth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number on the exit statement that refers to the dep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's name is always a string literal and only a string liter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 variable that contains the block's name on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e name comes after the label keyword, just before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1 to 20 label "main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+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{i, j,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, 1, 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2, 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3,  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4, 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5,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6, 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7, 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8, 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 9, 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exit "main"* causes execution flow to leave the *for* block name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could be achieved using the *exit N*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+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{i, j,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2 -- exit 2 levels o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this method means you have to take more care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if you change the depth,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form of *exit N* is exit 0. This leaves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regardless of the depth. Control continues after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block. Likewise, exit -1 exits the second outermost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and safer program maintenance, the explicit label for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red. Other forms are variously sensitive t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ation. Yet, they may prove more convenient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ved programs, and are provided most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associate a string to a block of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exit* without any label or number in a while statement or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mmediate termination of that loop, with control pass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fte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an "infinite" while-loop that actually terminates via an 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* 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ormance Note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optimizes this type of loop. At run-time, no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at the top of the loop. There's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jump from *end while* back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brea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like the *exit statement*, but applies to *if stat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switch statements* rather than to loop statements of any ki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[1] = 'E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[2] = 'u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[3] = 'p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0 -- leave topmost 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ur" -&gt; a=0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xe" -&gt; a=3 b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ux" -&gt; a=2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up" -&gt; a=3 b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al parameters can be used with the *break*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*exit* statement, but of course apply to if and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stead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3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skipping the rest of an iteration in a single cod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a single keyword, *continue*. The *continue stat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execution of the loop it applies to by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now. Going to the next iteration means testing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*while* and *loop* constructs, or changing the *for*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ex and checking whether it is still with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3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=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1,"(2)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*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3, 9, 4, (2), 5 25, 6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20 label "main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+= i +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&g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1, "%d "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al parameters that can be used in an *exit*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*continu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4 re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retry statement* retries executing the current i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t applies to. The statement branches to the fir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loop, without testing anything nor incrementing the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sub-block which contains a *retry statement*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ow control keyword, since otherwise the it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length(files_to_ope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 = open(files_to_open[i]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h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s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s[i] = 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*retry* does not change the value of i and tries aga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there has to be a way to break from the loop, which the *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*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al parameters that can be used in an *exit*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*retry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5 with en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he case that the first iteration of a loop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Some things have to be done before the loop starts--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 the statement starting the loop. Now, the problem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ften, some things do not need to, or should not,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stage. The *entry keyword*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lags relentlessly and forgetting to update them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ry* keyword at the point you wish the first iter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 find_all(object x, sequence source, intege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ret 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rom &gt; 0 with ent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&amp;=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= find_from(x, source,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erforming an initial test, which may crash because f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a value yet, the first iteration jump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 is being computed. The following iterations are norm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fact that the first iteration is not normal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must be added to the loop header, after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tatement is not supported for for loops, becaus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gid nature structure than while or loo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*eui.exe* or *eui*, control-c will always sto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but with the euiw.exe that has not produced any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you will have to use the Windows process monit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6 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instructs the computer to resume code execution at a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ollow the statement. The place to resume execu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statement. It is restricted to li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the current file if outside an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"label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goto statement can be any accessible labe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"label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s must be double quoted constant strings.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llegal in an Euphoria identifier may appear in a lab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gul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abels do not count as possible goto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oto in production code when all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want to proceed with a statement which is not the follow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structured constructs wouldn't do, or very awkward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ntemplate a significant gain in speed/reliability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low remains understandable for an outsider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rly development, it may be nice to have whil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structured. But most instances of goto should me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nstructs as soon as possible as code matures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modifying a program that has goto statement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ier than if it had not h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situations where goto can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outine has several return statements, and some process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efore returning, no matter from where. It may be clea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a single return point and perform the processing on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xit statement in a loop corresponds to an early ex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ocessing that immediately follows the loop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an exit statement followed by various flag test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goto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abel names will tremendously help maintenanc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ing into a scope (like an if block, a for loop,...) will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ome variables may be defined only in that scope, and they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sensible values. It is up to the programm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7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section on control flow statements, mos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el. To label a flow control statement, use a labe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flow control's terminator keyword (then /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lause consists of the keyword *label* followed b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The string is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=0 label "an_if_bloc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label "a_while_block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label "a_loop_block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x label "a_switch_block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If a flow control statement has both an entry clause a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the entry clause must come before the label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label "top" with entry do --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with entry label "top" do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 tested by if, elsif, until, or while contain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ors, short_circuit evalu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0 is false, then Euphoria will not bother to test if b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It will know that the overall result is false regardless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0 is true, then Euphoria will immediately decide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without testing the value of b, since the result o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can be any two expressions, Euphoria will take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is false and immediately make the overall result fal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oking 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is true, Euphoria will skip the evaluation of expression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*side-effects*, i.e. it might do more than just return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-time warning. Older versions (pre-2.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did not use short_circuit evaluation, and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ld code will no longer work correctly, although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phoria archives did not turn up any program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in this way, but other Euphoria code migh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. If Euphoria skips the evaluation of B,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k like sloppy coding, but in fact it oft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x) &gt; 1 and x[2] = 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ort-circuiting, you would have a problem when x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items. With short-circuiting, the assignment to x[2]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x has at least 2 items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op the variable i might eventually becom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). Without short-circuit evaluation, a subscript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 when s[i] is evaluated on the final it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ing, the loop will terminate immediately when i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) becomes false. Euphoria will not evaluate s[i] != 'a'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s[i] != 'A'. No subscript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rt-circuit* evaluation of and and or takes place insid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xpressions. These are found in the if statement,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op until statement. It is not used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ort-circuiting were used here, we would set x to 1, an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{1,2,3,4,5}. This would be wrong. Short-circuit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/elsif/until/while conditions because we only care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, 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your statements are executed, the Euphori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ads your entire program. All statements are syntax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low-level intermediate language (IL).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ecutes the IL after it is completely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onverts the IL to C. The binder/shrouder saves the 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later execution. These three tools all share the sa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ontains only routine and variable declaration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executable statements, then nothing will happ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ther than syntax checking). You need a top-level stateme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routine (see Example Programs). It's quite possi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thing but top-level executable statemen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For example you might want to use Euphoria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typing just a few print or ? statements into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you can use any Euphoria statement, inclu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hile statement, if statement, etc... (but not return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i.e. outside of any function or procedur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statements may only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separate files, by using *include statements*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reuse some code that you have previously written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has written. Rather than copy this code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use an *include statement* to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. The first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d/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mylib/myroutin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clude library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op-level code in the included file will be executed at star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identifiers that are declared in the file doing th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visible in the file being included. However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an identifier declared as *public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ort*. In these cases the file being included will *not*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export symbols declared in the file doing the includ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included also explicitly includes the f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. Yes, you would better read that again because it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Here'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files, a.e and b.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 -- declared as global in 'b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.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teger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because being global the symbol 'c' in b.e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inclu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 -- declared as public in 'b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ger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s public symbols can only be seen when thei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plicitly included. So to get this to work you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.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 -- declared as public in 'b.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.B.* Only those symbols declared as global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(accessible) in the remainder of the including fil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n other included files or in the main program fil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actors. Specifically, a global symbols can onl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include tree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anny.e declare a global symbol called 'foo', and bob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nny.e, then code in bob.e can access danny's 'foo'. Now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cathy.e declare a global symbol called 'foo', and an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thy.e, then code in ann.e can access cathy's 'foo'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bout that situation. Now, if we have a program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b.e and anne.e, the code in bob.e and anne.e sh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are now two global 'foo' symbols avail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clude tree for bob.e only contains danny.e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tree for anne.e only contains cathy.e. So as the two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in separate include trees (from bob.e and an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) code in those files continues to work correctly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if the main program (the one that includes both bob.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.e) references 'foo'. In order for Euphoria to know which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uthor meant to use, the coder must use the namespac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inprog.e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ne.e as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b.e  as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:foo() -- Specify the 'foo' from an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de did not use namespaces, Euphoria would not hav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'foo' to use -- the one from bob.e or the one in an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blic precedes the include statement, then all publ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luded file will also be visible to the includ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any file that includ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bsolute filename is given, Euphoria will open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t. When a relative filename is given, Euphoria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relative to the following directorie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 containing the current source file. i.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the include statement that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 containing the main file given on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 or binder -- see command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've defined an environment variable named EUINC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ach directory listed in EUINC (from left to right). E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list of directories, separated by semicolons (col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/ FreeBSD), similar in form to your PATH variable. EU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ded to your set of Linux / FreeBSD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. (Via Control Panel / Performan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/ System / Advanced on XP, or AUTOEXEC.BAT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ET EUINC=C:\EU\MYFILES;C:\EU\WINDOWSLIB EUINC lets you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lude files according to application areas, and avoi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nally, if it still hasn't found the file,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\include. This directory contains the standar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. The environment variable EUDIR tells Euphori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your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up to 3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nded for use with Windows or Uni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name (or path) contains blanks or escape-able character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close it in double-quotes, otherwise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name is enclosed in double-quotes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scape character notation to specify file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Windows, you can also use the forward slash '/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ly back-slash '\'. By doing this, the file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Unix systems and it means you don't have to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-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:/program files/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 will be quietly ignored if the same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statement must be written on a line by itself. Only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**filename as namespace_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like the simple include, but it also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identifier that can be attached to global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file that you want to refer to in the mai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necessary to disambiguate references to those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ight feel that it makes your code more readable.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namespace exists in the current file,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identifier the included file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ing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statements affect the way that Euphoria trans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internal form. Options to the with and witho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. One simply turns an option on or off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multip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2.1 On / 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    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     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       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        indirect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       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ns *on* one of the options and without turns *off*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profile, profile_time and trace op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. For more information on the type_check op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arely-used special with option where a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fter with. In previous releases this code was used by 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exempt from adding to the statement count in the ol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 Edition. This is not used any longer, but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combination of settings, an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the changes must occur between subroutines, n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The only exception is that you can only turn o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for a given 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*included file* inherits the *with/without* settings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is included. An included file can change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revert back to their original stat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. For instance, an included file might turn of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 and (initially) for any files that it include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 off warnings for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rect_includes*, This with/without option changes th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are resolved. Normally, the parser uses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included to resolve a usage of a global symbol. I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_includes is in effect, then only direct includ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olving glob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specially useful when a program uses some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a prior version of Euphoria that uses the pre-4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en all exposed symbols were global. These can often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mbols in the new standard library. U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_includes would not force a coder to use namespace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clashed with the new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does not propagate down to included fil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th/without options. Each file begins with indirect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th batch*, Causes the program to not present the "Press Enter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. The exit code will still be set to 1 on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for programs that run in a mode where no hum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eracting with it. For example, a CGI application or a CR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is option via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2.2 Complex with / with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/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finished execution. Warnings indicate minor proble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never terminate the execution of your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to hit the Enter key to keep going -- which ma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 unattend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vailable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only these warnings, and disabl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ll warnings except the warn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&amp;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+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listed warnings in addition to whichever are enabl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&amp;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+= {warning nam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listed warnings and leaves any not listed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warning state, i.e. the list of a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. This destroys any previously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reviously saved stat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ome of the warnings that the -STRI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, but only until the end of the next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nings overridden are * default_arg_type * not_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_circuit * not_reached * empty_case * no_case_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with/without warnings* directives will have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CT command line switch is used. The latter turns on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any *with/without warnings* statement.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ffected by the "without warning strict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When used with the with option, this turns off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ed with the without option, this turns on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an identifier was used in a file, but was def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doesn't (recursively)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_circuit   a routine call may not take place because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it evaluation in a conditional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     a built-in is being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chosen  an unqualified call caused Euphoria to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-in and another global which does not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phoria chooses th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used        A variable has not been used and is going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value        A variable never got assigned a value and is go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      Any warning that was defined using the warning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reached     After a keyword that branches unconditional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 that should appear is an end of block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y a label that a goto statement can targe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y that the statement can be reach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notifies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    An option was given to the translator, bu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ognized as valid for the C compil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      A command line option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_profile   For technical reasons, it is not possible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rofile and with profile_time in the sam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The profile statement read last is ignor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case      In switch that have without fallthru, an empty c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no code being executed with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case    A switch that does not have a case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arg_type    Reserved (not in us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         Reserved (not in us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Turns all warnings on. They can still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/without warn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 &amp;= (builtin_chosen, not_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-- some code that might otherwise issu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n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only the following warning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tin_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d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_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can be changed using -W or -X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/ without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ut ifdef statement, this top level stat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/undefine tags which the ifdef statemen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have a predefined meaning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: platform is any version of Windows (tm) from '95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a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: platform is any kind of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X: platform is any kind of Unix sty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UX: platform i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BSD: platform is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SX: platform is OS X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FE: turns on a slower debugging version of memory.e called saf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ed. Switching mode by renaming files *no longer work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4: defined on all versions of the version 4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4_0: defined on all versions of the interpreter from 4.0.0 to 4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4_0_0: defined only for version 4.0.0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ag may contain any character that is a val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at is A-Za-z0-9_. It is not required, but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ds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.2.3 with / without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allows coders some flexibility with inlined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or inlining to be on. Any routine that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line is in effect will never be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line takes an optional integer parameter that define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by size of IL code) that will be considered for inl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