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E Editor version 2.3.9 ReadMe - April/2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* Table of contents *;  (Press F2 to navigate quick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ing Q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 Q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ing QE with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1 Installing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2 Using two Euphori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3 Installing HTM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4 Learn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ing QE's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1 Editing the spell chec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2 Editing the langu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02.1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02.2 Editing QE.C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02.3 Editing QE.CH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02.4 Editing QE.KB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02.5 Dump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3 Editing the syntax color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4 Editing the user reference &amp;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5 Editing the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1 Printing and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2 Unread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3 Wrong tex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4 Make EX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5 Invalid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6 Floppy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7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8 Window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9 Hard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0 Wrong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1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2 Can't use seco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3 The keyboard works too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redit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1.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y can be a business, a hobby, art, beauty, passion, job,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style operating system, the good old command-line and the simp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et, cannot be replaced by a fancy and modern technology -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represent different aspects of the human 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love new cars, but a horse is still a h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like a comfortable house, but a tent is still a 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guns and missiles, but boxing is still box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reate advanced software, but 1 and 0 is still 1 an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OS software today, is even more fun and interesting th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2. Installing QE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Download the latest version of QE editor from http://qe.site9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directly from http://download.cnet.com, by searching "Q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ice 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nstalling QE Editor, please backup the curre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Some of the user defined files (QE.SPL, QE.CP, QE.C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.KBD, QE.SC, QE.MNU, QE.REF and QE.LIB) you may wish to cop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w installation directory, in case you've modifi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 editor should run well on DOS operating systems (i.e. MS-DOS 6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7.10, FreeDOS, Windows 98, etc), and on Windows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 runs in full screen mode. On Windows you can usually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mode and window mode with ALT+ENT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Create a new directory (e.g. "C:\Q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Open the downloaded Zip file and copy the following fil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'v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.EXE    (Q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.HLP    (Commands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.DOC    (This ReadM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.CP     (Code pages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.CHR    (80x25 VGA characters database for DOS and full screen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.KBD    (Keyboard layouts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.SPL    (Spell check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.SC     (Syntax Coloring and keywords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.REF    (User Referenc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.LIB    (User Library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.EX   (Learn To Type - Euphoria sourc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Enter the full path to QE.EXE in the command line, to star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C:\QE\Q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dd one or more existing file names (maximum 10 files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, to open with the editor (e.g. C:\QE\QE README.TXT D:\NOTE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the file path/names are too long, QE canno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QE editor for more then one user or project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to install QE in few directories, for each user o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 each user can create his own databases (i.e language,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ing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2.01 QE Command-line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 [/?] [/B] [/NF] [/L] [/S] [drive:][path][filenam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Display command-line option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 Use B&amp;W (monochrome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F  Disable floppy drives (A:-B:)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Support Long File Names (LFN) on DOS32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Operate QE in safe mode (don't load fonts into memory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fe routine to get keybo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(s) to load on start (maximum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separate between options wit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3. Using QE with Eupho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3.01 Installing Eupho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the Euphoria programming language, for free,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RapidEuphoria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version 4.x.x currently don't support 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program for DOS, then download Euphoria version 3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using QE editor with any version of the Euphori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Set the EUDIR environment variable to the Euphori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e.g. SET EUDIR=C:\EUPHO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Add the Euphoria BIN directory to the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e.g. SET PATH=C:\EUPHORIA\BIN;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 will find the Euphoria files with the above settings, 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sub directorie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3.02 Using two Euphoria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 supports Euphoria versions 3.1.1 and 4.0.x. Select ver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ptions"-&gt;"Sett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created unofficial 'REFMAN.DOC' and 'LIBRARY.DOC' for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0.3 (supported by F1 sensitive-help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with Q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reate a new sub directory under the Euphoria directory,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s "DOC" (e.g. C:\EUPHORIA\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py 'REFMAN.DOC' and 'LIBRARY.DOC' to this "DOC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phoria version 3.1.1 you may append the DOC\DATABASE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\LIBRARY.DOC to have F1 support for databa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way to use both Euphoria versions with Q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Install Euphoria version 3.1.1 in "C:\EU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Install Euphoria version 4.x.x in "C:\EU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Set EUDIR=C:\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Set PATH=C:\EU\BIN;... (on Windows: PATH=%PATH%;C:\EU\BIN;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Restar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Now, when you want to use version 3.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name "C:\EU3" to "C:\EU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, when you want to use version 4.x.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name "C:\EU" back to "C:\EU3" and rename "C:\EU4" to "C:\EU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involves renaming directories only (and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automatically with a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3.03 Installing HTML 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help can be useful for Euphoria version 4.0.2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Download VIEWHTML version 2.5 from http://qe.site90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Create a new directory (e.g. "C:\V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Open the downloaded Zip file, and copy all files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Add the new directory to the PATH (e.g. SET PATH=C:\VH;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Make sure that the new directory includes the file "VH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Make sure that the Euphoria directory includes the following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and file: "\DOCS\HTML\INDEX.HTM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Make sure that you have a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Restar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use the "Help"-&gt;"HTML Help" to view the official Euphoria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HTML 2.5 is a *freeware* for DOS, created by Kevin Sol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dded it, as it is, to QE web site for easy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thanks to Kevin Sol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other HTML viewer for DOS, you can use it by re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up file to "VH" (i.e. VH.BAT, VH.COM or VH.EXE) - an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, then you may use Euphoria 3.1.1 to create a new one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3.04 Learn to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included a file named "TYPE.EX". It's a program file,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version 3.1.1, that will teach you how to type on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US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ing how to use the keyboard is the most basic skill that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a programmer or a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is program using "Utility"-&gt;"Learn To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EX is an open source program, written by me. You may modify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wish. You might want to modify it for teaching how to typ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few years of typing on a keyboard might damage your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bows and shoulders, and cause you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recommend a daily stretching of your arms, hands and shou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 kind of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4. Editing QE's datab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4.01 Editing the spell check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ll check database (QE.SPL) contains common Englis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arefully add more words to this database, for any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by QE, using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All letters must be in upper case (BIG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Each line must contain only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A word must start at the beginning of a line (column 1 in LTR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Try not to add trailing spaces or tabs after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The words don't have to be sor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QE editor is recommended for editing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need a spell check for English, you may replace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own (for spell checking another language), using the ru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the correct code page, with "Options"-&gt;"Language"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ll check for other language then English (e.g. if you a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c words, then set code page to 8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ll check database can be used for English + One more languag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mix few languages together in on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4.02 Editing the languag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database allows you to edit, import and export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 It may work together with external code page and/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, or it may work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database includes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.CHR  -- Here you draw your characters (if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 another utility don't supply your code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.CP   -- Here you define code pages (characters sets that you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 screen) for any language that you want. Each code pag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 you to define 128 characters, for the extended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 Note: QE.CP loads QE.CHR's characters into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.KBD  -- Here you define keyboards that let you type you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 using any code pag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base supports 8-bit code pages, in text mode screen 80x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-bit code pages as Korean, Japanese and Chinese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DOS is using 16-bit code page, then you migh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configuration in your config.sys and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onfiguration will load the drivers for your local 16-bit 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cond configuration will start DOS normally, so you can use Q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an external code page, in few cases you mus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ptions"-&gt;"Video Access" (Shift+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option is disabled QE will not reset the video mode,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 Euphoria then make sure that your program ends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x25 - this way QE editor can be visible again. In case that you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again, just press Shift+Esc and QE will restore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ly (as long as "Options"-&gt;"Reset Video"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files already contain data that may help you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way to create your own language: if this data is wrong, o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xactly what you need, then feel free to fix and modify it (a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you must know your language better then me... Specially Urd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si - I used an old code pages that cannot be imported/export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don't really know these languages. So again: feel free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. You may find a lot of information by searching the intern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4.02.1 Guide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 language files are sharing the following syntax and rules (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syntax coloring database - QE.S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fore you start editing, create a backup of your cur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able "Options"-&gt;"Automatic Shap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s must be edited from Left-To-Right (LTR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files are divided into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block contain a constant number of defini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line inside a block must start with a character and '|'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|Nam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|data of second defini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line of each block always starts with "$|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definition lines must be included in a block - even witho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ition lines must always be placed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s must always start at column 1, without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 should start immediatly after '|', without leading spac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|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ent or space lin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ent line should start with "--"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i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s may be entered in decimal (base 10) or hexadecimal (base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. Hex numbers must start with '#' (e.g. #A = 10; #64 =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press Ctrl+N to convert a number between bases (see Help-&gt;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code code points numbers normally should be entered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QE editor to edit the language files. Other editors migh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a wr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anguage files are simple text files, but you must edit them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mistakes. QE does no error checking on the files, so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etty strange results if the file forma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ke a look at other pre-made blocks, to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p: press Shift+F10 to reload quickly the current language and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ing settings, while you are editing and debugg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or syntax-colo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4.02.2 Editing QE.CP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or modify code pages in QE.CP file. Each block in QE.CP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2 definition lines,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|     -- Code Pa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|     -- Unicode code points list (in hex), parallel to ASCII-128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U| defines 128 unicode characters that are used for the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set. Start with ASCII-128, ASCII-129... until ASCII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Unicode code points range in hex: #20..#10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define the regular ASCII characters set (0..127), since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stant for all cod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.CP loads the characters that you define from QE.CHR file. S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code code points you define in QE.CP should be defined in QE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4.02.3 Editing QE.CHR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or modify characters in QE.CHR file. Each block in QE.CH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18 definition lines,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|     -- Unicode name of character (find in http://www.utf8-chartable.de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|     -- Unicode code point (valid range in hex: #0..#10FF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|     -- character design (lin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|     -- character design (lin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|     -- character design (lin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|     -- character design (line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|     -- character design (line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|     -- character design (line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|     -- character design (line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|     -- character design (line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|     -- character design (line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|     -- character design (lin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|     -- character design (line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|     -- character design (line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|     -- character design (line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|     -- character design (line 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|     -- character design (li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|     -- character design (line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haracter is designed using 16 lines and 8 columns. '.' mean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'x' means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ular ASCII characters (0..127) are placed i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faster access, and their Unicode code points mus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ASCII codes, for supporting the UTF-8 encod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Unicode code point (any character) must appear only once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- then some characters might be missing in the end of the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defined in QE.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, it's a good idea to enter the code points in hex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 (e.g. #E01), because this way you can easily search for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oints and remove them (if entered by mist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4.02.4 Editing QE.KB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or modify keyboards in QE.KBD file. Each block in QE.KB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30 definition lines,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| -- Keyboard name (e.g. Russian (US cp437-&gt;Russia cp866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dit layouts using Default kbd code page, then Second kbd cod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| -- convert Default keyboard layout to Second keyboard Layout (lin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| -- convert Default keyboard layout to Second keyboard Layout (lin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| -- convert Default keyboard layout to Second keyboard Layout (lin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| -- convert Default keyboard layout to Second keyboard Layout (line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| -- convert Default keyboard layout to Second keyboard Layout (line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| -- convert Default keyboard layout to Second keyboard Layout (line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| -- convert Default keyboard layout to Second keyboard Layout (line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| -- convert Default keyboard layout to Second keyboard Layout (line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| -- convert Default keyboard layout to Second keyboard Layout (line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| -- convert Default keyboard layout to Second keyboard Layout (lin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| -- convert Default keyboard layout to Second keyboard Layout (line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| -- convert Default keyboard layout to Second keyboard Layout (line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| -- convert Default keyboard layout to Second keyboard Layout (line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| -- sTatus line indicator (Two letters of country code, e.g. RU = Russ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| -- Right-To-Left (RTL) language (options: Y o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rom here lines must be edited using only Second keyboard cod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| -- Upper case letters (capital).              \ don't include regular 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| -- Lower case letters (small), parallel to U|./ unless it's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| -- Dead key.                    \  dead key user has to press &amp;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| -- Key       (parallel to D|).   | then a key user press immediatly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| -- Character (parallel to D|).  /  and the outpu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 following lines are needed only for Right-To-Left (RTL)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| -- Numbers - local digits of language (don't include the regular 0.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| -- Other RTL language characters (comma, question mark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| -- iSolated for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 following lines are mainly for Arabic based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| -- Initial form letters       (parallel to S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| -- Medial form letters        (parallel to S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| -- Final form letters         (parallel to S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| -- star letters don't connect (parallel to S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| -- Lam letter Isolated form   (parallel to S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| -- Alef letter Isolated form  (parallel to S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0|..2| (13 lines of keyboard layout) are made of cells. Eac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tart and end with '['. Cell width must be 6 colum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 �\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s inside the cell,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the Default Keybo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spac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the Second Keybo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the Second Keyboard AltGr character (this character can be en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 key Left_Shift+Right_Shift and then pressing th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the correct code page before editing the Defaul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, and set it again before editing the Second keyboard layout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econd keyboard layout code page, you should edit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haracters may be entered using "Edit"-&gt;"Char" (Ctrl+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 actually converts one ASCII character to another when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eyboard layout (without dealing with keyboard scan codes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recommended and easier to use the standard US keyboard layo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yout (US keyboard layout is the default standard layout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ed lines U| and L| tells QE if there are other upper (capit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(small) case letters beside the regular ABC (e.g. Cyrillic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ts own set of upper and lower case letters). Do not add any regular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, unless it's needed for a specific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ed lines D|, K| and C| define dead keys. Dead keys are use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ding accents to letters (e.g. adding acute accent to latin letter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 dead key: press the dead key once, then release it,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a dead key nothing will appear on the screen until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key. To insert the dead key character itself: press 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| defines a Dead ke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K| defines a Key character (to be pressed after the dead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C| defines a Character (that will appear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D| is acute ac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| is latin small let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| will be latin small letter A with a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N| until A| are needed only for Right-to-left (RTL) langu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c and Hebrew. Lines I| until A| are mainly used for Arabic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| tells QE what are the digits beside the regular 0..9 (e.g.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ts own set of digits). Do not enter the regular 0..9 digi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| tells QE what are the Other characters (not letters or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used by the RTL language (e.g. Arabic has comma, question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| tells QE what are the letters of the RTL language (e.g. the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alphab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ed lines S| until A| are needed mainly for Arabic bas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imply enter each letter in the Arabic alphabet in its iSolated, Ini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l and Final forms (some letters can be used for more then one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must fill all the lines, from S| to A|, to define an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(all of these lines must contain paralleled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X| are made of dots (.) and stars (*). Dot tells QE that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onnect with other letters. Star tells QE that this let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with other letters placed before and not after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letter is placed after, that letter should take a form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the beginning of the word. Also, letter with star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with other letter with star either before or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need this line, then just fill it with stars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ed lines J| and A| are made of dots (.) and letters. QE ne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to understand how the Arabic letters Lam and Alef are comb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J| contains the Lam letters in isolated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| contains the Alef letters in isolated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need these lines, then just fill them with dots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ay to understand how to enter the data, is to look at the pre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"Arabic Typewriter", using code page 8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included keyboards, characters and code pages, speciall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the correct syntax by your self. Take a look at these 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understand the correct use of each defini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efinition lines are "paralleled", so the data must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order and length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usually not allowed inside a line (only in few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: all characters may be entered using "Edit"-&gt;"Char" (Ctrl+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tips and explanations that can be added here, but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and understand slowly by your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 for creating your own language, and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4.02.5 Dump code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want to use a code page in your compiled Euphoria program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: dump the current code page using "Utility"-&gt;"Dump Code Page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"CODEPAGE.BIN" (it will be saved in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.EXE is). Then use the following Euphoria v3.1.1 code in your progra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CODEPAGE.BIN (the full characters set from ASCII-0 to ASCII-255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Start of code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URPOSE: load the file CODEPAGE.BIN into memory (for text mode 80x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UTHOR:  Shian, September/27/2011 (David Cuny's work bas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LICENSE: Totally free to use and modify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REDIT:  David Cuny, FONTE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NOTICE:  1. for more options and details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          "FONTER" by David Cuny from the Euphoria archiv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          http://www.RapidEuphoria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       2. reset back to default code page with: i = graphics_mode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       3. to use the file CODEPAGE.BIN in graphic mode (not text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          download the file PUTSXY.E by Jiri Babor, from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          archive. It needs a small change in procedure load_fon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          load the font from the CODEPAGE.BIN file instead of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LANGUAGE: Euphoria version 3.1.1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achine.e      -- allocate_low()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use the following directory an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TART OF USER-MODIFIABLE PARAMETER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_DIR = "C:\\QE\\",                  -- working directory &amp;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_FILENAME = "CODEPAGE.BIN",         -- binary dum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END OF USER-MODIFIABLE PARAMETER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_FILESIZE = 4096                    -- 4096 = 256 chars * 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open dump file in binar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= open(WORK_DIR &amp; DUMP_FILENAME, "rb")   -- open bin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n = -1 then abort(1) end if             -- abort on file-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load binary file into sequence (ASCII st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ne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Set = repeat(0, DUMP_FILESIZE)          -- initialize the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 = 1 to DUMP_FILESIZE do               -- load bytes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Byte = getc(fn)                      -- get one byt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Byte = -1 then abort(1) end if    -- abort on file-leng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et[i] = oneByte                    -- add byte to the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(fn)                                   -- clos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Load characters set into memory (for text mode 80x25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lowMem                          -- initializ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inReg, out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Mem = allocate_low(length(charSet))  --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owMem = 0 then abort(1) end if      -- abort on memory-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(lowMem, charSet)                   -- move description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Reg = repeat(0, 10)                   -- initialize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Reg[REG_AX] = #1100                   -- new ch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Reg[REG_BX] = DUMP_FILESIZE           -- 4096 = 256 chars *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Reg[REG_CX] = 256                     -- number of char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Reg[REG_DX] = 0                       -- start load from ASCII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Reg[REG_ES] = floor(lowMem / 16)      -- segment of low_mem (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Reg[REG_BP] = remainder(lowMem, 16)   -- offset of low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Reg = dos_interrupt(#10, inReg)      --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_low(lowMem)                        -- fre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Loading char set into memory done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1, "\nDone successfully!")         -- display mess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code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4.03 Editing the syntax coloring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start, read the language database "4.02.1 Guideli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rules for editing the syntax coloring database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or modify syntax colorings in QE.SC file. Each block in QE.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exactly 11 definition lines for defining the syntax col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up to 5000 more definition lines for defining the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| -- Syntax coloring name (e.g. Euphoria 4.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Set color for each class. Color range 0..31 (-1 = use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| -- Normal color  (default=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| -- Comment color (default=Cy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| -- String color  (default=Bright Cy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| -- Keyword color (default=Bright 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| -- Builtin color (default=Bright Magen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| -- Library color (default=Bright Green;  for library key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| -- User color    (default=Yellow;  for user routines, constant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| -- bRacket "([{}])" 1..16 color(s) sequence (e.g. R|7,15,1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ter Comment sequence (1|) and String symbols (2|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| -- Comment sequence 0..2 character(s) (e.g. 1|--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| -- String 0..5 symbol(s) (e.g. 2|"'`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Define maximum 5000 case-sensitive words (e.g. W|B leng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valid colors for words are: K/B/L/U (Keyword/Builtin/Library/Us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|B match            -- (Builtin color, for word "matc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|K and              -- (Keyword color, for word "a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|U clear_buffer     -- (User color, for word "clear_buff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|L custom_sort      -- (Library color, for word "custom_sor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|K or               -- (Keyword color, for word "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N|..U| defining only one color for each class (e.g. K|13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R| defining a sequence of colors, maximum 16 color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 class - "([{}])" (e.g. R|7,15,11,10,14,13,1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valid range is 0..31. To use QE's default color for a specifi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-1 (e.g. R|-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color number 1 (Blue) is only available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to "BLACK" or "WHITE". With any other Background,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colors and thei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=Black, 1=Blue, 2=Green, 3=Cyan, 4=Red, 5=Magenta, 6=Brown, 7=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=Gray, 9=Bright Blue, 10=Bright Green, 11=Bright Cyan, 12=Bright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=Bright Magenta, 14=Yellow, 15=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OS operating system, adding 16 will normally cause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ink (e.g. 3 + 16 = Blinking Cy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| defines the comment sequence, 0..2 character(s) (e.g. 1|--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 don't support syntax coloring for multi-lines comments. Comment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starts at the comment sequence and continue till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to use comment coloring, then leave this fiel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| defines the string symbols, 0..5 symbol(s) (e.g. 2|"'`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 don't support syntax coloring for multi-lines strings. String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starts at the string symbol (only one character) and continue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ine) till it finds the same symbol again (e.g. "This is a string"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to use string coloring, then leave this fiel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using the Euphoria language syntax, you can't u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tself inside the string - without adding a backslash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y name is \"John\""   -- adding \ before " shows correct syntax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y name is \'John\''   -- adding \ before ' shows correct syntax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My name is \~John\~~   -- adding \ before ~ shows correct syntax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y name is 'John'"     -- this case shows correct syntax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y name is "John""     -- this case shows wrong syntax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haracters can't be used as comment or str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.z, A..Z, _, 0..9, ([{}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W| lines to define up to 5000 case-sensitive words. The wo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only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.z, A..Z, _, 0..9, and the Extended ASCII Chart (128..255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word field (e.g. W|B ) is not allowed (will stop loading the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| line format is: W|upper-case-color-character, space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lor-characters for words are: K/B/L/U (Keyword/Builtin/Library/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|B match            -- (Builtin color, for word "matc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|K and              -- (Keyword color, for word "a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|U clear_buffer     -- (User color, for word "clear_buff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any words in a syntax coloring block may slow down the editor,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peed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4.04 Editing the user reference &amp;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or modify a User Reference Manual as {QE Directory}\QE.REF fi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or modify a User Library Manual as {QE Directory}\QE.L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ish to use these personal help files, for any purpose, by your 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supplying help to others that using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se help files is similar to the Euphoria 3.1.1 REFMAN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DOC files (that also show a good way to design the user hel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the user help files using the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Library Manual (QE.LIB) supports the Shift+F1 key (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Euphoria LIBRARY.DOC supports the F1 k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help on a user keyword, place the cursor on it and press Shift+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search line, in QE.LIB file, must be in lower cas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ormat: "--&lt;keyword&gt;-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a keyword sear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user_keyword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User_KeyWord(s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the Euphoria LIBRARY.DOC - it works exactly the sam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4.05 Editing the user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or modify user menu items in QE.MNU file. Each singl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QE Directory}\QE.MNU is a DOS command (e.g. DIR |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dd a title or pass the current file name and/or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title with "::" (e.g. MS-DOS EDIT:: C:\DOS\EDI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s current file name with "&lt;*&gt;" (e.g. EDIT /B &lt;*&g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s current file short name with "&gt;*&lt;" (e.g. EDIT /B &gt;*&l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s selected text with "&lt;?&gt;" (e.g. DOSHELP &lt;?&gt;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current file short name with "&gt;*&lt;" to an old program that can'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ng file/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run a multi-lines command, then create a batch f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th the user menu (note that a batch file accept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as any oth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QuickHelp (QH.EXE) is supplied together with some othe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roducts as QuickBasic 7.1 (PDS) and MASM. If you legally ow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then you may use this powerful help system with QE's user men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MASM Help:: C:\MASM\HELP\QH &lt;?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5. Troublesh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5.01 Printing and expor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printer is not connected to the "PRN" parallel port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the USB, or it's a network printer), then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"-&gt;"Pr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If your printer is connected to a COM serial port, then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ommand to redirect the LPT parallel port to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(on MS-DOS 7.10), if your serial printer operates at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with even parity and is connected to the COM1 port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connection on your computer), you would type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om1 48,e,,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lpt1=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operating systems's help for more detail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Use "File"-&gt;"Export" to export the file as a UTF-8 encode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t with any modern operating system (Windows, Linux, Mac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contains only regular ASCII characters (0..127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to export it, because almost any operating system, new or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pen it and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F-8 is a character encoding for Unicode, and probably the mos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Install a program for supporting printing from DOS programs (e.g. "DA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oftware that solves this problem, specially for Hebrew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pelesoft.co.il/daf_about.p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5.02 Unreadable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oading a file the letters are not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When you "Open" a DO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orrect code page for this file, using "Options"-&gt;"Langu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if the file is using Russian alphabet then you might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page to 8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Don't "Open" UTF-8 encod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 the correct code page (see (a)), then use "File"-&gt;"Impor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 UTF-8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You can't "Save" a file as UTF-8 encod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File"-&gt;"Export" to save as UTF-8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When you "Import" UTF-8 encoded file - QE converts any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de characters to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DOS code pages are limited to the basic alphabe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UTF-8 files with advanced editors - use a simple edi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otepad to edit such files, and save as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 don't recognize invisible unicode formatting characters (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?"). Formatting characters might be added automatically b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 as MS-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special vowels or lettes in Hebrew or Arabic -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DOS code page (they will appear as "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import Farsi, Urdu, or other language that is based on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de page 864 (Arabic), all non-Arabic letters will appear as "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code page 864 supports only the basic Arabic alphabet (Farsi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dded four more letters to the original Arabic alphab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5.03 Wrong text forma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mport or Export files that using Right-to-left (RTL) keyboa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c or Hebrew keyboards, the text might be formatted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to-left user defined keyboards are exported and impor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bi-directional algorithm. If the text is mixed with some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numbers and symbols, it sometimes formatted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to-left keyboards are exported and imported only as a Right-to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view an exported RTL file with another program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to Right-to-left direction, to display the tex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mport a file, using RTL keyboard, make sure that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as a Right-to-left direc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Notepad switches to RTL direction with RIGHT_CTRL+RIGHT_SHI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back to LTR direction with LEFT_CTRL+LEFT_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zilla Firefox switches directions using the "View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c letters have to be shaped according to their position in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c DOS code pages are limited to the basic alphabet, while GUI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, as Windows, can use many other letters, so there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in shaping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Always switch to Right-to-left direction when editing or viewing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s Hebrew or Arabic,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QE editor you may use any editing direction, becaus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F-8 encoding direction is set only by the current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direction (LTR or RTL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Don't mix Right-to-left sentences with too many lati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Divide your file into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 will contain only the latin lines, and the other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only the Right-to-left languag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the first file safely with any LTR keyboard, as a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document; and export the second file with RTL keyboa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to-Lef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mported or exported using Left-to-Right (LTR) keybo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Left-to-right documents, so their formatting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ave a copy of your file with "File"-&gt;"Save" before expor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even if something is wrong, you still have a saf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files that using Right-to-Left keyboard after impor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ing, to make sure that they don't contain format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5.04 Make EXE for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un"-&gt;"Make EXE file" don't create executables for Windows (only fo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uphoria version 3.1.1 when programming for DOS/DOS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uphoria version 4.x.x when programming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way QE editor current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version 3.1.1 is the last version that supports DO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version 4.x.x offers great new ways when programming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5.05 Invalid EX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un"-&gt;"Make EXE file" might create invalid EXE files on MS-DOS 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driver might cause this problem (enter "MEM /C |MOR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to check if SHARE is loaded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(REM) the SHARE driver from AUTOEXEC.BAT (e.g. REM LH SHARE /L: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star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DOS driver/TSR program might conflict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remove (REM) some drivers from CONFIG.SYS and/or AUTOEXEC.B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e if it solves your problem (for example, QE or Euphoria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t all just because of a sound card driver...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7.10/FreeDOS contains multi-configuration commands fo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, in case that you need tho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ny driver can also be loaded directly from the command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regular batch file, by using a spec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uphoria can't run/compile your project, make sure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 CONFIG.SYS lets you open enough files at the same time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he number (e.g. FILES=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5.06 Floppy not 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ccess a floppy disk (in drive A: or B:) using File/Open etc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s prompt you to insert a disk to the driv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, you might have to restart the computer, and any unsaved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If you are using the floppy drives, then keep formatted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o you, in case you will be promp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Start QE with "/NF" (No Floppies) switch. It disabl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rives (e.g. QE /NF myfile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good practice to save your files often. Other things migh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from responding, specially whil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your files often will protect you from your own mistake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you can always reload the file from the disk, and contin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oint it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from time to time create a Zip (compressed) backup of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. Don't work all day on the same file without creating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5.07 DOS 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"-&gt;"DOS Shell" might not work on Window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set the PATH environment variable on Windows,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"%PATH%;" before your path (e.g. SET PATH=%PATH%;C:\EU\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Windows to find the correct version o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5.08 Windows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7 don't support full screen mode, but QE runs 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ersions of Windows 7 are 64-bit, but QE runs in 32-bi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Run QE on Windows XP or DOS platform (best 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Install any virtual-machine on Windows 7, for using an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n top of Windows 7 (this option I've never used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find information in the internet abou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Use DOSBox emulator and configure it to work with Q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wnload DOSBox from http://www.dosbox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DOS emulators, but I didn't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OS emulator program you can run QE editor on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(e.g. Linu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 will probably run much slower on a DO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5.09 Hardware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ifferent types of old or new hardware (PCs, Laptops,...), Q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have different problems. Some features may or may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shortcut keys, accessing a drive, etc). Personally, I'm not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erious problem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Make sure that the problem is not caused by a DOS driver or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read the notes in "5.05 Invalid EXE file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Run QE on another computer, or another operating system (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s are using the computer's hardware in a different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If QE failed on start, after you've modified a specific set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file QE.INI (where QE.EXE is), and try again. (May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or operating system can't deal with one or more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Start QE with "/S" (Safe mode) switch (e.g. QE /S myfile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not load fonts into memory and might help if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If your DOS is using a 16-bit code page (characters set)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Korean, Japanese, Chinese or other, then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river that supports that code page. It will allow Q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5.10 Wrong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programming in Euphoria, you might create wrong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constant X = "���" - will turn automatically into anothe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Turn off "Options"-&gt;"Automatic Shaping", because this op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ape Arabic (or other) alphabet while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If "Automatic Shaping" is still enabled then use ASCII cod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stant (e.g constant X = {169,209,214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mport or export UTF-8 encoded file using an Arabic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rabic letters are shaped automatically. Therefor it'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ort or export program files with Arabic user define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ight-to-left keyboards are imported and ex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to-left documents, and anyway are not good for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ing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5.11 Long File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File Name (LFN) support is not working properly on DOS32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Start QE with the /L command-line switch (e.g. QE /L "Long Name.Tx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L switch allows QE to open/save/view long directory/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Make sure that DOS32 operating system loads a driver for LF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S-DOS 7.10 check the file AUTOEXEC.BAT - you should see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 LH DOSLFN /Z:C:\DOS71\CP437UNI.TBL (CP437UNI.TBL is the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long fil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operating system's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Make sure that the PATH environment variable do not contain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irectory names (only ;)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=C:\DOS;"C:\Long Dir Name";C:\         --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= C:\DOS ; "C:\Long Dir Name" ; C:\    --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might not let the operating system to find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When passing long file/directory name that includes a space 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interpreter, make sure to add quotation mark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QE Editor 2.0.0\QE" /NF /L "Long File Name With Spac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when using the 'include' statement in Euphoria code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"C:\\Include Files\\My File.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ation marks might not be needed with the DOS SET command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UDIR=C:\Euphoria 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UINC=C:\My Project;C:\My Project\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SET PATH might need quotation marks on DOS32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TH=C:\;C:\DOS;"C:\Euphoria 3.1.1\BIN";"C:\QE Editor";C:\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might not need it on Window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TH=C:\;C:\DOS;C:\Euphoria 3.1.1\BIN;C:\QE Editor;C:\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Some older DOS programs can't open files or directories with lon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an old program using the "Utility"-&gt;"Run Comman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r Menu", make sure to pass a short file path name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User Menu supplies the "&gt;*&lt;" parameter for this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ny DOS32 long path name has a short regular n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-bit DOS (e.g. MS-DOS 6.22) don't support Lo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5.12 Can't use second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yping, using the second keyboard (Arabic, etc), you ge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keyboard will work properly only when the default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gt;&gt;)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keyboard layout is set by the operating system, so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characters then you are probably using a different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easy to change the default keyboard layout quickly by runn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 7.10 enter in the command-line: KEYB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change the keyboard layou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all available keyboard layouts on MS-DOS 7.10, run DOS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e &lt;Key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need the second keyboard, then you may set the defaul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to any language. But in case that you set the default lay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latin language, then you might not be able to use hot keys (Alt+ke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he menus, or i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econd keyboard is defined in QE.KBD file, as part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. Read "4.02 Editing the language database"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cond keyboard is proper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5.13 The keyboard works too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yping, the keyboard work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tarting QE enter the following command in the command-li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batch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ON RATE=32 DELA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keyboard to work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more about the MODE command in the operating system'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 command exists in Windows, MS-DOS and FreeDOS (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other operating systems, you must read the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B keyboard might work much slower then a regular PS2 keyboard,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ld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6. Credits and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thanks and respect to Robert Craig and all 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DS) programmers, for this amazing language -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have to thank the programmers who contributed their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archive at http://www.RapidEuphoria.com. 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Cuny        (FONTER.EX, EE:CS Editor, floppies() &amp; hard_drive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Bolin     (FAST_KEY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el Kollenaar  (KEYSTAT.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Craig Gilbert  (DRIVE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ergen Luethje   (LFN.E - with written permission from the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Craig      (for reviewing KEYSTAT.EX, and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S...            (KEYWORDS.E, SYNCOLOR.E, SEARCH.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st, as a non-religious believer, I have to thank God for gi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 the strength and wisdom to work and create, day b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have any useful feedback? did you find a bug or any other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, send email to shian@drivehq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7.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the creator of QE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ing from the use of, or inability to use,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imple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s a hobby for me, that I like to share with other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a business, and it's not my profession. So let's use QE at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 - and help each other to get rid of those sneak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ookmark: 8. Version his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 editor versions, *main* changes, from newest to old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9, April/2/20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"File"-&gt;"Open Temporary" added. A temporary file is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ck calculations and tests whil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"Edit"-&gt;"U-Dec/Hex/Bin" (Ctrl+N), and "Edit"-&gt;"S-Dec/Hex/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trl+B) added. Both for converting a 32-bit integer's ba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imal (base 10)/ Hexadecimal (base 16)/ Binary (b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U..." is for unsigned conversion, and "S..." is fo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sion. Signed conversion is using two's complement form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xadecimal 0xFFFFFFFF equal to decimal -1 (not 42949672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 "Help"-&gt;"Commands"-&gt;"Euphoria Command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Small bug fixed: "Search"-&gt;"Directory" and "Utility"-&gt;"User Menu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Edit QE.MNU" will not open files for read-only or in binary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in text mode an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Small change in file QE.KBD: US-international keyboard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e dead keys for DIAERESIS and ACUTE accents (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erted with Shift+Shift dead key by them self); So instea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 '&lt;' and '&gt;' as dead keys for these two ac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As usual: some additions, here and there, to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3, December/26/20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"Options"-&gt;"Reset Video" added. If you're not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special video mode then disable this option to ru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ster (QE will not reset back to text mode after each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Now QE tries harder to recognize graphic modes when it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fter DOS shell or running a program. Graphic m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et back to normal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fixed: delay() routine is now aware of timer-reset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ver get stuck 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4, October/24/20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"Edit"-&gt;"Dec&lt;-&gt;Hex"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"Draw"-&gt;"Upper Case"/"Lower Case"/"Vertical Flip"/"Horizontal F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ed. Note: "Draw"-&gt;"9 Fill..." shortcut key is now 'F' (not '9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"Search"-&gt;"Directory" improved: now you can open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search-results dialog box. (some binary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skipped for faster search: EXE/COM/DLL/OBJ/SWP/BMP/WAV/MP3/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less you specify them in the "File-Spec"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"Utility"-&gt;"User Menu" added. Now you may create your 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"Options"-&gt;"Settings"-&gt;"Syntax Coloring" added. Now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own syntax coloring and keywords, and it work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ght-to-left (RTL) edit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"Options"-&gt;"Settings"-&gt;"Background" has 3 mor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"Options"-&gt;"Settings"-&gt;"LFN Support" removed. Instea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e new command-line switch "/L" to support lo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names (e.g. QE /L "My File.Tx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LFN support fixed and improved: now you may Run/Make EXE/SET EUDI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UINC and more, using long file and directory names (bu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 QE with the /L command-lin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also means that you may install Euphoria, QE and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, in a directory with a long name and give your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ng nam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ee bookmark: 5.11 Long File Names;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"Options"-&gt;"Language" added (removed from "Setting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) "Help"-&gt;"User Ref Manual"/"User Lib"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User Lib" is supported by Shift+F1 sensitiv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) A very old bug fixed: when failed to open a fil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lace an Untitled file - the editor crashed! now i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 Bug fixed: now you can open 'include' files with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the "View"-&gt;"Subs" list (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 Bug fixed: now recorded macro (Ctrl+F9) supports dead key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) Few more small bugs found and fixed, mainly about LF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.0, September/28/20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New language database added, that allows the user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ify personal code pages, characters and keyboar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"Edit"-&gt;"Paste" of *lines*, works much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nd English mistake is fixed: "Past" fixed to "Past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"Edit"-&gt;"Trace"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"Edit"-&gt;"Date/Time" inserts the current date and time in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ing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"Utility"-&gt;"Dump Code Page"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"Options"-&gt;"Settings" includes new code pages and keyboard lay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"Options"-&gt;"Video Access" added. Now you may use external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color palette (for text mode 80x25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"Options"-&gt;"Box Drawings"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"Options"-&gt;command-line-options added (visible only if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) "Help"-&gt;"Unicode Chart"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) Ctrl+N key added, hexadecimal&lt;-&gt;decimal con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ee "Help"-&gt;"Commands"-&gt;"Euphoria" for details about this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 Ctrl+P ("Edit"-&gt;"Char") includes also regular ASCII code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control characters), and now it's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 Left_Shift+Right_Shift dead key added, instead of AltG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Shift+F10 key added to reload current languag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keys are supporting the new langu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) String manipulation optimized a bit more, so any edit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work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Deleting the file EX.ERR (before running a program), i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erent code. Hopefully will work well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QE will be able to display the "Debugging Information"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New command line switches: /?, /B and /S (help, B&amp;W and Saf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/S, Safe mode, to disable loading fonts into memor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xing a keyboar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.0, July/1/20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"Options"-&gt;"Settings"-&gt;"LFN Support" added (full L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for DOS32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"/NF" (No Floppies) command line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reated new REFMAN.DOC &amp; LIBRARY.DOC for Euphoria v4.0.3 (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erent method - hopefully a better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Files/Directories &amp; Subs lists are sorted, ignoring letter'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all supported cod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Fixed: "Help" files (e.g. LIBRARY.DOC) don't open as binary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.000, June/10/20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"File"-&gt;"Import" and "File"-&gt;"Export"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"Edit"-&gt;"Wrap Lines"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"Utility"-&gt;"Learn To Type"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"Options"-&gt;"Arabic Shaping"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"Help"-&gt;"ReadMe"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Search using 'Match Case' accepts Russian and Lati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QE.SPL database accepts Russian and Lati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Typing Latin or Arabic digits in any direction works fin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Fixed: "Search"-&gt;"Change" space by space don't stuck i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) QE files are all packed in one Zip file for easy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.012, May/17/20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"Edit"-&gt;"End"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"Utility"-&gt;"Clock" displays the day and da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.011, May/16/20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"Utility"-&gt;Macro tool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Created REFMAN.DOC &amp; LIBRARY.DOC for Euphoria v4.0.2; Now with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 for routines and constants, and more organized (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E version 1.0.011 a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.002, May/12/20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: "View"-&gt;"1..0" don't crash the editor when Long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sed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.001, April/30/20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p"-&gt;"HTML Help"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.000, April/29/20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ty"-&gt;"Spell Check"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1.021 Alpha, January/30/20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this version no history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works fine (as far as I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