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lations of a few QBasic programs(and a PER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th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.EX program comes with a QBasic .BAS program. Some of the .EX'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er, slower, or at the same speed, or are up to 3x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.BAS program. I translated each by hand. The only o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is DA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ccidentally saved MEETLIST.BAS in QuirkBASICK's binary form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dde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o Robert: This is what I forgot to mention on the Eu list 8/19/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n't it be more convenient if there was *at least*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() function in get.e, or even buil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Basic program  � QBasic size � Euphoria size �       Does t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STARS.BAS      � 3,554       � 3,973         �   Shows moving sta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ING.BAS     � 715         � 705           �  Makes pretty patter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LT.BAS        � 310         � 617           �    Shows melting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IGHT.BAS      � 854         � 864           �       See not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WPAL.BAS    � 1,110       � 1,171         � Reads PaintBrush .PAL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END.BAS      � 4,749       � 4,585         �   Shows current mon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BREAK.BAS     � 1,637       � 771           �   Disables CTRL+Brea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ETLIST.BAS    � 1,343       � 829           �       See note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ETINGS.BAS    � 2,674       � 2,143         �       See note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T.BAS        � 293         � 685           �   Shows a moving da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H.PL         � 1,004       � 2,371         �       See note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SAVE.BAS    � 859         � 1,165         �   A cool screen sa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E.BAS        � 594         � 912           �     A ring of fir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PI.BAS       � 3,260       � 1,103         �   Flips text backwa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.BAS/.EX are cooler than they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from the "BASIC Handbook," a book written for microcompu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0s and '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a program from "QBasic Programming for Dummies", by Douglas Her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PP.E/.EX(included)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didn't write any of these programs. I got them off the web in 199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I wrote was MATH.P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...which I wrote in PERL. Not QBasic. It takes simple math expressi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and shows you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