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Printw.ew  01/11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w.ew file is a modified version of Jacques Deschenes print.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w.ew -- from qbundle 01/1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ified print.ew originally by Jacques Desch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upted" by Wolfgang Fritz for win32lib (-- ** are my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rther corruption" by Rod Damon for generic printing not using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 &amp; WIN 2000 capabilty by Larry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ocedure Print_Text(object Title, sequenc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equence Paper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_Layout = this is a global sequence to store the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stored in global sequence Paper_Lay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_width =   Paper_Layout[1][1][1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_length =  Paper_Layout[1][1][2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margin =   Paper_Layout[1][2][1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margin =    Paper_Layout[1][2][2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margin =  Paper_Layout[1][2][3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margin = Paper_Layout[1][2][4] -- 1/1000s o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X =         Paper_Layout[2][1] -- average font X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Y =         Paper_Layout[2][2] -- font Y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MX =        Paper_Layout[2][3] -- max font X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width =    Paper_Layout[3][1] --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length =   Paper_Layout[3][2] --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Page_Width =  Paper_Layout[4][1] -- max char per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Page_Length = Paper_Layout[4][2] -- max lines pe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rinterName = Paper_Layout[5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rinterDC   = Paper_Layout[5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size used in Paper_Layout is the default fon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Printing will be done with the default font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way to print a different font or font size using Printw.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ocedure Print_Text(object Title, sequenc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itle = The title of the print job. Since I have no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ing the Title yet, just use ""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oc = job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t the end of Printw.ew file, a simple sample usage has been rem'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Remove the -- from each line and run Print.ew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s have been included in this package, see Inclu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include file Printw.ew in your own programs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programs for commen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 Damon cadfab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