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 Ptext.e General text printer routines 02/02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unction Get_File(sequence 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get a sequence file and convert TABS to spaces, check for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unction Break_Text( sequence text ) --- from WinLib32 generic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ext returned from a MLE is delimite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break the text into seper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kip added page brea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unction Make_MLE(sequenc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onvert a sequence file to a M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unction Wrap_Lines(sequence doc, integer max_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rap long lines to printer paper max width of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unction Page_Breaks(sequence text, integer max_lines, integer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add=1 add page breaks to a text file based on max lines per prin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add=0 remove page breaks from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