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hematical Expression Parser 1.1 by Andy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.e is an include file for Euphoria that evaluates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stored as strings.  This is a different program from eval.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Cuny, despite the similarity in that neither algorithm uses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 notation.  I have used opposite names from eval.e for my tw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unctions to emphasize that fact.  What Cuny calls parse I call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par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= parse("42+69*sin 1.5707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now equal to 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val.e, parse.e does order of operations correctly: 3+1*2 = 5, not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ust be single letters from the alphabet,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variable, for example x, put x in the string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you want x to be to variables['x'] (as an atom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parse(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par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['T'] = 1.570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= parse("42+69*sin 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n the previous example, answer is now 110.999999999997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alled answer = parse("42+69*sin t") it would not have work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not give the value 1.570796 to t, you gave it to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used.  Included functions are: sin, cos, tan, arc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cos, arctan, sinh, cosh, tanh, arcsinh, arccosh, artcanh, sign, abs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(natural log, base e), log (common log, base 10).  To add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other elsif clause to the eval() function exactly like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lling your function instead.  Only single-argument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this version.  The if statement in question begins in line 1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in this version/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- parse("{3,5} + 2") will not work, nor will parse({"3+2","5+2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HARACTER VARIABLES - variables["abc"] = 5 will giv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ARGUMENT FUNCTIONS - parse("logbase(2,8)")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PARENTHESES when nesting functions- parse("arccos sin 3"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, you must use parse("arccos (sin 3)"). However, implied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nesting functions (ie. "sin 3")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BUG - A bug sometimes gives an error when parenthese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using functions instead of or in addition to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AR DIVISION is unsuppor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NOTATION is screwy.  It is supported everywher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put.  It won't cause any errors if it comes across, say, 1.2e3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evaluation, or as a final answer, but it won't recogniz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f it finds it as part of the argument to 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mprovements will include corrections of the above,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new functions, and better error checking.  Current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return 0 or another wrong answer, or crash the program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ature of the error.  My ultimate goal is to replace Euphoria's 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use ~ (tilde) only for negation and - (dash or minus)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  If you try to use - as a unary minus (-42 for negative 4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work.  The ~ must be used for negation (~42 for negative 4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so be chang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Expression Parser is uncopyrighted freeware, and legally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, but please respect that it is ethically my propert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or part of it in your programs with or without expressly giv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, but don't claim it as originally yours.  The same goes for math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If you have any suggested changes, or you find any bugs, or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x any bugs I already know about, contact me at Howling_Frog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