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ief Overview of Th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Rob Cra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Scanner (scanner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nner reads Euphoria source files one charac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orms logical words or "tokens" that are returned to th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ser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scanner will recognize the characters: w h i l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being the keyword "while". It will return a tok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46 to the parser. 46 means "while", see resword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WHIL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keylist.h, where "while" is defined as a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while",     S_KEYWORD, WHILE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, such as "while", are all pre-loaded into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predefined (built-in) routines. The scanner uses keyfind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up words in the symbol table, and determine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, user-defined symbo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grouping the characters in a Euphoria source file into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words, the scanner allows the parser to operate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nner is really doing low-level parsing, while the pars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level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ecial scanning tool (such as Lex) is used. Everything is hand-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peed is important, since the scanner has to handle e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 the source program. "get character" and "unget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as simple macros for speed. Hashing is used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word look-up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arser (parse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 reads the stream of tokens coming from the sc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es to match them against the various statements that are allow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. It will report syntax errors when it ca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tement. The parser uses top-down hand-coded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ecial parsing tools (such as Yacc) are used. The pars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s what it is looking for, i.e. what things are possible n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. If it doesn't see one of those things it give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No attempt is made to recover from syntax errors.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is important when parsing expressions, since any oper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could be an expression itself. The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ors (+, *. / etc.) is handled by defining variou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e.g. REXPR is defined in terms of lower-level C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XPR is defined in terms of AEXPR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REXPR  CEXPR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ok.id &lt;= GREATER &amp;&amp; tok.id &gt;= LESS)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2 = tok.id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XPR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_op(id2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peed, C macros (#define) are used to define these EXPR'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. Otherwise you'd have many levels of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parse a triv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checking is just one job of the parser. Anothe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formation about user-defined symbols into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in output from the parser is the Intermediate Language (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aid of emit.c, the parser breaks Euphoria stat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down into a simpler form that is easier to execu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y + z *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converted by the parser into this IL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ach item above is really a 32-bit number or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 by "z" we mean the memory address where the value of z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. "MULTIPLY" means the small integer code for th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or, when INT_CODES is not defined, MULTIPLY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ation where the code that implements multiply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go, a more traditional IL, called "postfix"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postfix you are constantly pushing and popping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un-time stack. Euphoria's current IL allocates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ld intermediate results. This is more effici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ntel machines, where push &amp; pop would need 2 cycles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as reading from a temporary is only one cycle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is in the CPU cache, which it probabl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eliminates the operations that simply push or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fewer operations, and doing more work p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better since there is overhead in jumping from on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er still essentially outputs postfix to the routines in emi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mit.c uses a stack to convert the postfix stream into Euphoria's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Executor (execut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or consists of a big C switch statement containing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ses. One case per IL operation. The switch is enclo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e while loop. This is typical of most interpr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INT_CODES is defined, Euphoria simply execute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ver and over, just like other interpreters. When INT_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defined, the cases don't waste time jumping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 and performing the switch (which wastes sever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). Rather, each case jumps immediatel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o be performed. The address of the next case is in the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WATCOM C, this is accomplished via a single machine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 instruction to an address stored in a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read() macro. This works because we know that WATCOM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variable in a particular register and always retrie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egister. With GNU C and DJGPP C we avoid this assumption, and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 to the C language provided by GNU. This extens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dynamic C labels. This is not supported by ANSI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very convenient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operations are performed in-line. More complicated on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ll to a routine, usually one in run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orage Allocator (allo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use is made of C's malloc() and free() to provide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nd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internal representation of atoms and sequence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llocated addresses be aligned on an 8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atcom claims to always return addresses aligned on a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, they lie. About 1% of the addresses returned by Wat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loc() are only 4-byte aligned. alloc.c must therefore allo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4-bytes and adjust the pointer up by 4 byt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ed up allocations, alloc.c has something called a storag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linked list for each supported size of block under 1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request for space comes in, it is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ize, and then the corresponding linked list of block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90% of the time or more, the block can be quickly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list, avoiding a call to malloc(). When the block is fre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quickly put back on the list, avoiding a call to free(). How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cheme is depends on how fast the underlying malloc implementation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some mallocs implement their own scheme very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ortability issue is that Euphoria needs to g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allocated block, from the pointer to the block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formation is stored in the 4 bytes preceding the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here is no standard for this, and no standard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all to find out. Usually a couple of bits i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len to indicate "block-in-use" or "block-free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uld allocate an extra 4 bytes and store the siz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lloc time, but this would waste a bi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ymbol table (symtab.c, symta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table is a hash table. Hashing is important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arsing a large program. symtab.h shows the various field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variables and routines. Temporaries have their own subse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lling C routines in .dll's (call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a C routine in a .dll, the interpreter needs to mak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ointer to a routine where the number and type of arguments i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run-time. This is not possible in C. We therefore resor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-level hack that lets us push an arbitrary number of valu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chine-level call stack. A "push" instruction, that grab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C "arg" variable, and pushes it on the stack, is used. The troub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need to know the address of the arg variable to plug into the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. Since arg is a local C variable, it has an addres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stack. This address or offset can be determined by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sembly listing of callc.c. and studying the cod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allbacks (runtime.c, machin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lows an infinite number of callback routines.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r .dll's or in Windows itself, can call a Euphoria routin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ts callback address. The callback address is reall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 routine that Euphoria has created in memory. That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the arguments from the outside world,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values, and then set up a call to the Euphori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manufactures these C routines at run-time, by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 routine with the desired number of arguments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that has been allocated from malloc. Execution of co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gment is acceptable, with Intel CPU'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Internal Representation of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op of execute.h describes how Euphoria atoms and sequences (obje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presented as C 32-bit integers. The choice of intern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uphoria objects is critical for performance. Since integ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commonly manipulated values, it was important that integers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bits) be represented just as they are. Also, with a single machine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(if-statement in C), you can tell if something is an integer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test will also distinguish atoms from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floating-point value and each sequence is represented by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lock of data. Since these blocks of data are always 8-byte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 order 3 bits of each pointer must be 0. That means w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 upper 29 bits, and fill in the lower 3 bits when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ointer. The extra 3 bits that we free up are used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as sequence, floating-point,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pper one quarter of the 32-bit range is current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vious versions of the internal representation did u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be used to extend the range of integers, but you'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in detecting overflows. It might also be used for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-point objects point to an 8-byte floating-point valu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 4-byt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objects point to a "s1" control block containing a reference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length, pointer to the first element of the sequenc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ostfill" count. Postfill shows the amount of unused spac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lock. A sequence with some postfill can be quickly appended-t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ing a re-allocation or copying of data. Typically, the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quence follow the control block immediately. (A few releases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were in a separately-allocated block of memory.) But th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element is not redundant, since in some cases there may b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prior to the first element (e.g. after slicing, prepending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ference count on an object keeps track of the number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t object. Integers do not need a reference count sinc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copied, not pointed-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ference count drops to 0, the object is immediately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macros Ref() and DeRef() perform this operation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faster versions, such as RefDS() and DeRefDS(), which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when we are sure something is no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counting is a simple concept, but it requires great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to Ref() something, or DeRef() too often, and som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maturely freed, leading to a crash. Ref() too often, or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ef() and you've got a storage leak - blocks of mem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 but never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to reference counting i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remove all the Ref's and DeRef's from the code, mak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r and faster. The C code produced by the Euphoria to C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be smaller too. You would also eliminate all the 4-byte "ref"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ould pre-allocate a huge chunk of memory and consume i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ly, simply incrementing a pointer with each allocation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torage overhead per block normally requir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ually though, you will run out of space. To reclaim the unused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ould go through all the currently active Euphoria variables,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blocks that they point-to, directly or indirectly. Any block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could be reclaimed. With some schemes it would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still-in-use blocks to a new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many ways that garbage collection could be implemented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many advantages. However there are also many disadvantages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ing on the scheme you chose, you might need an expensive copy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lace of each Ref(). For efficiency, you'd need to pre-allocat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s of memory, and keep most areas empty most of the time. You'd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that reference counts provide, so you wouldn't k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quence could be modified in-place, without making a copy.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e random delays in execution, wheneve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activated. You'd eliminate the headache of reference count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g-free garbage collectors are notoriously difficult to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