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rd Generic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OidZone - Programmer'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atsup.doc 2/2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!  Thanx for purchasing the Programmer's edition of OidZon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ells what's included in your package an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book is the OidZone Programmer's Reference.  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ming Theory and Paradig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plains the hows and whys of OidZone, the programming mod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developing, and talks about how the OidZone Sprite Engin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idZone Desig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you everything you want to know about the program,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do, how each screen works, what the art and screen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, and all the nitty gritty on the sounds and images in Oid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idZon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entire OidZone source.  This also on the disk as oidzone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pick it apart and use it at will, but be aware of ou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included source code, which may be reproduced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d sections do not amount to more than 50%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, nor do the reproduced sections comprise more than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total work in which they are reproduced..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ither of these is the case, you need to ge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ichael Packard (me) in order to procede.  More than like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t if you ask nicely, and give me a % of the gross of any mon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o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idZone Source Cod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etailed, line by line expository of the source code. 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did, but why I did it.  This is the largest section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contains all the source code, bitmaps, sound, data,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OidZ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t Specification details what each image is, and the Sound and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details what each soun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ZSHARE.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ource code for the shareware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reg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ource code for the Registered version of the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shields, powerups, and mor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dat1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gram to compress all the sprite bmp's into a single stuf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dat2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resses the animated message bmp's into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ublic domain Euphoria interpreter used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dzo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s "pdex oidzone" which ru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???.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whole bunch of include files, some are standard, some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developers, most are tweaked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dZo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ound exe for OidZone. All the data files are here too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li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creen shot from StarThief, our next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