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LSEU.EW implemented use National Language Support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for the non-english systems and Euphoria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Lower( object )               return object with all characters is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Upper( object )               return object with all characters is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Compare( obj1, obj2, switch ) compare two objects like as a standard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pare use system_default_locale seting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is any combinatio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gnore case  NORM_IGNORECASE     = #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 nonspacing characters  NORM_IGNORENOSPACE  = #0000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gnore symbols  NORM_IGNORESYMBOLS  = #000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at punctuation the same as symbols  SORT_STRINGSORT     = #0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turn    -1    if  obj1 &lt; ob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0    if  obj1 = ob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+1    if  obj1 &gt; ob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2    if  undefined error o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GetACP()                      return ANSI Code Page (Windows) as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lsGetOEMCP()                    return OEM Code Page (DOS) as a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ree objects a (std. string) and b (object) and c (list)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= "�lu�ou�k� k�� �p�l... ( It's Czech Brown fox...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 = {'A', {"��������", {"��������"}}, 'Z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= {"JOE", "joe", "adam", "ADAM", "EVA", "Ev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comvert to upper c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Upper(a) = "�LU�OU�K� K�� �P�L... ( IT'S CZECH BROWN FOX...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Upper(b) = { 'A', {"��������", {"��������"}}, 'Z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Upper(c) = {"JOE", "JOE", "ADAM", "ADAM", "EVA", "EV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onvert to lower cas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Lower(a) = "�lu�ou�k� k�� �p�l... ( it's czech brown fox... 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Lower(b) = { 'a', {"��������", {"��������"}}, 'z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lsLower(c) = {"joe", "joe", "adam", "adam", "eva", "eva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bjects  c  is list a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{"JOE", "joe", "adam", "ADAM", "EVA", "Ev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standard Euphoria sort with Euphoria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{"ADAM", "EVA", "Eva", "JOE", "adam", "jo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ustom_sort with nlsCompare( o1, o2, 0 ) - lexic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{"adam", "ADAM", "Eva", "EVA", "joe", "JOE"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custom_sort with nlsCompare( o1, o2, 1 ) -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= {"ADAM", "adam", "EVA", "Eva", "joe", "JOE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 Page (Windows) on this computer is 1250 - return from function nlsGetAC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M Code Page (DOS used) on this computer is 852  - return from function nlsGetOEMC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NLS functions, when ne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s not best, but indisputably better of my English. Excus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ncluded file NLSEU.EW is, of course,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short info about my wrongs or your change for th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 Neme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ub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Re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irinemec@hotmai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