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LSO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hampionship Od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AILY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ajor League</w:t>
      </w:r>
    </w:p>
    <w:p>
      <w:pPr>
        <w:pStyle w:val="Normal"/>
        <w:rPr/>
      </w:pPr>
      <w:r>
        <w:rPr/>
        <w:t xml:space="preserve">  </w:t>
      </w:r>
      <w:r>
        <w:rPr/>
        <w:t>Baseball (NL)</w:t>
      </w:r>
    </w:p>
    <w:p>
      <w:pPr>
        <w:pStyle w:val="Normal"/>
        <w:rPr/>
      </w:pPr>
      <w:r>
        <w:rPr/>
        <w:t xml:space="preserve">  </w:t>
      </w:r>
      <w:r>
        <w:rPr/>
        <w:t>Major League</w:t>
      </w:r>
    </w:p>
    <w:p>
      <w:pPr>
        <w:pStyle w:val="Normal"/>
        <w:rPr/>
      </w:pPr>
      <w:r>
        <w:rPr/>
        <w:t xml:space="preserve">  </w:t>
      </w:r>
      <w:r>
        <w:rPr/>
        <w:t>Baseball (AL)</w:t>
      </w:r>
    </w:p>
    <w:p>
      <w:pPr>
        <w:pStyle w:val="Normal"/>
        <w:rPr/>
      </w:pPr>
      <w:r>
        <w:rPr/>
        <w:t xml:space="preserve">  </w:t>
      </w:r>
      <w:r>
        <w:rPr/>
        <w:t>College Football</w:t>
      </w:r>
    </w:p>
    <w:p>
      <w:pPr>
        <w:pStyle w:val="Normal"/>
        <w:rPr/>
      </w:pPr>
      <w:r>
        <w:rPr/>
        <w:t xml:space="preserve">  </w:t>
      </w:r>
      <w:r>
        <w:rPr/>
        <w:t>NFL</w:t>
      </w:r>
    </w:p>
    <w:p>
      <w:pPr>
        <w:pStyle w:val="Normal"/>
        <w:rPr/>
      </w:pPr>
      <w:r>
        <w:rPr/>
        <w:t xml:space="preserve">                 </w:t>
      </w:r>
      <w:r>
        <w:rPr/>
        <w:t>All times Pac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Major League Baseball (N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10/98 (Mon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5   51.  Mil (Pulsipher)    *9ov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2.  HOU (Hampton)      *-183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10   53.  Nym (Leiter)       *7'un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4.  STL (Morris)       *-123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6:05   55.  Mon (Pavano)        12'ov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6.  COL (Wright)        -140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7:05   57.  Chn (Tapani)       *8'un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58.  SFO (Ortiz)        *-125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7:05   59.  Fla (Hernandez)    *7un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0.  SDG (Brown)        *-230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7:05   61.  Phi (Schilling)     -110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2.  ARI (Daal)          7'u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Major League Baseball (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10/98 (Mon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5   69.  Oak (Rogers)       *-117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70.  CHA (Parque)       *9un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College Foot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29/98 (Satur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:00   31.  Colorado S (CCO)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2.  MICHIGAN S (MML)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:00   37.  La Tech (LLG)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8.  NEBRASKA (NND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30/98 (Sun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1:30  33.  Purdue (PPJ)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4.  USC  (UUB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31/98 (Mon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35.  Texas A&amp;M (TTJ)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6.  FLORIDA ST (FFC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N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13/98 (Thurs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20   1.   Tam          34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  MIA          1'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14/98 (Fri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:00   3.   Atl          37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4.   DET          5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:30   5.   Car         *37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6.   BUF         *4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7.   Nyg          37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.   JAC          6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9.   Pit         *3'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0.  PHI         *38'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6:00   11.  Nor          36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2.  DEN          7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7:00   13.  Chi          35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4.  ARI          7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15/98 (Satur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1:00  15.  Was          36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6.  TEN          2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2:00   17.  Bal          38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8.  NYJ          5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19.  Kan          37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0.  MIN          2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21.  Sfo          EV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2.  SEA          38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8:00   23.  Stl          37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4.  SDG          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16/98 (Sun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:00   25.  Oak          38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6.  GNB          7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08/17/98 (Mon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TIME   #    TEAM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:30   27.  Ind          38'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8.  CIN          4'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5:00   29.  Nwe          EV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0.  DAL          36'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ESPN SportsZ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Contact SportsZone | Index | Hel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portsZone Privacy Policy (Updated 01/08/98). Use of this site signifies your</w:t>
      </w:r>
    </w:p>
    <w:p>
      <w:pPr>
        <w:pStyle w:val="Normal"/>
        <w:rPr/>
      </w:pPr>
      <w:r>
        <w:rPr/>
        <w:t xml:space="preserve">                          </w:t>
      </w:r>
      <w:r>
        <w:rPr/>
        <w:t>agreement to the Terms of Service (Updated 01/12/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0:44:00Z</dcterms:created>
  <dc:creator>Karen R. Higa</dc:creator>
  <dc:description/>
  <dc:language>en-US</dc:language>
  <cp:lastModifiedBy>Karen R. Higa</cp:lastModifiedBy>
  <dcterms:modified xsi:type="dcterms:W3CDTF">1998-08-11T10:44:00Z</dcterms:modified>
  <cp:revision>2</cp:revision>
  <dc:subject/>
  <dc:title>  ALSO SEE</dc:title>
</cp:coreProperties>
</file>