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COMMAND SUMMARY FOR THE EUPHORIA EDITOR             [F1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:                          �  EDIT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T-N:  new file               �  ALT-X:     cut lines(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T-O:  open file              �  ALT-C:     copy line(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T-Q:  close file &amp; quit      �  ALT-V:     paste line(s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T-S:  save file              �  ALT-F:     fin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T-H:  help (lang. sensitive) �  ALT-G:     find again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Ĵ  ALT-E:     repla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:                       �  ALT-K:     replace again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</w:t>
      </w:r>
      <w:r>
        <w:rPr/>
        <w:t>ALT-L:     clear line (no buffer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T-D:  execute DOS command    �  CTR-PGUP:  top of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T-R:  execute program        �  CTR-PGDN:  end of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EYS FOR IBM-GRAPHIC: (CTRL-)  �  MISCELLANIOUS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7 �   8 �   9 �   - �       �  ESC:       menus on/of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</w:t>
      </w:r>
      <w:r>
        <w:rPr/>
        <w:t>INS:       insert/overri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4 �   5 �   6 �   + �       �  F1-F9:     change to other wind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</w:t>
      </w:r>
      <w:r>
        <w:rPr/>
        <w:t>F10-F12:   Euphoria help(s) on/of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 �   2 �   3 �   0 �       �  WIN-KEY:   execute progra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ZHILFE ZUM EDITOR: (Sorry, this part is still in germ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EX wurde von mir an einigen wichtigen Stellen um n�tzlic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eitert. In der jetzigen Form kann er als Programmier-Shell f�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chen benutzt werden (inclusive Datei-Endung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Euphoria   �  68k-Assembler �  Basic  �  PostScript  �  Pasc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ex, .e, .pro �   .asm, .h     �  .bas   �     .ps      �   .p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le Sprachen gibt es spezielles Syntax-Highlighting und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, Programme zu assemblieren oder zu interpretieren. Man benu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F�llen denselben Befehl ALT-R, was f�r RUN steht, ED.EX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, um welche Sprache es sich handelt und l�dt die Datei in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assembliert sie mit ASS.EXE, interpretiert sie in ZBASIC oder 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SCRIPT, um die PostScript-Datei anzuzeigen (bzw. auszuf�h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Beendigung befindet man sich direkt wieder im Editor an der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telle. Wer sich �brigens wundert, wo "KEYWORDS.E" geblieb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ei gesagt: sie ist weg, denn alles steht jetzt in "SYNCOLOR.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tart von GhostScript bediene ich mich hier einer speziellen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"G.BAT", die von ED.EX aufgerufen wird und das Programm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ist der Inhalt dieser Batch-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\gs\gs -q -sDEVICE=vg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tScript mu� dazu vollst�ndig mit Umgebungsvariablen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obigen Fall befindet sich der PostScript-Interpreter in "C:\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urbo-Pascal Compiler wird ebenfalls durch eine Batch-Datei "P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rufen. Sie hat folgenden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pc /UC:\BIN /TC:\BIN %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not exist %1.exe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exist %1.exe del %1.ex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C befindet sich also mit TURBO.TPL und einigen Units in "C:\B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 ZUM 68K-ASSEMBLER - AS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.EXE ist ein 68X00-Assembler, den ich mit Turbo-Pascal 7.0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 habe, da ich viel in Assembler programmiere. Mit ED.EX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irekt den Assembler aufrufen und danach EXECUTOR von "WWW.ARDI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. Mit einem speziellen Linker, den ich f�r den Macintosh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habe, wird der erzeugte Assembler-Code direkt in eine CODE-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wandelt und der n�tige Datei-Header sowie andere Mac-Resourc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en. Auf diese Weise kann ich sehr bequem unter DOS f�r de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er programmieren. Wer hierzu n�heres erfahren m�chte, m�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an mich �ber EMAIL wenden. Der Macro-Assembler ist frei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ssembliert f�r alle 68X00-Prozessoren, inclusive Floating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zessoren und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iesem Assembler ist die komplette Macintosh-API als INCLUDE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mir erh�ltlich. Zus�tzlich habe ich zum leichten Entwickel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-Programmen zwei komplette Shells entwickelt, die direk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e Programme eingebunden werden k�nnen. Vollst�ndig kommen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wie z. B. Taschenrechner (1.5 KBYTE!), T�rme von Hanoi graph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kursive Graphiken, Apfelm�nnchen-Programme, Term-Compiler und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Text-Editor, Sound-Programme und anderes in Assembler sind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 verf�gbar und sofort unter EXECUTOR lauff�hig. Den Linker ge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falls frei weiter. (Nur zum Vergleich: ASM als Teil von MAC-MPW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fasst mindestens 20 MBYTE, ASS.EXE mit den Libraries und d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egen 300 KBYTE!). Eine komplette Online-Hilfe mit allen 68010er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von ED.EX aus aufrufbar. Die Datei ist fertig formatiert und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Anfang die 68k-Befehls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ASIC von "WWW.ZBASIC.COM" fand ich zuf�llig im WEB. Ich habe jahre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Macintosh in ZBASIC und FUTURE-BASIC (mit inline-Assembler)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ert und fand es sehr sch�n, auch eine PC-Version dieses wund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-Compilers zu finden. Die Demo-Version interpretiert zwar nu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uf 8 KByte beschr�nkt, beherrscht aber sogar VESA-Graphik dire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f�r schnelle Programm-Tests sher gut geeignet. Test-Programm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, sie sind fast original vom Mac �bernommen. Die Online-Hilfe von Z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 ich speziell f�r ED.EX neu formatiert. Sie umfasst den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ssatz dieser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as Syntax-Hightlighting um die M�glichkeit erg�nzt,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verschiedenen Voreinstellungen w�hlen zu k�nnen. Bisher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 aber nur im Editor-Quelltext selbst vorgenommen werden,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Laufzeit des Editors, was grunds�tzlich aber auch m�glich w�re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ltext von ED.EX mu� hierzu nur die Variable C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Voreinstellungen sind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chwarz auf Wei�         C = {1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ei� auf Schwarz         C = {0, 1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Hell-Wei� auf Blau       C = {0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intergrund-Blau habe ich ein wenig angenehmer f�r die Augen geam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 das originale BLAU unter DOS ist einfach zu intensiv, um damit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annt arbeiten zu k�nnen. Wems nicht gef�llt, m�ge unter dem Stich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l" mit ALT-F und ALT-G im Quelltext von ED.EX suchen, um dies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pers�nlich arbeite am liebsten mit schwarzem Hintergrund, der vor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t ist. Die Bildr�hre und auch die Augen werden hierbei am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ont, aber auch das ist nat�rlich Geschmacks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yntax-Highlighting habe ich um die Variable "SPECIAL" erweitert"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jeder die M�glichkeit, spezielle Zeichen (z.B. "&amp;", "$" unter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eigenen Farbe anzeig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alle drei zus�tzlichen Sprachen existieren umfangreiche, �ber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erte Online-Hilfen. Diese werden - au�er bei EUPHORIA -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ALT-Anfangsbuchstabe an- oder ausgeschaltet,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-A f�r "ASS.DOC", ALT-B f�r "BASIC.DOC" und ALT-P f�r "POST.DOC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"POST.DOC" umfa�t die gesamte PostScript 1-Syntax, die 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originalen "RED-BOOK" zusammengestellt habe. Wer h�tte gedacht, wo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PHORIA und sein Editor alles zu gebrauchen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riginalen EUPHORIA-Hilfen sind �ber die vier Funktionstasten F9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rzeit direkt an- oder ausschaltbar. Die Aktivierung �ber F9-F1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ie obigen ALT-Tasten wirkt immer als AN/AUS-Schalter. Diese 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enung ist sehr viel einfacher und schneller als die alte �ber die 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Hilfen sind hier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:   ASCII-Zeichen von ASC-16 bis ASC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 Diese Editor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:  Die originale Programmier-Referenz f�r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:  Die originale Library-Referenz f�r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Befehle k�nnen auch �ber das Men� aktiviert werden, das mit ESC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ausgeschaltet werden kann. Der Editor ist komplett in die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che �bertragen worden (bis auf das Quit im Men�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INS wird zwischen Einf�ge- und �berschreib-Modus hin und her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odus ist besonders beim nachtr�glichen �ndern von Textstel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Arbeit mit IBM-Graphik �ber die CTRL-Taste sehr hilfreic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 Schreibmodus wird immer oben rechts angezeigt (I oder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echseln zum Datei-Anfang oder Ende kann sowohl mit CTRL-# und CTRL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auch mit ALT-# und ALT-# durchgef�hrt werden. Dies vermeidet unn�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chslungen und entbindet den Benutzer davon, sich dies genau zu m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EX zeigt nun zu jeder Zeit sowohl die aktuelle Zeile als auch di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, was zur Programmierarbeit unerl��lich ist, da oft Fehlerverwei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zielle Zeil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endigung mit ALT-Q sichert nicht automatisch die aktuelle Datei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chlie�en. Ich verwechsle pers�nlich leicht ALT-Q und ALT-X, wa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folgenden schnellen Beenden leicht zu unerw�nschtem Datenverlust 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m dieses Feature nicht behagt, kann im Programmtext, die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ungsabfrage wieder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ehrere Zeichen innerhalb einer Zeile kopiert werden soll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zuerst mit ENTF l�schen. Dabei werden sie in einem Puff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ach kann man sie wiederholt an verschiedenen Textstellen einf�g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e sicherlich w�nschenswert, hier eine allgemeine COPY &amp; PAST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Verf�gung zu haben, die zuvor markierten Text invertiert dar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zur Weiterverarbeitung bereitstellt. Ich hatte aber zuwenig Zei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g�nzung auch noch gleich zu bewerkstelligen, sie ist aberauf meiner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gesamt ist das Editieren mit ED.EX sehr viel angenehmer geword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�nlich brauche das Men� �berhaupt nicht mehr, da meine Editie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em auf dem Macintosh eingef�hrten, bew�hrten Standard ent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nsequente Benutzung der ALT-Taste anstelle der CTRL-Taste m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hr n�tzlich ist die M�glichkeit, Programme direkt mit der linken WIN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o ohne Umweg �ber ALT-R oder das Men� - starten zu k�nn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Arbeit unter DOS so hilfreich, da� ich dieses Feature hier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 gesondert hervorheben m�chte. Wer die Taste einmal benutzt ha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nicht mehr miss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offe, da� Ihnen die Arbeit mit ED.EX genauso Spa� macht wie mi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jederzeit Verbesserungsw�nschen gegen�ber offen, wenngleich ich de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es zum Programmierspa� mit EUPHORIA f�r jeden dazugeh�ren sollte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n pers�nlichen Editor selbst zu stricken. Darum m�chte ich hi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 dazu auffordern, doch selbst einmal Ver�nderungen nach eigenen W�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Spa� mit EDDI und mit EUPHORIA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lef Reimers, 3. Juni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     drei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FON:    040-6326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:    22307 Hamburg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ers-Sch�nberg-Weg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