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IBM - CHARACTER CODES                    [F9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#� 17 #� 18 #� 19 #� 20 #� 21 #� 22 #� 23 #� 24 #� 25 #� 26  �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8 #� 29 #� 30 #� 31 #� 32  � 33 !� 34 "� 35 #� 36 $� 37 %� 38 &amp;� 39 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0 (� 41 )� 42 *� 43 +� 44 ,� 45 -� 46 .� 47 /� 48 0� 49 1� 50 2� 51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2 4� 53 5� 54 6� 55 7� 56 8� 57 9� 58 :� 59 ;� 60 &lt;� 61 =� 62 &gt;� 63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4 @� 65 A� 66 B� 67 C� 68 D� 69 E� 70 F� 71 G� 72 H� 73 I� 74 J� 75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6 L� 77 M� 78 N� 79 O� 80 P� 81 Q� 82 R� 83 S� 84 T� 85 U� 86 V� 87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8 X� 89 Y� 90 Z� 91 [� 92 \� 93 ]� 94 ^� 95 _� 96 `� 97 a� 98 b� 99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00 d�101 e�102 f�103 g�104 h�105 i�106 j�107 k�108 l�109 m�110 n�111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12 p�113 q�114 r�115 s�116 t�117 u�118 v�119 w�120 x�121 y�122 z�123 {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24 |�125 }�126 ~�127 �128 ��129 ��130 ��131 ��132 ��133 ��134 ��13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6 ��137 ��138 ��139 ��140 ��141 ��142 ��143 ��144 ��145 ��146 ��14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48 ��149 ��150 ��151 ��152 ��153 ��154 ��155 ��156 ��157 ��158 ��15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60 ��161 ��162 ��163 ��164 ��165 ��166 ��167 ��168 ��169 ��170 ��1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72 ��173 ��174 ��175 ��176 ��177 ��178 ��179 ��180 ��181 ��182 ��18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84 ��185 ��186 ��187 ��188 ��189 ��190 ��191 ��192 �193 �194 ³195 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96 ĳ197 ų198 Ƴ199 ǳ200 ȳ201 ɳ202 ʳ203 ˳204 ̳205 ͳ206 γ207 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208 г209 ѳ210 ҳ211 ӳ212 Գ213 ճ214 </w:t>
      </w:r>
      <w:r>
        <w:rPr/>
        <w:t>ֳ</w:t>
      </w:r>
      <w:r>
        <w:rPr/>
        <w:t xml:space="preserve">215 </w:t>
      </w:r>
      <w:r>
        <w:rPr>
          <w:rtl w:val="true"/>
        </w:rPr>
        <w:t>׳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ٳ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ڳ</w:t>
      </w:r>
      <w:r>
        <w:rPr/>
        <w:t>219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220 </w:t>
      </w:r>
      <w:r>
        <w:rPr/>
        <w:t>ܳ</w:t>
      </w:r>
      <w:r>
        <w:rPr/>
        <w:t xml:space="preserve">221 </w:t>
      </w:r>
      <w:r>
        <w:rPr>
          <w:rtl w:val="true"/>
        </w:rPr>
        <w:t>ݳ</w:t>
      </w:r>
      <w:r>
        <w:rPr/>
        <w:t>222</w:t>
      </w:r>
      <w:r>
        <w:rPr>
          <w:rtl w:val="true"/>
        </w:rPr>
        <w:t xml:space="preserve"> </w:t>
      </w:r>
      <w:r>
        <w:rPr>
          <w:rtl w:val="true"/>
        </w:rPr>
        <w:t>޳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߳</w:t>
      </w:r>
      <w:r>
        <w:rPr/>
        <w:t>224</w:t>
      </w:r>
      <w:r>
        <w:rPr>
          <w:rtl w:val="true"/>
        </w:rPr>
        <w:t xml:space="preserve"> �</w:t>
      </w:r>
      <w:r>
        <w:rPr/>
        <w:t>225</w:t>
      </w:r>
      <w:r>
        <w:rPr>
          <w:rtl w:val="true"/>
        </w:rPr>
        <w:t xml:space="preserve"> �</w:t>
      </w:r>
      <w:r>
        <w:rPr/>
        <w:t>226</w:t>
      </w:r>
      <w:r>
        <w:rPr>
          <w:rtl w:val="true"/>
        </w:rPr>
        <w:t xml:space="preserve"> �</w:t>
      </w:r>
      <w:r>
        <w:rPr/>
        <w:t>227</w:t>
      </w:r>
      <w:r>
        <w:rPr>
          <w:rtl w:val="true"/>
        </w:rPr>
        <w:t xml:space="preserve"> �</w:t>
      </w:r>
      <w:r>
        <w:rPr/>
        <w:t>228</w:t>
      </w:r>
      <w:r>
        <w:rPr>
          <w:rtl w:val="true"/>
        </w:rPr>
        <w:t xml:space="preserve"> �</w:t>
      </w:r>
      <w:r>
        <w:rPr/>
        <w:t>229</w:t>
      </w:r>
      <w:r>
        <w:rPr>
          <w:rtl w:val="true"/>
        </w:rPr>
        <w:t xml:space="preserve"> �</w:t>
      </w:r>
      <w:r>
        <w:rPr/>
        <w:t>230</w:t>
      </w:r>
      <w:r>
        <w:rPr>
          <w:rtl w:val="true"/>
        </w:rPr>
        <w:t xml:space="preserve"> �</w:t>
      </w:r>
      <w:r>
        <w:rPr/>
        <w:t>231</w:t>
      </w: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32 �233 �234 �235 �236 �237 �238 �239 �240 �241 �242 �2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44 �245 �246 �247 �248 �249 �250 �251 �252 �253 �254 ��25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