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 file player and MPU-401 routines           Nick Metcalfe    v1.0  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thing I whipped together one night for a sysex program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t includes a simple midi file player, and routin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's MPU port.  This version may not load so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, as it was originally meant just for a test utility. 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it will run on a pc slower than 166, the timer seems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out as it is. Some adjustment to the tick rate might help if it'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ng is playing, pressing left or right arrow key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, and keys 1,2..9,a..g will toggle channels 1 to 16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f you wish to use the MPU-401 routines with Jacques Deschen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wave library, you may need to disable the sb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oseSFX() before doing any mpu recieves, and only re-enabl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ll mpu input.  This is because an mpu interrupt on the sam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b causes a major crash.  This will not happen if the mpu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rupt to the sb, but on my sb16 this can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(constructive?) criticisms to Nick Metcalfe, metcalfn@ocean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cques Deschenes for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