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C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ditor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ED(MultiFile Color EDitor) is an editor designed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expa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ED, being written with expansion in mind, is centered around L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 Info files. You can easily adapt MFCED to another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. Read these following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syntax colo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yntax coloring info for a new programming language, say, BASIC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BASIC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information to th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;the next 'A' keyword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comments by making lines beginning with '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line in mfced.cfg indicating which LDI fil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Files=euphoria.ldi,basic.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st it out with a BASI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atomy of an L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 files are divided into segments, marked by the words 'BEGIN' and 'EN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a segment comes after the word 'BEGIN.' Here'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ach segment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  The identifying extensions for source code. .ba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   The first line that might identify a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bin/bash for a ba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    Reserved keywords for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ins     Built-in procedures and functions for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  Functions from standard libraries that came with you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  Procedures from standard libraries that came with you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     Objects from standard libraries that came with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(C++, Jav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_options Words that come after words like 'with' and '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simple text files using the same segmenting techniqu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ample C help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-3\int\f-1\ \f-5\open\f-1\(\f-3\char\f-1\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 function 3Dh to open `filename'. Returns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HLP" should be alone on the first line to indicate this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F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n between the '\' characters were special control codes.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\f6\ would make the text turn brown. But about those negati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   Default keyw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    Default built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   Default library function/metho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6    Default library procedure/metho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7    Default 'with' o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    Default st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    Default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Default o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Default comm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topic, just type 'END'. If you want to link one word to a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else' to 'if', use LINKTO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TO els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fter LINKTO is the word to be linked.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o lin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made a help file called 'java.hlp.' You'd put thi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your 'java.ldi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ELPFILE=java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xample of a complete MFCED help file, run the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help.ex', and look at 'euphoria.h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Get help on the keyword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Mak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Run the loa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Change the command line that will be passed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Start/stop 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? Run macro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a Windows compiler, you'll need Win32(Windows 9x, NT)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because Windows 3.x is too lame to load Windows prog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lots of big help files, don't expect MFCED to load that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. In fact, I have help files for Euphoria, C, and PERL, and it takes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t 2 seconds for i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trol+end, control+home, page up, and page down still need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arage sale a while ago, I met a guy who uses Linux. He gave a R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6.1 CD he burned. I have everything I need to run it, excep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. As soon as I get the new hard drive and possibly a memor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I'll port my MFCED code to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email me at euMan2376@Yahoo.com. You can also surf to my w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 www.geocities.com/euMan2376. I even have a chat p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