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DEMO VERSION 1.06 OF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By Liquid-Nitrog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in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move the mar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oons to the exit block by blowing them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an which is controlled by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ifferent types of block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help and hinder you, experiment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each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Mercury was programmed on a Pentium 100 but I tried t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ke it so that it will run at about the same speed o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slower or faster computers. Although if You have les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an a 486 then some things may be too slow. ie. graphics.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create your own levels (*.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cluded Merc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se levels Type :        MERCURY *.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*.MER is the name of 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version has the option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99 levels into a single *.SET file (like PRACTICE.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ype: MERCURY HARD.SET      to play the hard leve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  : MERCURY</w:t>
        <w:tab/>
        <w:tab/>
        <w:tab/>
        <w:t>to play the norma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  : MERCURY TEST.MER</w:t>
        <w:tab/>
        <w:t>to play a demonstration level of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Mercury with EXCELENT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BZPLAY followed by the name of the .mo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ZPLAY CHILLY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urn Up The Volume With The +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ress 'D' to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y Type :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Will Still Be Playing And The Game Will St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Sound Blaster to run BBZ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aying Mercur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: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BBZ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y Future Versions Of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Built - In Music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f music will not work, try playing a music C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 during the game to elapse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When prompted, press a key or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 the level! or hit Escape to quit Merc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f the mouse is moving too fast or too slow, try pressing +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mouse spe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f it is doing strange things, tr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mercury.ini, that may fix things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ury.ini records the cpu spe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nge this file by han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HAVE FUN AND DON'T GIVE UP!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PRACTICE MAKES PERFECT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  WORKS BETTER IN WINDOWS 95 THAN IN 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S.  ON SOME COMPUTERS IT MAY NOT WORK IN DOS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 THINK SOME THE PROBLEMS OF THAT SORT ARE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SS. IT MAY NOT WORK IN WINDOWS EITHER IF YOU ARE UN LU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AT I KNOW IS THAT IT WORKS ON MY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 PROBABLY WILL NOT WORK IN DOS, SO GET WINDOWS 9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TEST.MER" is a demonstration of the feature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l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ull nu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n-sku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gnetic conve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n any bug reports or ideas/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mercury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ercury won't work then let me know and tell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complete the levels from hard.set - which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 to,then try pressing F1 to skip a level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the normal practic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get to level 20 on the practice levels then you have done really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an pass level 20 then you shouldn't find the hard levels *TOO*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included for euphoria programmers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dify the main program, but if you do, DO NOT re-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ified version on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versions of mercury will be known as MERCURY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II will use a different game engine and will have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faster and graphics and scrolling levels larger tha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cool visual effects. MERCURY II will have a built in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game options as well as being able to edit the behaviour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E-MAIL***E-MAIL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ntact Liquid-Nitrogen Software by E-Mail: augorian@xtra.co.nz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