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esja@globetrotter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august 16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phoria provide no function to get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or physical.  This include file  remedy t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ng 7 global functions to get information abou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ms an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 functions defined here will return differre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under windows than when is DOS mode,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 in DOS mode SwapFileSize() will report 0 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as been swapped to disk yet because Causeway doesn'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swap file size.  But under windows the swap file as a min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size even when nothing is swapped to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XS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Lock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V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ab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inear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X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FreeXMS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FreeX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size in bytes of fre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 TotalX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MaxLockab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MaxLock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size in bytes of largest memory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allocated and th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MaxVmem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MaxV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size in bytes of largest virtua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 be allocated without locking.  The siz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ize of the disk swap file not only on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SwapableSiz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Swapabl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size in bytes of physical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nd can be swapped to disk.  in dos m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TotalLinearAddres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TotalLinear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total virtual memory  size in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alread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TotalXMS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a = TotalX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return the size in bytes of xms memory ava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include the one alread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return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 FreeX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