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math expressions (math_eval) for Euphoria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.0, December/3/2014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"what's new" in this version in 'version.doc'. Notice tha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_identifiers() returns a different valu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_eval() is a function which evaluates a string as though it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and returns a result; i.e. parses and calculates complex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, such as "sign(x) * (abs(num) - floor(abs(num)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expressions with functions, operators, constants,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Euphoria version 4.1. It does not support sequen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re usually useful for spreadsheet applications, but les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ng math expressions - this keeps the code shorter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eval() function that exists in some programming languages, and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to security risks and other problems, math_eval() is saf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hecking so your program will not crash by invalid arguments o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for math_eval() is to let the user of your progra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h expression, as a regular string, and then display the resul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programs 'exprcalc.ex' (Expression Calculator) and 'ecalc.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-line Expression Calculator)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expressions must follow the syntax and rules of Euphoria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penEuphoria Manual, Euphoria v4.1, &lt;http://openeuphoria.org/docs/&gt;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ocumentation of supported syntax, operators, functions 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- see 4.1.2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- see 4.1.4 Expressions;  4.1.5 Preced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- see 8.25 Math;  8.27 Random Numbers;  8.15.1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- see 8.26 Math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 - see 4.1.1.1 Atoms an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be written in a few ways and bases. Any underscor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_', that are embedded in the number are ignored. These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clarity for long numbers. Also, any decimal marker, '.',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used with the correc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nlike math_eval() - Euphoria interpreter, eui, suppor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r *only* for regular decimal numbers, such as 10.5, and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scientific notation, such as -1.35e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numbers ar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--&gt; Decimal        -- Code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             =======        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b101         --&gt; -5             -- 0b      2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1_01.1       --&gt; 5.5            -- 0b      2 =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t101         --&gt; -65            -- 0t      8 =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t101.5        --&gt; 65.625         -- 0t      8 =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6           --&gt; 98.6           --   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e6           --&gt; -1000000       --   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.5E-2        --&gt; 0.015          --   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_100_000     --&gt; 23100000       --   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01          --&gt; 101            -- 0d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1_01.5       --&gt; 101.5          -- 0d     10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E            --&gt; 254            -- # 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00.25        --&gt; 2560.144531    -- # 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fff_00008    --&gt; 68718428168    -- # 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10           --&gt; -16            -- # 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1          --&gt; 257            -- 0x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1.5        --&gt; 257.3125       -- 0x     16 =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ath_eval at your own risk. The author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. The 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doubt, run the demo program 'exprcalc.ex' to comp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th_eval to the result of Euphoria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upported Euphoria operators, constan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&gt; &lt;= &gt;= = !=                 - see 4.1.4.1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xor not                 - see 4.1.4.2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 + -                        - see 4.1.4.3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, QUARTPI, HALFPI, TWOPI,    - see 8.26.1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QR, INVSQ2PI, PHI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2, INVLN2, LN10, INVLN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2, HALFSQRT2, SQR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_TO_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_TO_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_GAMMA, SQ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F, MINF, SQR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               - see 8.15.1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, sign, larger_of,          - see 8.25.1 Sign and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, mod, trunc, frac,   - see 8.25.2 Roundings and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div, floor, ceil,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, tan, cos, sin,         - see 8.25.3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, arcsin, at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2deg, deg2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, log10, exp, power,        - see 8.25.4 Logarithm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, f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, sinh, tanh,              - see 8.25.5 Hyperbolic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h, arccosh, arc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, xor_bits,            - see 8.25.7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, not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_bits, rotate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d, approx, powof2, is_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, rand_range, rnd,         - see 8.27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_1, chance,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- see 8.4.5.1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get_identifier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_eva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identifiers(st, i = GET_ID_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xtract and return a list of identifiers from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given by st. st is a string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4.1 math expression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ID_SUCCESS   -- expression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ID_FAIL      -- expression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value is a list(s) of identifiers. If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a single-line error-message string, "[...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is the identifiers-list to return, which by defaul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-list. You can refer to specific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onstant GET_ID_ALL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D_OPERATORS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D_FUNCTION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D_CONSTANTS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_ID_VARIABLES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identifiers() can be useful for extracting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expression, and prompt the user for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identifiers("PI / not a + 5 * abs(c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 is { GET_ID_SUCCESS, {"a", "c"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identifiers("PI / not a + 5xyz * abs(c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s is { GET_ID_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[Invalid number '5xyz' at position 14]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identifiers("PI / not a + 5 * abs(c) + a", GET_ID_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&gt; s is { GET_ID_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{"not"}, {"abs"}, {"PI"}, {"a", "c"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th_eval, Example programs 'exprcalc.ex' and 'ecalc.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th_eval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_eva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math_eval(st, i = FALSE, s = {{}, {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the math expression given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a string which represents Euphoria 4.1 mat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 (true) then arguments for trigonomet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degrees. When i is 0 (false) then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gonometry functions are passed as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s an optional variables lis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{"var_name1", "var_name2" , "var_name3"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var_value1 , "var_value2",  var_value3, ..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_name is string which represents a name o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_value is atom or string-expression which represen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ri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.3; "-2.3"; "abs(-1)*9/xyz", where xyz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declared var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uccessful, math_eval() returns the result a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. If unsuccessful, math_eval()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s a single-line string, "[...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ually, the user of your program must supply th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he variable names and their values.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 to attach a short reference manual to you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s the syntax rules and the relevant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(just copy the information from the Euphoria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Euphoria interpreter, math_eval() returns 0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f the angle in tan() is a multiple of 9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rpreter uses radians for calcul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return an infinite number instead of 0 or err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math_eval("5 + 2 * (4 / 2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x i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math_eval("5 + 2 * (4 / remainder(2, 1 and 0)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x is "[Division by zero in 'remainder'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math_eval("6 * sin(a1 - B) - +400e-2 * cos(a1 + B)"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"a1", "B"}, {30, "a1 / 2"}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x is 1.800439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identifiers, Example programs 'exprcalc.ex' and 'ecalc.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