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2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January/11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basic utilities, bitwise operators and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routines,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sterday I downloaded the full version of FreeDOS 1.2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to find out that Euphoria 3.1.1 is included with FreeDOS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avorite programming language with my favorite operating system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and optimized on FreeDOS 1.1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       - test if an object is a boole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s          - test if an object is a DWORD (32-bit) at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- test if an object is a string (a fl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         - flatt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 - an empty sequence (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individual atoms or to sequences of values.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ble as 32-bit numbers,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_bits        - perform logical EQV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bits        - perform logical IMP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_bits        - return the result of shif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bits        - return the result of shif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_bits        - return the result of rota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_bits        - return the result of rota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it         - return the result of g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it         - return the result of s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bits       - convert a sequence of number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_bits     - convert an integer to a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          - the boolea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          - the boolea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x            - output an objec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- suspend execution until user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SIGN       - return a value indicating the sign of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s          - read 2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u          - read 2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2           - write 2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            - convert an atom or sequence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       - convert an atom or sequenc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- convert an atom or sequence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- convert an atom or sequenc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- convert a string or sequence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      - convert an atom or sequence to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   - convert an atom or sequence to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_per_bits  - return range of numbers p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b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b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bsolut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abs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5, 1.6, 9.99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sig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b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binary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11111111111111111111111111111111" (#FFFFFFFF).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b10110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b111011", "0b1111111111111111111111111100010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ct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sprintf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word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word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or a sequence of atom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2147483648 to +4294967295 (fractional numb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dwords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WORD is a 32-bit number, either signed or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unctions, especially bitwise logical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_bits(), are limited to 32-bit numbers. You can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rgument is a 32-bit number by calling d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words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#FF000002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=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words({x1, x2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x1 and x2 are 32-bit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boolean, fix, signed, unsigned, range_pe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oolea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oole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0 (false) or 1 (true)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oolean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lea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oolean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"y is 0 o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string, FALSE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nsigned 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294967295" (#FFFFFFFF)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1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59", "42949672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ela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a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elay your program will go into a busy loop for a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, during which time other processes may ru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pete with your process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DOS32 you can improve the time()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. On WIN32 and Linux/FreeBSD the time(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bout 0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Waiting 0.5 second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50)                 -- 50 * 0.01 seconds is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har = 33 to 12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(char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leep, tick_r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MPT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Y ({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MPTY  -- x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qv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eqv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EQV (Equivalence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it in binary or hexadecimal notation, with bi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E2C4A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EDCB56, #FF789A43, #FFFFDD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mp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AL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LSE (0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ALSE  -- x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, boolean, bin,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teger portion of x1. (Truncate the fraction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() does not rou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s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remainder, 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latt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ten(s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 st is a single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characters for an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1,3,5,7}, ""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"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-1) -- {1,2,3,-1,4,5,6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1,2,3,36,33,4,5,6,36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99}, ""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}, ""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-1,1,-1,2,-1,3,4,-1,5.5,6,-1,7,8,-1,9,10,-1,1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sum, putx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ppend, prepend, repea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bi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get_bit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getting bit-i from x1. x2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-i is 0 (false). x2 will be non-zero if bit-i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#FF1234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2147483648 i.e. #80000000 interpreted a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{#123456, #876543, #2211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0, #0, #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bit, shr_bits, un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e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hexa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#FFFFFFFF"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#B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#3B", "#FFFFFFC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mp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mp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IMP (Implication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re 0 and in x2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ery of bitwise logical operations, and a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bits()     NOT -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bits()     AND -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bits()      OR  - Disjunction (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_bits()     XOR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v_bits()     EQV -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bits()     IMP -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x2  NOT(x1)  AND  OR   XOR  EQV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--  ----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1   0    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0   0    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1   1    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0   1    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F2F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FFFF56, #FFFFFF43, #FFFFF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v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r sequence to unsigned atom. 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of a previous call to bin(), oct(), dec() or hex()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representation of an unsig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start with a prefix (except for decimal repres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" - binary representation (dig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" - octal representation (digit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x" or "#" - hexadecimal representation (digits 0-9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umbers returned by int() can be larger the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59", "-59", {" 7", "7z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59, 0, {0, 0}} -- invalid character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b11110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o123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4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0xFF35E", "#FF35E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1045342, 10453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#1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589934591 -- a is larger then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hex, dwords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sprintf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nsig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n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n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octal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37777777777" (#FFFFFFFF). The fractional par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o2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o73", "0o3777777770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ack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numbers s1 to an integer. s2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(in bits) for packing each number in s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values must be in the range 0 to 32; You can als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(0 to -32) to unpack (and pack)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bsolute) sum of s2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s treated as signed number. It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_per_bits() will tell you how many bits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ing a signed or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12,  4,   8}    -- 12-bits/#FA3, 4-bits/#8, 8-bits/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-- i is 16398354 (#FA3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-- s is {4003, 8, 18};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 31,  1}    -- 31-bits/#40000000, 1-bits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-- s is {1073741824,1};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1073741824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-31,  -1}    -- 31-bits/-1073741824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1-bits/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 -- s is {-1073741824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(signed range for 1-bits is -1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ck current date() into 32-bi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date()         -- {year,month,day,hour,minute,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ints[1..6]     -- ints is {117,1,7,15,8,27}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7,4,5,5,6,5}  -- 7-bits/year, 4-bits/month, 5-bit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5-bits/hour, 6-bits/minute, 5-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[6] /= 2          -- 2-second increments (0-29) saves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366511859 (#EA2779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[6] *= 2             -- (2-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is {117,1,7,15,8,26} -- (year is since 1900: 1900+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pack_bits, range_per_bits, shl_bits, bin,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au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until use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multi-tasking systems like Windows or Linux/FreeBSD,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the operating system do other useful work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ess few keys fast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clears previous keys pre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paused, press any key to continue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continu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is useful for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ow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This is line number %d\n"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remainder(row, 2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use()     -- pause to see what'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signed value in the range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32767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s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s() is not as fast as peek() or peek4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u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5535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un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u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u() is not as fast as peek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u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ke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2-byte (16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 is a sequence, write a sequence of 2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16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write several 2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, than it is to write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2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read them back with either peek2s() or peek2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) is not as fast as poke() or poke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one 2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13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2, #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4, -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3 2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{13017, #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oke, poke4, peek, peek4u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p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p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ut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fn, x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uts(fn, flatten(x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.e. output, to file or device fn,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a single byte (atom) or a sequence of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 (Typically a new-line character,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utx() is not as fast and efficient as 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{"First name:", " Last name:"},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out, 'A', "")  -- the single byte 65 will be sent 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{"http",':','/','/'},"www",'.',{{"RapidEuphoria"},'.',"co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in({#F, #FF, #FFFF, #FFFFFF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,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print,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range_per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range of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min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n unsigne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find out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ccessary for packing a signed or an unsign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imum value of an unsigned number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147483648, 2147483647, 429496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i.e. {-#80000000, #7FFFFFFF, #FFFFFF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{4, 8, 16, 3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8, 7, 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28, 127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32768, 32767, 655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073741824, 1073741823,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signed, pack_bits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o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05398015 (i.e. #123400FF interpreted as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12, #65430087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r_bits, sh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{#123456, #876543, #2211}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5600, #87654300, #221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l_bits, sh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t_b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t_bit(x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etting bit-i1 in x1 to value i2. If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bit-i1 will be 0 (false). If i2 is non-zero bit-i1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. i1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#FF123400, 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4 (i.e. #FF123402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{#123456, #876543, #2211}, 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46, #876543, #22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bit, shl_bits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#0FFF123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6 (i.e. #FF123400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00, #65430000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r_bits, ro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r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, #87, #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l_bits, ro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 signed number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numbers are returned in two's complement, so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{0.5, 4294967295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-100, 0, 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32)  -- y is {-1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16)  -- y is {-1,    -1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 8)  -- y is {-1,    -1,  -1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signed, unpack_bits, range_per_bits, fix, sign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trin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tring, i.e. a flat sequen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)sequences within it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tring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1, 2.5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{1, 2.5, 3, ""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u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um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{{1,2}, {3,4}, {5,6}})   -- a is 21 (i.e. 1+2+3+4+5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"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12")   -- a is 99 (i.e. ASCII-49 + ASCII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EMPTY, un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IME_SIG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ME_SIGN (-1 or 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some machines, time() can return a negative number.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-1 if time() return a negative number, or 1 if tim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IME_SIGN  -- x is -1 or 1 (depends o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 (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RUE  -- 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ALS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pack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pack_bits(a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integer a to sequence of numbers s2. s1 def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its) for unpacking each number from a. s1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0 to 32; You can also use negative values (0 to 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pack signed numbers. The (absolute) sum of s1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See pack_bits(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ck_bits, signed, unsigned, shr_bits, range_per_bits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un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n unsigned number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numbers are returned in two's complement, so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s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{0.5, -1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4294967295, 9, 4294967196, 0, 4294967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32)  -- y is {429496729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16)  -- y is {     6553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 8)  -- y is {       255,   25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pack_bits, range_per_bits, fix, sign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peek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z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z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0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0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z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0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nsign, abs, unsigned, sig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