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nguaje de Programacin Euph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versi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Manual de Re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) 1997 Rapid Deploy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 concede libremente a cualqu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ermiso de copiar est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ABLA DE CONTE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te I - Lenguaje ncleo - 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1 Programa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2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3 Ejecutando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 Editando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5 Distribuyendo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Definicin del lengu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1 Obj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2 Expr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3 Euphoria versus los lenguajes conven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4 Decla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5 Sen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6 Comandos de nivel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Depuracin y perfi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1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2 Perfi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te II - Rutinas de biblioteca - ver libra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Rutinas por rea de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Listado alfabtico de todas las 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es un nuevo lenguaje de programacin con las siguientes venta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os lenguajes convencio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una definicin de lenguaje notablemente simple, flexible y podero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 es fcil de aprender y u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asignacin dinmica del almacenamiento. Las variables crecen 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cogen sin que el programador se tenga que preocupar acerca de asig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dejar libres trozos de memoria. Pueden asignarse objetos d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mao a un elemento de una sucesin Euphoria (colec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un intrprete de gran rendimiento, con tecnologa de punta, que es 1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0 veces ms rpido que los intrpretes convencionales tal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soft Q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precompilacin rpida como un rayo. Su programa es comprobado en cu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 sintaxis, y convertido a una forma interna eficiente a 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000 lneas por segundo en una 486-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extensa comprobacin en tiempo de ejecucin en cuanto a: sub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era de sus lmites, variables no inicializadas, malos val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metros para rutinas de biblioteca, valor ilegal asignado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y muchos ms. No hay misteriosas excepciones de mquina,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empre obtiendr una detallada descripcin en ingls d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a que ocurra con su programa en tiempo de ejecucin, jun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rastreo hacia atrs de la pila de llamadas, y una copia d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ores de sus variables. Los programas pueden ser depurados en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pida, fcil y ms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las caractersticas del hardware subyacente estn comple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ondidas. Los programas no son conscientes de las longitu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labras, la representacin subyacente a nivel de bit de los val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 orden de los byt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se incluyen un depurador de fuentes de pantalla completa y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ilador de ejecucin, junto con un editor de multiple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talla completa. En un monitor color, el editor muestra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a en mltiples colores para destacar los comentarios, palab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rvadas, funciones incorporadas, cadenas, y el nivel de anid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los corchetes. Opcionalmente, realiza un autocompleta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tencias, ahorrndole esfuerzo de escritura y reduciendo los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sintaxis. Este editor est escrito en Euphoria, y el cdigo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le provee sin restricciones. Usted es libre de modificarlo, aadi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actersticas, y redistribuirlo como de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los programas Euphoria se ejecutan bajo MS-DOS (o Windows u OS/2)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estn sujetos a ninguna limitacin de memoria de 64K o 640K.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crear programas que usen toda la memoria de multimegabytes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adora. Se usa automticamente un archivo de intercambio cuand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a necesita ms memoria que la que existe en su mq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usted puede hacer un nico y autosuficiente archivo .exe a partir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las rutinas Euphoria son naturalmente genricas. El programa ejemp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ajo muestra una nica rutina que ordenar cualquier tipo de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os, nmeros de punto flotante, cadenas, etc. Euphoria no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uaje "orientado a objetos", aunque logra muchos de los benef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estos lenguajes de una manera mucho m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Programa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s un ejemplo de un programa Euphoria compl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lista, lista_orde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rdenar_por_mezcla(sequence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poner a x en orden ascendente usando un ordenamiento recursivo por mez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, 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mezclada, a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leng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= 0 or n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turn x  -- caso triv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o = floor(n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ordenar_por_mezcla(x[1..medio])    -- ordenar la primera mitad d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ordenar_por_mezcla(x[medio+1..n])  -- ordenar la segunda mitad d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ezclar las dos mitades ordenadas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zclada 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ength(a) &gt; 0 and length(b) &gt; 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compare(a[1], b[1]) &l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ezclada = append(mezclada, a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= a[2..length(a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ezclada = append(mezclada, b[1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 = b[2..length(b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mezclada &amp; a &amp; b  -- datos mezclados ms los sobr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mprimir_lista_ordenad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generar lista_ordenada a partir de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= {9, 10, 3, 1, 4, 5, 8, 7, 6, 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_ordenada = ordenar_por_mezcla(li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lista_orde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ir_lista_ordenada()     -- este comando inicia el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emplo de arriba contiene 4 comandos separados que son proces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. El primero declara dos variables, lista y lista_ordenad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ones (colecciones flexibles). El segundo define un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r_por_mezcla(). El tercero define un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ir_lista_ordenada(). El comando final llama al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ir_lista_ordenada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alida del programa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1, 2, 3, 4, 5, 6, 7, 8, 9, 10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r_por_mezcla() ordenar igual de fcil {1.5, -9, 1e6, 100}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"naranjas", "manzanas", "banan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est almacenado como euphoria\demo\example.ex. Esta no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ms rpida de ordenar en Euphoria. Vaya al directorio euphoria\dem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"ex allsorts" para ver mediciones de tiempo sobre varios algoritm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miento diferentes, para cantidades crecientes de objetos. Pa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tutorial rpido de programacin Euphoria, 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\demo\bench\filesort.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Euphoria en su mquina, primero lea el archivo install.doc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simplemente involucra copiar los archivos Euphoria en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ido bajo un directorio llamado "EUPHORIA", y entonces modificar su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de modo que EUPHORIA\BIN est en su camino de bsqueda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 EUDIR sea puesta al directorio EUPHORIA. Se prove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instalador automtico, "install.bat", para este propsito.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s detalles, por favor lea las instrucciones en install.doc antes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e instal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instalado, el directorio Euphoria se ver algo parecido a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euph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b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.exe, search.ex, ed.bat, guru.bat, otras ut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chivos estndar de inclusin, por ej. graphics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chivos de documentacin, ed.doc, refman.doc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dem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as demostracin, por ej. ttt.ex, mset.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lot3d.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\lang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juego de la guerra de lengu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\ben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programas de pruebas pa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\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cerca de pedir la Edicin Com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Ejecutando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Euphoria son ejecutados escribiendo "ex" seguido d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principal (o nico). Por convencin, los archivos prinicipal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tienen una extensin ".ex", Otros archivos Euphoria, para los c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tencin es que sean includos en un programa ms grande, termin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e". Bajo Windows 95 los archivos Euphoria pueden tener nombres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os. Para ahorrar escritura, puede omitir el ".ex", y el comando ex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er por usted automticamente. Si el archivo no puede ser encontr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actual, su PATH ser examinado. No hay opciones en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para ex mismo, pero su programa puede llamar a la funcin incorpo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_line() para leer la lnea de comandos de ex. Puede redirig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estndar y la salida estndar cuando ejecute un programa Euphoria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 filesort.ex &lt; en_bruto.txt &gt; ordenad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 simpl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 filesort &lt; en_bruto.txt &gt; ordenad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rogramas usados frecuentemente, puede que quiera hacer un p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.bat (por lotes) conteniendo algo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miprog.ex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miprog.ex espera cuanto ms tres argumentos en lnea de comando. Est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ar tener que escribir "ex" todo 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ejecutar bind.bat para combinar su programa Euphori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prete ex.exe, para hacer un archivo .exe autosuficiente. Esto se dis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en 1.5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exe est en el directorio euphoria\bin, el cual debe estar en su cami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ueda. Algunos programas Euphoria esperan que la variable de entorno EU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uesta al directorio principal de Euph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baj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jecutar programas Euphoria directamente desde el ambiente Windows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una sesin DOS que usted haya abierto desde Windows. "Asocian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.ex con ex.exe, puede simplemente pulsar dos veces sobr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 para ejecutarlo. Bajo Windows 95 usted definira un nuevo tipo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.ex pulsando sobre My Computer / view / options / file types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varios programas Euphoria activos en ventanas diferentes. Puede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 estas ventanas, moverlas alrededor, cambiar a un tipo de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, ejecutar cosas en forma subordinada, copiar y pegar entre venta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Vea su manual Windows para los detalles. El editor Euphori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Podra querer asociar .e, .pro (salida del perfilador) 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texto con ed.bat. Adems, el comando File-menu / Run le de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 lneas de comando ex o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 un archivo de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jecuta un programa Euphoria bajo Windows (o en una sesin DOS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) y el programa se queda sin memoria fsica, empezar a usar "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". Windows provee esta memoria virtual automticamente, intercambi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digo y datos menos recientemente usados a un archivo de intercamb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. Para cambiar el tamao del archivo de intercambio de Windows,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Control Panel/ 386 Enhanced / "virtual memory...". Bajo OS/2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ar el "DPMI_MEMORY_LIMIT" pulsando el icono Virtual DOS machin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S Settings" para asignar ms memoria extendida para su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DOS puro, fuera de Windows, no hay archivo de intercambio del sist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que el extensor de DOS incorporado a Euphoria crear uno para posible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arte de su programa. Este archivo es creado cuando su programa Euph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icia bajo DOS, y es borrado cuando su programa termina. Comienza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0 bytes y crece slo si es necesario un verdadero intercambio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 en el directorio de su disco rgido al que apuntan la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e TEMP o TMP. Si ninguna de estas variables ha sido establecida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 en el directorio que contiene ya sea a ex.exe o a su archivo Euph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"fusionado". Puede forzarlo a que sea creado en un directori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jando la variable de ambiente CAUSEWAY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CAUSEWAY=SWAP:c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camino es el camino completo al directorio. Puede evitar la cre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rchivo de intercambio DOS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CAUSEWAY=N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iene lugar actividad de intercambio a disco, su programa s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pero se retardar. Una mejor aproximacin podra ser libera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extendida reduciendo a SMARTDRV y otros programas que reservan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es de memoria extendida para s mis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Editando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sar cualquier editor de texto para editar un programa Euphoria.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, Euphoria viene con su propio editor especial, que est 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en Euphoria. Escriba ed seguido del nombre completo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ea editar (no se asume la extensin .ex). Puede usar este edit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 cualquier clase de archivo de texto. Cuando usted edita un archivo .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 algunas caractersticas extra, tales como destacado de sintaxis p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utocompletamiento de ciertas sentencias, estn disponibles para hac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il su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ejecute un programa Euphoria y obtenga un mensaje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compilacin o la ejecucin, puede simplemente escribir ed si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, y ser posicionado automticamente en el archi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el error, en la lnea y columnas correctas, y con el mensaje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do en la parte de arriba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Windows puede asociar ed.bat con varios tipos de archivos de tex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a ed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as teclas que usted presiona son insertadas en el archiv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n del cursor. Presione la tecla Esc una vez para obtener una bar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de comandos especiales. Las teclas de flecha, y las teclas Insert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PageUp/PageDown tambin estn activas. Vea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\doc\ed.doc para una descripcin completa de los comandos de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h ("help", ayuda) le dejar ver ed.doc desde su sesin de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entender o modificar cualquier detalle de la operacin del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ditar el archivo ed.ex en euphoria\bin (asegrese de hacer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a as no pierde su capacidad de editar). Si el nombre ed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o con algn otro comando en su sistema, simplemente renom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euphoria\bin\ed.bat como alguna otra cosa. Debido a que es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scrito en Euphoria, es notablemente conciso y fcil de entender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funcionalidad implementada en un lenguaje como C requerira mucha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de cdi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Distribuyendo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le provee 3 formas distintas de distribur un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rimer mtodo usted simplemente les enva a sus usuarios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exe de Dominio Pblico, junto con su archivo Euphoria principal .e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esquiera archivos de inclusin que son necesarios (incluyendo cualqu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archivos estndar de euphoria\include). Si los archivos .ex y .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s juntos en un directorio y ex.exe es puesto en el mismo directorio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n lugar en el camino de bsqueda, entonces su usuario puede ejecut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scribiendo "ex" seguido del camino de su archivo .ex. Usted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roveer un pequeo archivo .bat de modo que las personas no t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ivamente que escribir "ex". Este mtodo asume que usted est dispues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ir su cdigo fuente Euphoria con sus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 distribur su programa sin exponer su cdigo fuente Euph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usted puede "velar" o esconder su cdigo fuente ejecu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ud.bat. shroud.bat le har dar el nombre de su archivo .ex principal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nuevo archivo .ex velado que usted quiere crear. Velar hac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a su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u archivo .ex es combinado con todos los archivos .e que l dir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 indirectamente inclu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Todos los comentarios y lneas en blanco son remov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Todos los nombres de variable y nombres de subrutina son convert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nombres cortos sin sen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Todas las palabras clave son reemplazadas por cdigos de u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(opcionalmente) Todas las cadenas son convertidas a suces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digos ASCII, de modo que no puedan ser fcilmente le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so 5 va ms all del tpico archivo .exe producido por otros lenguaj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usted puede fcilmente leer las cadenas de caracteres en el .exe. Ve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lo oculta su cdigo fuente, tambin lo combina en un nico archivo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hay un tercer mtodo de distribucin, fusionar. Puede converti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un nico archivo .exe autosuficiente ejecutando bind.bat. bin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ar su programa como se indica arriba, y entonces combinar la forma ve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programa con el archivo ex.exe de Dominio Pblico para hacer un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.exe que usted puede ejecutar. Por ejemplo, si su programa se l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prog.ex", puede usar bind para crear "miprog.exe". Simplemente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nd" y responda a las preguntas que le har. Cuando bind haya ter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puede escrib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su nuevo archivo miprog.exe. Esto es equivalente a escrib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 mi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rrer ex contra su archivo miprog.ex original. Asegrese de gua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prog.ex en un lugar seg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tiene slo un programa que distribur, y quiere ocultar el fu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conertirlo en un nico archivo .exe. Si tiene vari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s, podra querer velar cada uno de ellos y enviar slo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exe para ejecutarlos. Esto le ahorrar espacio de disco y/o le d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.ZIP ms pequeo si va a hacer un archivo a partir de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notas adicionales acerca de velado y fusio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rograma debera al menos estar libre de errores sintcticos antes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fusione o lo vele. Si est desarrollando activamente un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que es ms conveniente ejecutarlo en la manera usual con ex, en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usionarlo y ejecutarlo como un archivo .exe. Los mensajes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dos contra el cdigo velado sern difciles de rela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spectivamente a su fuente original, ya que la numeracin de las lne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smbolo sern muy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mbolos declarados como globales en su archivo principal n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ombrados. Esto le permite a usted crear un archivo velado .e conten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iblioteca de rutinas (y variables), todas con nombres significativo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programadores pueden usar al inclur su archivo. Trate de hacer a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globales al menos de 2 o 3 caracteres de longitud par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os con cualesquiera nombres cortos ya asignados por el v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nflicto ser detectado por bind o shroud y se le pedir que el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mbre diferente (ms largo) para el smbolo global ofen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ud y bind pueden tambin ser ejecutados no interactivamente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os en lnea de comandos. Por ejemplo, usted puede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d mipr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bind -hide_strings mi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 los comentarios en la parte superior de bin\bind.ex para m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el archivo ex.exe de la Edicin de Dominio Pblico puede ser fus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de la Edicin Completa de Euphoria tendrn archivos 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leta) y pdex.exe (Dominio Pblico) en euphoria\bin. El programa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el archivo pdex.exe para fusionar. La depuracin de programa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ser hecha ejecutando ex.exe contra el archivo .ex no v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de una lnea resultar en un archivo .exe de 170K, pero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crementa lentamente a medida que usted agrega a su programa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fusionar el editor Euphoria entero en un .exe de slo 188K (192K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nde las cade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imeros dos argumentos devueltos por la rutina de bibliot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_line() sern ligeramente diferentes cuando su programa est en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. Vea library.doc para lo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rchivo .exe puede manejar redireccin de la entrada y salida estnd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prog.exe &lt; archivo.ent &gt; archivo.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fuera a escribir un pequeo archivo .bat "miprog.bat" que contuv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"ex miprog.ex", no sera capaz de redirigir la entrada y la 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prog.bat &lt; archivo.ent &gt; archivo.sal         -- no funcio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tiene derechos completos libres de cargo sobre cualesquiera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que desarrolle. Es libre de distribur el ex.exe de la Ed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o Pblico ya sea separadamente o fusionado con su programa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r cualesquiera archivos Euphoria .e o .ex de este paquete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, ya sea "como estn" o con sus modificaciones. (Neces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al menos algunos de los archivos de inclusin estnd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programa grande). Apreciaramos que le dijera a las personas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fue desarrollado usando Euphoria, pero no requerimos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ocimiento de ese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co archivo que usted *no* puede distribur es el archivo ex.ex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con la Edicin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. Definicin del lengu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Obj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objetos de datos en Euphoria son o tomos o sucesiones. Un tom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ico valor numrico. Una sucesin es una coleccin de valores numr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bjetos contenidos en una sucesin pueden ser una mezcla arbitra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s o sucesiones. Una sucesin se representa por una lista de objeto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ves, separados por comas. Los tomos pueden tener cualquier valor enter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 flotante de doble precisin. Pueden variar desde aproximadamente -1e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os uno por 10 a la 300) a +1e300, con 15 dgitos decimales de exact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hay algunos objetos Euph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ejemplos de to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1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ejemplos de suces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2, 3, 5, 7, 11, 13, 17, 19}        -- sucesin de 8 ele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1, 2, {3, 3, 3}, 4, {5, {6}}}      -- sucesin de 5 ele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{"juan", "prez"}, 52389, 97.25}   -- sucesin de 3 ele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}                                  -- sucesin de 0 ele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tambin pueden ser ingresados en hexadecimal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FE             --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A000           -- 40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FFFF00008      -- 68718428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#10            -- 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se permiten las letras maysculas A, B, C, D, E, F en nmeros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ucesiones pueden ser anidadas hasta cualquier profudidad, es decir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sucesiones dentro de sucesiones dentro de sucesiones y as sigu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cualquier profundidad (hasta que se quede sin memoria). Se usan ll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strur sucesiones a partir de una lista de expresiones.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iones pueden ser constantes o evaluarse en tiempo de ejecucin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x+6, 9, y*w+2, sin(0.5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e "Objetos Jerrquicos" del acrnimo Euphoria viene de la natural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rquica de las sucesiones anidadas. Esto no debera confundirse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arquas de clases de ciertos lenguajes orientados a 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los llamamos tomos? Por qu no simplemente "nmeros"? Bueno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*es* slo un nmero, pero quisimos tener un trmino distinti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atizara que son indivisibles. Por supuesto, en el mundo de la fsic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s fueron divididos en partes ms pequeas hace muchos aos, per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usted no los puede dividir. Son los bloques de construccin b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os los datos que un programa Euphoria puede manipular. Co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a, las sucesiones podran pensarse como "molculas", hechas de tom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molculas. Una mejor analoga sera que las sucesiones so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s, y los tomos son como archivos. Tal como un directorio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dora puede contener tanto archivos como otros directorios, una suc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ntener tanto tomos como otras sucesiones (y *esas* sucesione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er tomos y sucesiones y as en 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ronto descubrir, las sucesiones hacen a Euphoria muy simple y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roso. Comprender los tomos y las sucesiones es la clave para comp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de Rendimiento: Significa sto que todos los tomos son almacen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como nmeros de punto flotante de 8 bytes? No. El intrprete Euph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mente almacena los tomos de valor entero como enteros de mquina (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) para ahorrar espacio y mejorar la velocidad de ejecucin. Cuando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resultados fraccionarios o los nmeros se vuelven demasiado grande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n a punto flotante sucede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enas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denas de caracteres pueden ser ingresadas usando comillas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denas son simplemente sucesiones de caracteres, y pueden ser manipul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perarse sobre ellas tal como con cualesquiera otras sucesiones. 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dena de arriba es completamente equivalente a la suce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65, 66, 67, 68, 69, 70, 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ual contiene los cdigos ASCII correspondientes. Similarmente, ""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e a {}. Ambas representan la sucesin de longitud 0.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stin de estilo de programacin, es natural usar "" para suger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 de longitud 0 de caracteres, y {} para sugerir alguna otra cl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individuales pueden ser ingresados usando apstrofes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que sean tratados como nmeros individuales (tomos) y n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ones de longitud 1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  -- equivalente al tomo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"   -- equivalente a la sucesin {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que un tomo *no* es equivalente a una sucesin de un elemen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el mismo valor, a pesar de que hay unas pocas rutinas incorpo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igen tratarlos simila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especiales pueden ser ingresados usando una barra inverti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n        nuev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r        retorno de ca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t        tabu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\        barra inve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"  </w:t>
        <w:tab/>
        <w:t xml:space="preserve">  co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'        apstro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"Hola, Mundo!\n", o '\\'. El editor Euphoria muestra las cad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racteres en v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entarios son iniciados con dos guiones y se extienden hasta e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en curso.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te es un com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entarios son ignorados por el compilador y no tienen efect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de ejecucin. El editor muestra los comentarios en rojo.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usamos letras en bastard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Expr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otros lenguajes de programacin, Euphoria le deja calcular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ndo expresiones. Sin embargo, en Euphoria usted puede llevar a 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s sobre sucesiones de datos enteras con una expresin, mientras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otros lenguajes usted tendra que construr un bucl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usted puede manejar una sucesin muy de la misma manera que lo 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nico nmero. Puede ser copiada, pasada a una subrutina, o calcul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la como una unidad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1,2,3} 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a expresin que aade la sucesin {1,2,3} y el tomo 5 para obte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 resultante {6,7,8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ndexado de suc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lemento individual de una sucesin puede ser seleccionado dando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lemento entre corchetes. Los nmeros de elemento empiezan en 1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ndices no enteros son redondeados hacia abajo a un ent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x contiene {5, 7.2, 9, 0.5, 13}, entonces x[2] es 7.2. Supo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signamos algo diferente a x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[2] = {11,22,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x se vuelve: {5, {11,22,33}, 9, 0.5, 13}. Ahora, si pedimos x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mos {11,22,33} y si pedimos x[2][3] obtenemos el tomo 33. Si tra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ndexar con un nmero que est fuera del rango 1 a el nmero de elemen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dr un error de subndice. Por ejemplo x[0], x[-99] o x[6] caus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. As lo har x[1][3] ya que x[1] no es una sucesin. No hay lmi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subndices que pueden seguir a una variable, pero la variabl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er sucesiones que estn anidadas lo suficientemente profundo. La matr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dimensional, comn en otros lenguajes, puede ser fcilmente simulada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 de suces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{ {5, 6, 7, 8, 9},      -- x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1, 2, 3, 4, 5},      -- x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0, 1, 0, 1, 0} }     -- x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onde hemos escrito los nmeros a lo largo de tres lneas para hac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s las cosas. Puede usarse una expresin de la forma x[i][j] para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alquier elemento. Sin embargo, las dos dimensiones no son simtricas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na "fila" entera puede ser seleccionada con x[i], pero no ha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in simple que seleccione una columna entera. Otras estructuras lg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s como matrices n-dimensionales, colecciones de cadenas, estructu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ciones de estructuras, etc., tambin pueden ser manejadas fc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l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z 3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{ {{1,1}, {3,3}, {5,5}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{0,0}, {0,1}, {9,1}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{-1,9},{1,1}, {2,2}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[2][3][1] 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cin de caden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{"Hola", "mundo", "Euphoria", "", "ltima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3] es "Euphor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3][1] es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struct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"Juan","Prez"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ceder a los "campos" o elementos dentro de una estructura, es b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lo de programacin crear un conjunto de constantes que den nomb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rios campos. Esto har a su programa ms fcil de leer.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rriba podra te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NOMBR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NOMBRE_DE_PILA = 1, APELLIDO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SUELDO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EDAD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PESO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usted podra acceder al nombre de la persona con t[NOMBRE], 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siera el apellido podra decir t[NOMBRE][APELLID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cin de estructu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{"Juan","Prez"}, 45000, 27, 185.5},    -- a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{"Jos","Gmez"}, 57000, 48, 177.2},    -- a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[2][SUELDO] sera 57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veremos, las estructuras de datos Euphoria son casi infini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les. Puede aadir fcilmente una nueva estructura a la co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s, o almacenar un nombre inusualmente largo en el campo NOMBRE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se ocupar de l por usted. Otros lenguajes lo obligaran a decla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amao mximo para todo, y le haran difcil o imposible crecer ms al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lo puede un programa Euphoria simular fcilmente todas las estructur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convencionales, sino que usted puede crear estructuras flexibl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que seran extremadamente difciles de declarar en un lengu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que las expresiones en general no pueden ser subindexadas, sl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Por ejemplo: {5+2,6-1,7*8,8+1}[3] *no* es soportado. Hay unas po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ias donde esto sera conveniente, pero en general indica que usted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artando derrochadoramente algunos resultados que ya ha calcu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anado de suc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cesin de elementos consecutivos puede ser seleccionada da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s de elemento inicial y final. Por ejemlo, si x es {1,1,2,2,2,1,1,1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x[3..5] es la sucesin {2, 2, 2}. x[3..3] es la sucesin {2}. x[3.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s permitido. Se evala a la sucesin de longitud 0 {}. Si y tie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{"pedro", "jorge", "mara"}, entonces y[1..2] es {"pedro", "jorge"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odemos usar rebanadas para sobrescribir porciones 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x[3..5] = {9, 9, 9} x sera {1, 1, 9, 9, 9, 1, 1, 1}.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mos haber dicho x[3..5] = 9 con el mismo efecto. Suponga que y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0, "Euphoria", 1, 1}. Entonces y[2][1..4] es "Euph". Si dec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[2][1..4] = "ABCD", entonces y se volver {0, "ABCDoria", 1, 1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mos ser un poco ms precisos al definir las reglas para reba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s. Considere una rebanada s[i..j], donde s es de longitud n. Una reb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i hasta j, donde j = i-1 e i &gt;= 1 produce la sucesin vaca, a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= n+1. As, 1..0 y n+1..n y todo en el medio son rebanadas legales (vac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rebanadas vacas son bastante tiles en muchos algoritmos. Una reb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i hasta j donde j &lt; i - 1 es ilegal, es decir, rebanadas "invertid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s como s[5..3] no son permi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las variables pueden ser rebanadas, no las expr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dores rela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peradores relacionales &lt; &gt; &lt;= &gt;= = != producen cada uno un resultad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dadero) o 0 (fal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&gt; 0       -- 1 (verdad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= 1       -- 1 (verdad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4 &gt;= 4.5  -- 0 (f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ronto veremos, tambin puede aplicar estos operadores a suc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dores lg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peradores lgicos 'and', 'or' y 'not' son usados para determi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dad" de una expresin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and 1     -- 1 (verdad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and 0     -- 0 (f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or  0     -- 1 (verdad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or  0     -- 0 (f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1       -- 0 (f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0       -- 1 (verdad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aplicar estos operadores a otros nmeros aparte de 1 o 0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la es: cero significa falso y no cero significa verdadero. A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and -4    -- 1 (verdad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6       -- 0 (f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operadores pueden ser aplicados tambin a sucesiones. Vea aba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dores aritm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disponibles los operadores aritmticos usuales: suma, substrac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cin, divisin, menos unario, ms u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5 + 3  --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5    --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 * 2    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 / 2    --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8.1     -- -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8       -- 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r un resultado que es demasiado grande (es decir, fuera de -1e30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e300) resultar en uno de los tomos especiales +infinito o -infinito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n como "inf" o "-inf" cuando los imprime. Es tambin posible ge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an" o "-nan". "nan" significa "no es un nmero", es decir,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ido (tal como inf / inf). Estos valores estn definidos en el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unto flotante del IEEE. Si ve uno de estos valores especiales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da, usualmente indica un error en la lgica de su programa, aunque ge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 como un resultado intermedio puede ser aceptable en algunos caso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, 1/inf es 0, lo cual puede ser la respuesta "correcta"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visin por cero, as como malos argumentos para las rutinas matem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iblioteca, por ej. la raz cuadrada de un nmero negativo, logartim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no positivo, etc., causan un mensaje de error inmediato y su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bo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ica razn por la que podra usar el ms unario es para enfatizarl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or de su programa que un nmero es positivo. El intrprete realmen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 nada para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sobre suc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operadores relacionales, lgicos y aritmticos, as como las 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mticas descriptas en library.doc, pueden ser aplicadas a sucesiones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a nmeros individuales (tom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 aplicado a una sucesin, un operador unario (un operando) 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aplicado a cada elemento en la sucesin para dar una suce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s de la misma longitud. Si uno de estos elementos es l mis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, entonces la misma regla es aplicada de nuevo, recursivamente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-{1, 2, 3, {4, 5}}   -- x es {-1, -2, -3, {-4, -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operador binario (dos operandos) tiene operandos que son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ones, entonces las dos sucesiones deben ser de la misma longitud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n binaria es entonces aplicada a los elementos correspo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dos de las dos sucesiones, para obtener una sucesin de resultado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{5, 6, 7 {1, 1}} + {10, 10, 20, 1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x es {15, 16, 27, {101, 10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operador binario tiene un operando que es una sucesin mientras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es un nmero individual (tomo), entonces el nmero individual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ivamente repetido para formar una sucesin de longitud igual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 operando. Se aplican entonces las reglas para operar sob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ones. Algunos 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= {4, 5, 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= 5 * y   -- w es {20, 25, 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{1, 2,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= x + y   -- z es {5, 7, 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= x &lt; y   -- z es {1, 1,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= {{1, 2}, {3, 4}, 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= w * y   -- w es {{4, 8}, {15, 20}, {3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= {1, 0, 0, 1} and {1, 1, 1, 0}   -- w es {1, 0, 0,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= not {1, 5, -2, 0, 0}            -- w es {0, 0, 0, 1,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enacin de sucesiones y tomos - El operador '&amp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esquiera dos objetos pueden ser concatenados usando el operador &amp;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es una sucesin con una longitud igual a la suma de las longit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objetos concatenados (donde se considera aqu que los tomos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 1).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1, 2, 3} &amp; 4   -- el resultado es {1, 2, 3,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&amp; 5           -- el resultado es {4, 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{1, 1}, 2, 3} &amp; {4, 5}   -- el resultado es {{1, 1}, 2, 3, 4, 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{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= {1, 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= y &amp; x       -- y an es {1, 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cin de suc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la formacin de sucesiones usando llaves y co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a, b, c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tambin un operador. Toma n operandos, donde n es 0 o ms, y form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 de n elementos a partir de sus valores. Est listada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or de la tabla de precedencias.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{manzana, naranja*2, {1,2,3}, 99/4+alg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 de preced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cedencia de los operadores es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edencia ms alta:  llamadas a funcin o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unario  + unario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+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  &gt;  &lt;=  &gt;=  =  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an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ncia ms baja:  { , , ,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, 2+6*3 significa 2+(6*3) en vez de (2+6)*3. Los operadores en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arriba tienen igual precedencia y son evaluados de izquier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Euphoria versus los lenguajes conven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basar Euphoria en esta nica estructura de datos recursiva, simpl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 se ha evitado una enorme cantidad de la complejidad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da en los lenguajes de programacin. Las colecciones, estructu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es, colecciones de registros, matrices multidimensionales, etc., de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uajes pueden todas ser fcilmente simuladas en Euphoria con suc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ambien pueden serlo las estructuras de nivel ms alto como listas, pi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as, rbo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en Euphoria se pueden tener sucesiones de tipo mixto. Se puede asig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objeto a un elemento de una sucesin, y las sucesione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ilmente crecer o encogerse en longitud sin que usted tenga que preocu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rca de asuntos de asignacin de almacenamiento. La disposicin exac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structura de datos no tiene que ser declarada por adelantado, y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 dinmicamente segn se requiera. Es fcil escribir cdigo genr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por ejemplo se apila o desapila una mezcla de varias clases de obj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atos usando una nica pila. Hacer una lista flexible que conteng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dad de clases diferentes de objetos de datos es trivial en Euph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requiere docenas de lneas de feo cdigo en otros lengu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anipulaciones de estructuras de datos son muy eficientes, y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prete Euphoria apuntar a grandes objetos de datos en vez de copia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r en Euphoria se basa enteramente en crear y manipular suc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micas y flexibles de datos. Las sucesiones lo son todo, no hay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s de datos que aprender. Usted opera en un mundo simple, segur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tico de *valores* que est muy separado del mundo rgido, tedios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groso de los bits, bytes, punteros y paradas de mq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erencia de otros lenguajes como LISP y Smalltalk, la "reco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ura" del almacenamiento no usado es un proceso continuo en Euphoria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causa demoras aleatorias en la ejecucin de un programa, y no asig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mano enormes regiones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finiciones de lenguaje de los lenguajes convencionales como C, C++, 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son muy complejas. La mayora de los programadores slo se vuel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lantes fluidos de un subconjunto del lenguaje. Los estndares ANSI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lenguajes se leen como si fueran documentos legales comple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se ve obligado a escribir cdigo diferente para tipos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simplemente para copiar los datos, pedir su longitud act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enarlos, compararlos, etc. Los manuales para esos lenguajes estn ll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utinas como "strcpy", "strncpy", "memcpy", "strcat", "strlen", "strcm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mcmp", etc., cada una de las cuales slo funciona sobre uno de los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s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 de la complejidad rodea los asuntos de tipos de datos. Cmo se def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s tipos? Cules tipos de datos pueden ser mezclados? Cmo se con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ipo en otro de una manera que mantendr feliz al compilador?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hacer algo que requiere flexibilidad en tiempo de ejecu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temente se encuentra uno tratando de engaar al compi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os lenguajes el valor numrico 4 (por ejemplo) puede te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diferente dependiendo de si es un int, un char, un shor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, un int *, etc. En Euphoria, 4 es el tomo 4, punto. Euphoria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 llamado tipos como veremos luego, pero es un concepto mucho m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suntos de asignacin y desasignacin dinmica de almacenamiento cons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gran parte del tiempo de codificacin y de depuracin del programado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otros lenguajes, y hacen a los programas resultantes mucho ms difc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tender. Los programas que deben ejecutarse continuamente a menudo exh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capes" de almacenamiento, ya que requiere mucha disciplina liber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segura y apropiada todos los bloques de almacenamiento una vez que y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ms nece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puntero son usadas extensamente. El puntero ha sido llam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 to" de las estructuras de datos. Obliga a los programadores a pens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como estando atados a una ubicacin fija en la memoria dond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manipulados en toda clase de formas de bajo nivel, no porttile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posas. Una imagen del hardware real en en que su programa se ejecuta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nunca lejos de su mente. Euphoria no tiene punteros y no los neces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Decla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variable y otros smbolos definidos por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cadores) pueden ser de cualquier longitud. Las mayscula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culas son distintas. Los identificadores deben comenzar con una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er seguidos entonces por letras, dgitos, o subrayados.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s reservadas tienen un significado especial en Euphoria y no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das como identificad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         end             include       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           exit            not           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      for             or           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           function        procedure     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  global          return         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if          if            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ditor Euphoria muestra estas palabras en az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clases de smbolos definidos por el usuario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das en un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oced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os realizan algn cmputo y pueden tener una lista de parmet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dure vaci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dure trazar(integer x, integer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sition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ts(1, '*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y una cantidad fija de parmetros con nombre, pero esto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rictivo ya que cualquier parmetro podra ser una suce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itud variable de objetos arbitrarios. En muchos lenguaje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as de parmetros de longitud variable son imposibles. En C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en establecer extraos mecanismos que son lo sufici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jos como para que el programador promedio no lo pueda hacer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ultar un manual o a un experto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pasa una copia del valor de cada argumento. Las variables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l pueden ser modificadas dentro del procedimiento pero es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ecta al valor de los arg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a de rendimiento: el intrprete no copia realmente las sucesion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meros de punto flotante a menos que se vuelva necesario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 = {1,2,3,4,5,6,7,8.5,"ABC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entencia x = y no causa realmente que se cree una nueva copia d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nto x como y simplemente "apuntarn" a la misma sucesin. Si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izamos x[3] = 9, entonces ser creada en la memoria una suc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pendiente para x (aunque todava habr slo una copia compart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5 y "ABC"). Lo mismo se aplica a "copias" de argumentos pasad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rut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as son simplemente como los procedimientos, pero devuelven un va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pueden ser usadas en una expresin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 max(atom a, atom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a &gt;= 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alquier objeto Euphoria puede ser devuelto. Se puede, en efe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ner valores de retorno mltiples, devolviendo una suce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jetos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{cociente, res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remos el trmino general "subrutina", o simplemente "rutina",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 observacin sea aplicable tanto a procedimientos como a fun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os son funciones especiales que pueden ser usadas al declar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ores permitidos para una variable. Un tipo debe tener exactamen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metro y debera devolver un tomo que es o VERDADERO (no cero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LSO (cero). Los tipos tambin pueden ser llamados como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iones. Son discutidos en ms detalle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as pueden serles asignados valores durante la ejecucin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ger x          -- a x slo se le pueden asignar valores ent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ject a, b, c     -- a a, b y c se les puede asignar *cualquier*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ando usted declara una variable, le da un nombre (el cual le prot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cometer errores de deletreo ms adelante), y especifica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 se le pueden asignar legalmente a la variable durante la eje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su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as son variables a las que se les asigna un valor inicial que 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 cambier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ant MAX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ant Superior = MAX - 10, Inferior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ant lista_nombres = {"Pedro", "Jorge", "Lucas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puede asignar el resultado de cualquier expresin a una const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uno que involucra llamadas a funciones definidas previamente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 vez que la asignacin es hecha, el valor de la variable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 "bajo ll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 constantes no pueden ser declaradas dentro de una subru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smbolo debe ser declarado antes de que sea usado. Esto es restrict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tiene beneficios. Significa que siempre se sabe en qu direccin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finicin de una subrutina o variable que es usada en algn punt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Cuando se mira una definicin de subrutina, se sabe que no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r una llamada a esta rutina desde cualquier rutina definida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eneral, esto hace ordenar el programa de forma que hay rutinas de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, seguidas por rutinas de nivel superior. Se puede remplazar o r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una rutina sin perturbar a ninguna rutina o variable defin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. Se puede leer un archivo fuente .e o .ex desde el principi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in encontrar ninguna variable o rutina que no haya sido definida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mbolo est definido desde el punto en donde es declarado hasta el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"alcance". El alcance de una variable declarada dentro de un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ncin (una variable privada) termina al final del procedimiento o fu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lcance de todas las dems variables, constantes, procedimientos,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ipos termina al final del archivo fuente en el cual estn declarada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referencia a ellas como locales, a menos que la palabra global prece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declaracin, en cuyo caso su alcance se extiende indefinidamente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s, funciones y tipos pueden llamarse a s mismos recurs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cursin mutua, donde la rutina A llama a la rutina B la cual a su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a la rutina A, no es sopor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claraciones de constantes deben estar fuera de cualquier subrutina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s no pueden ser priv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claraciones de variables dentro de una subrutina deben aparecer toda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, antes de las sentencias ejecutables de la subru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so especial es el de la variable controladora usada en un bucle for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declarada al inicio del bucle, y su alcance termina a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bucle for. Si el bucle est dentro de una funcin o procedimient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bucle es una variable privada y no puede tener el mismo nomb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otra variable privada. Cuando el bucle est en el nivel sup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de cualquier funcin o procedimiento, la variable de bucle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ocal y no puede tener el mismo nombre que alguna otr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o local en ese archivo. No se declaran las variables de bucle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hara con otras variables. El rango de valores especificad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ia for define los valores legales de la variable de bucle; espec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ipo sera redundante y no est perm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ndo el tipo de un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ahora usted ha visto algunos ejemplos de tipos de variables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definiremos tipos en forma ms prec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claraciones de variable tienen un nombre de tipo seguido de un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variables que estn siendo declaradas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j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obal integer x, y,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dure pedro(sequence q, sequence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ipos object, sequence, atom e integer estn predefinidos.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po object pueden tomar *cualquier* valor. Aquellas declaradas con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eben ser siempre sucesiones. Aquellas declaradas con tipo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ser siempre tomos. Aquellas declaradas con tipo integer deb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s con valores enteros entre -1073741824 y +1073741823 inclusive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realizar clculos exactos sobre valores enteros ms largos,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 de 15 dgitos decimales, pero declrelos como atom en vez d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en la lista de parmetros de un procedimiento o funcin como 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ro() ms arriba, un nombre de tipo slo puede ser seguido por un 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par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de rendimiento: los clculos usando variables declaradas como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n usualmente algo ms rpidos que los clculos que involucran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das como atom. Si su mquina tiene hardware de punto flot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lo usar para manipular los tomos que no son representabl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os. Si su mquina no tiene hardware de punto flotante, Euphoria lla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utinas software de aritmtica de punto flotante contenidas en ex.exe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obligar a Euphoria a evitar cualquier hardware de punto flo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jando una variable de amb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NO87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rn las rutinas software ms lentas, pero esto podra tener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ja si est preocupado acerca del error de punto flotante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tempranos circuitos Pent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los tipos predefinidos, puede crear nuevos tipos. To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iene que hacer es definir una funcin de un nico parmetr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rla con type ... end type en vez de function ... en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ora(integer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turn x &gt;= 0 and x &lt;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ra h1, 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1 = 10      --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2 = 25      -- error! el programa aborta con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 variables h1 y h2 slo se les puede asignar valores enter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o 0 a 23 inclusive. Despus de cada asignacin a h1 o h2, el intrp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r a hora(), pasando el nuevo valor. El valor ser primero contro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er si es un entero (debido a "integer x"). Si lo es, l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ser ejecutada para probar el valor de x (es decir, el nuevo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1 o h2). Si "hora" devuelve verdadero, la ejecucin contina norm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"hora" devuelve falso, entonces el programa es abortado con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agnstico adecu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ra" tambin puede ser usado para declarar parmetros de subrut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dure fijar_hora(hora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jar_hora() slo puede ser llamado con un valor razonable para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, de otro modo el programa abortar con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po de una variable ser comprobado despus de cada asignacin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(excepto donde el compilador puede determinar de anteman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mprobacin no ser necesaria), y el programa terminar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funcin de tipo devuelve falso. Los tipos de los parmet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utina son comprobados cada vez que la subrutina es llamada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n garantiza que una variable nunca puede tener un valor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enece al tipo de es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erencia de otros lenguajes, el tipo de una variable no afecta a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 sobre la variable. Slo el valor de la variable importa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in. El tipo slo sirve como una comprobacin de error para p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"corrupcin" de l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probacin de tipos puede ser encendida o apagada entre sub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los comandos "with type_check" o "without type_check",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inicialmente encendid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para los realizadores de pruebas patrn: Cuando se compare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as Euphoria contra programas escritos en otros lenguajes,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without type_check en la parte superior del archivo,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otro lenguaje provea una cantidad comparable de comprob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de ejecucin. Esto le da permiso a Euphoria para saltars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ones en tiempo de ejecucin, ahorrando debido a eso algn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jecucin. Todas las otras comprobaciones son an realizadas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n de subndices, comprobacin de variables no inicializad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cuando usted apague la comprobacin de tipos, Euphoria se reser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o de hacer comprobaciones en lugares estratgicos, ya que est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 permitirle ejecutar su programa ms rpido en muchos casos. De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sted todava puede obtener un fallo en la comprobacin de tipo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haya apagado la comprobacin de tipos. Con o sin type_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nunca obtendr una excepcin a nivel de mquina. Siempre obtend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significativo de Euphoria cuando algo salga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todo de Euphoria de definir tipos es mucho ms simple que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en otros lenguajes, sin embargo Euphoria le provee al program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ayor flexibilidad al definir los valores legales para un tip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algoritmo puede ser usado para inclur o exclur valores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declarar una variable para que sea de tipo object, lo cual le per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r cualquier valor. Las rutinas pueden ser escritas para que func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ipos muy especficos, o tipos muy gene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finiciones estrictas de tipos pueden ayudar grandemente al proce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racin. Los errores lgicos son atrapados cerca de su origen y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ermite propagarse de maneras sutiles a lo largo del res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ms, es mucho ms fcil razonar acerca del mal comportamient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cin de cdigo cuando se le garantiza que las variables involuc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tuvieron un valor legal, si no era el valor des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ipos tambin proveen documentacin significativa y comprobable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uina acerca de su programa, hacindole ms fcil a usted y a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er su cdigo en una fecha posterior. Combinada con la comprob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bndices, la comprobacin de variables no inicializadas, y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ones que siempre estn presentes, la comprobacin estric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s en tiempo de ejecucin hace a la depuracin en Euphoria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il que en la mayora de los otros lenguajes. Tambin incremen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abilidad del programa final, ya que muchos errores late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ran sobrevivido la fase de prueba en otros lenguajes habrn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pados por Euph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dota 1: Al transportar un programa C grande a Euphoria, fu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iertos una cantidad de bugs latentes. A pesar que este program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rea totalmente "correcto", encontramos: una situacin don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o inicializada estaba siendo leda, un lugar donde el ele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1" de una coleccin era rutinariamente ledo y escrito, y una si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algo era escrito justo fuera de la pantalla. Estos problemas result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rrores que no fueron fcilmente visibles a un observador casual, 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n sobrevivido a la prueba del cdig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dota 2: el algoritmo de ordenamiento rpido presentado en la pgina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Writing Efficient Programs" de Jon Bentley tiene un error de subnd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lgoritmo leer algunas veces el elemento justo antes del inic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cin a ser ordenada, y algunas veces leer el elemento justo despu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coleccin. Cualquiera sea la basura leda, el algoritm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r (por esto es probablemente por qu el error nunca fu atrap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y si no hay nada de memoria (virtual) justo antes o justo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leccin? Betley luego modifica el algoritmo de forma que es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a, pero present esta versin como si fuera correcta. Hast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os necesitan comprobacin de subnd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de rendimiento: Cuando son usados extensamente tipos tpicos defi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usuario, la comprobacin de tipos slo aade un 20 a 40 por cient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de ejecucin. Djela encendida a menos que realmente neces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extra. Podra tambin considerar apagarla slo para unas po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inas fuertemente ejecutadas. La perfilacin puede ayudar co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Sen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clases de sentencias ejecutable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entencia de asig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llamada a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entencia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entenci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entenci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entencia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usan punto y comas en Euphoria, pero se es libre de poner ta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ias como se quiera en una lnea, o dividir una nica sentenci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s lneas. No se puede dividir una sentencia en el medio de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ariable, cadena, nmero o palabra c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ntencia de asignacin asigna el valor de una expresin a un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o a un subndice o rebanada de una variable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a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[i] = y[i]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[i..j] = {1, 2,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previo de la variable, o el o los elementos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ndexada o rebanada, son descartados. Por ejemplo, suponga que x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cesin de 1000 elementos que habamos inicializado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j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repeat(0, 1000)  -- una sucesin de 1000 c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uego le asignamos un tomo a x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es perfectamente legal ya que x est declarada como un objecto. 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 de x, es decir la sucesin de 1000 elementos,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ecera. En realidad, el espacio consumido por la sucesin d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os ser automticamente reciclado debido a la asignacin dinm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lmacenamiento de Euph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que el smbolo igual "=" es usado tanto para asignacin com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 de igualdad. Nunca hay ninguna confusin porque una sente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cin en Euphoria es slo una sentencia, no una expresin (como en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lamada a procedimiento inicia la ejecucin de un procedimiento, pasnd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sta opcional de valores argumento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ot(x,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ntencia if prueba una expresin para ver si es 0 (falso) o no c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dadero), y entonces ejecuta la serie apropiada de sentencias. Pueden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ulas opcionales elsif y else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&lt; 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= 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char = 'a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if char = 'b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if char = 'c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que "elsif" es una contraccin de "else if", pero es ms limpio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quiere un "end if" que lo acompae. Hay slo un "end if" para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ia if, an cuando hay muchos elsifs contenidos en 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ntencia while prueba una expresin para ver si es no cero (verdad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mientras sea cierto se ejecuta un bucle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x &gt; 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= a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= x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ntencia for establece un bucle especial con una variable control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cle que va desde un valor inicial hasta algn valor final, en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ente o descendente.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 = 1 to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? i   -- ? es una abreviatura para print() -- vea libra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 = 10 to 20 by 2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j = 20 to 10 by -2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? {i, 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e bucle es declarada automticamente y existe hasta el fin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le. Fuera del bucle la variable no tiene valor y ni siquier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da. Si necesita su valor final, cpielo en otra variable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r el bucle. El compilador no permitir ninguna asignacin a un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cle. El valor inicial, el lmite del bucle y el incremento deb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tomos. Si no se especifica un incremento se asume +1. Los valor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ite y del incremento son establecidos cuando se ingresa al bucle,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afectados por nada de lo que suceda durante la ejecucin del bu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ntencia return vuelve de una subrutina. Si la subrutina es un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ipo, entonces tambin debe devolverse un valor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{50, "PEDRO", {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ntencia exit puede aparecer dentro de un bucle while o un bucl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a la terminacin inmediata del bucle, con el control pasando a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ia despus del bucle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 = 1 to 10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a[i] = 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ugar 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s bastante comn ver algo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ant VERDADER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VERDADER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 alguna_condic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ecir, un bucle while "infinito" que termina realmente por medi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ia exit en algn punto arbitrario del cuerpo del bu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le sucede crear un autntico bucle infinito, sin que tenga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entrada/salida, no hay una manera fcil de detenerlo. Tendr 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r Control-Alt-Delete para reiniciar, o (bajo Windows) termin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in del indicador DOS. Si el programa tena archivos abiert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tura, sera aconsejable ejecutar chkdsk o scandisk para comprob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dad de su sistema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programa Euphoria est esperando entrada del teclado,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r control-c para abortar el programa (a menos que se us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_break(0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Comandos de nivel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procesa su archivo .ex en una pasada, comenzando en la primer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rocediendo a su travs hasta la ltima lnea. Cuando se encuent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 procedimiento o funcin, la rutina es comprobada en cua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axis, y convertida en una forma interna, pero no tiene lugar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Cuando se encuentra una sentencia que est fuera de toda rut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 comprueba en cuanto a sintaxis, se la convierte a una forma intern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se la ejecuta inmediatamente. Si su archivo .ex slo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rutinas, pero ninguna sentencia de ejecucin inmedi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nada suceder cuando trate de ejecutarlo (aparte de la comprob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ctica). Se necesita tener una sentencia inmediata que llame a su 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(vea el programa ejemplo en la seccin 1.1). Es bastante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un archivo .ex con nada excepto sentencias inmediatas, por ejem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querer usar Euphoria como una calculadora simple, escribiendo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ntencia print (o ?) en un archivo, y entonces ejecutarla. Para d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algo que mirar, el programa de demostracin langwar lee y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rchivo en la pantalla, antes de que el resto del programa sea compi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 una 486 o superior esto hace poca diferencia ya que el compilador t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s de un segundo para terminar de compilar el programa entero).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tica comn es inicializar inmendiatamente una variable global, ju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su decla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comandos especiales slo pueden aparecer en el nivel sup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ecir, fuera de toda funcin o procedimiento. Como hemos visto, es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usar cualquier sentencia Euphoria, incluyendo bucles for, bu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, sentencias if, etc. (pero no return), en el nivel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nombre-de-archivo - lee (compila) un archivo fuente Euphor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encia de cualquier smbolo global que ya hay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ido. Estos smbolos globales son visibles fue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chivo includo. Solo aquellos smbolos definid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global" en el archivo includo son visibles (accesibles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 res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se da un nombre de archivo absoluto, Euphoria lo u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ando se da un nombre de archivo relativo, Euphoria lo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mero en el mismo directorio que el archivo principal d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 lnea de comando ex. Si no est all, busc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uphoria\include. Este directorio contiene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sin estndar de Euphoria. La variable de ambiente EU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dice a ex.exe dnde encontrar su directorio Euph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 archivo includo puede inclur otros archivos. De hech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eden "anidar" archivos includos hasta 10 nive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fund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a sentencia include ser silenciosamente ignorada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chivo ya ha sido includo, directa o in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a sentencia include debe ser escrita en una lnea p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la. Slo puede aparecer un comentario luego de ell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sm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</w:t>
        <w:tab/>
        <w:t xml:space="preserve">      - Enciende una de las opciones de compilacin: profile, 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ning o type_check. Las opciones warning y type_check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cialmente encendidas, en tanto que profile y trac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cialmente apag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    - Apaga una de las opciones de arriba. Note que cada una d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ciones puede ser encendida o apagada entre subrutinas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 dentro de una subrutina. Estas opciones se apl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lobalmente. Por ejemplo si se ti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out typ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clude graphics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onces la comprobacin de tipos ser apagada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s.e as como en el archiv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. Depuracin y perfi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puracin en Euphoria es mucho ms fcil que en la mayora de l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uajes de programacin. La extensa comprobacin en tiempo de eje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ta en todo momento por Euphoria atrapa automticamente muchos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n otros lenguajes podran tomar horas de su tiempo para localiza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uphoria atrapa un error, obtendr un breve reporte en su pant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un reporte detallado en un archivo llamado "ex.err". Estos reportes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 una completa descripcin en ingls de lo que pas, junto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reo hacia atrs de la pila de llamadas. El archivo ex.err tambin t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pia de todos los valores de variable, y opcionalmente una list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ias ms recientemente ejecutadas. Para sucesiones exrema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, solo se muestra una copia pa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usted es capaz de crear tipos definidos por el usuarop que determ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amente el conjunto de valores legales para cada una de su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 lugar un reporte de error en el momento en que a una de su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a asignado un valor i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veces un programa se comportar mal sin fallar en ninguna comprob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iempo de ejecucin. En cualquier lenguaje de programacin puede s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a idea simplemente estudiar el cdigo fuente y repensar el algoritm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codificado. Tambin puede ser til insertar sentencias de impr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ugares estratgicos, con el objeto de controlar la lgica intern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Esta aproximacin es particularmente conveniente en un lengu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do como Euphoria, ya que se puede simplemente editar el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volver a ejecutar el programa sin esperar una recompilacin/en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le provee poderosas herramientas adicionales para la dep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rastrear la ejecucin del cdigo fuente de su programa en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presencia la salida de su programa en otra. Los comandos with trac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race eligen las subrutinas en su programa que estn disponibl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reo. A menudo usted simplemente insertar un comando "with trace"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inicio de su cdigo fuente para hacerlo todo rastreable. Algunas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ejor poner el primer "with trace" despus de todos sus tipos defi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usuario, as no rastrea dentro de estas rutinas luego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cin a una variable. Otras veces, puede saber exactamente cul 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utinas est interesado en rastrear, y querr elegir slo esta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uesto, una vez que est en la pantalla de rastreo puede sa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amente por encima de la ejecucin de cualquier rutina presio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lecha hacia abajo en su teclado, en vez d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las lneas rastreables pueden aparecer en ex.err como "lnea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ntemente ejecutadas", en caso de que ocurra un error en tiem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Si quiere esta informacin y no la obtuvo, debera inser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th trace" y entoncer volver a ejecutar su programa. La ejecuci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oco ms lenta cuando sean ejecutadas las lneas compiladas con "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que haya determinado de antemano las lneas que son rastre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rograma debe causar dinmicamente que se active la facilidad de rast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una sentencia trace(1). De nuevo, podra simplemente dec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ce(1)</w:t>
        <w:tab/>
        <w:t xml:space="preserve">-- o trace(2) si prefiere un monitor monocro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arte superior de su programa, as puede empezar a rastrear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 de la ejecucin. Ms comunmente, querr desencadenar el rast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ingrese a una cierta rutina, cuando surja alguna condicin,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x &l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ac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apagar el rastreo ejecutando una sentencia trace(0). Tamb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garlo interactivamente escribiendo "q" para abandonar el rastreo. Recu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"with trace" debe aparecer fuera de toda rutina, mientras que trac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(0) pueden aparecer dentro o fuera de una ru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querer encender el rastreo desde dentro de un tipo. Suponga que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rograma y falla, con el archivo ex.err mostrando que una de su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puesta a un valor extrao, aunque no ilegal, y usted se pregunta c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do haber pasado. Simplemente cree un tipo para esa variable, que ej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(1) si el valor que se le asigna a la variable es el extrao en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interesado. Po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ent_positivo(integer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x = 9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ce(1) -- cmo puede 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1 -- se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x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entonces capaz de ver la sentencia exacta que caus que su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puesta al valor extrao, y ser capaz de comprobar los val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variables. Tambin ser capaz de comprobar la pantalla de sali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lo que ha estado sucediendo hasta este preciso momento. Si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_positivo() de modo que devuelva 0 para el valor extrao (99) en vez d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forzar una copia de diagnstico en ex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de rast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ejecuta una sentencia trace(1), su pantalla de salida principal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ada y aparece una pantalla de rastreo. Muestra una vista de su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sentencia que ser ejecutada a continuacin destacada, mostr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varias sentencias antes y despus. Se reservan varias lnea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inferior de la pantalla para mostrar nombres y valores de la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superior muestra los comandos que puede ingresar en este pu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mostrar la pantalla principal de salida -  chele un vistazo a la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u programa hasta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mostrar de nuevo la pantalla de rastreo. Presione esta tecla mientr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la pantalla principal de salida para volver a la muestra de r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- ejecutar slo la sentencia actualmente desta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- continuar la ejecucin e interrumpir cuando se est a p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jecutar cualquier sentencia que venga despus de sta en el li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ente. Esto le permite saltarse llamadas de subrutina. Tambi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ja parar en la primera sentencia que sigue al final de un buc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 un bucle while sin tener que presenciar todas las iteracion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- mostrar el valor de una variable. Muchas variables son mos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a medida que se les asigna un valor, pero algunas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r que pedir explcitamente una que no est mostrada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r ? se le har dar el nombre de la variable. Las variabl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tn definidas en este punto no pueden ser mostradas.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n no han sido inicializadas tendrn &lt;NO VALUE&gt; junto a su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pueden mostrarse variables, no expresiones gene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abandonar el rastreo y reanudar la ejecucin normal. El rastreo come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uevo cuando se ejecute la prxima sentencia trace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- esto abortar la ejecucin de su programa. Un rastreo hacia atrs 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 los valores de las variables irn a parar a ex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 rastree su programa, los nombres y valores de variable apare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en la porcin inferior de la pantalla. Cada vez que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se le asigne algo, ver aparecer su nombre y nuevo valo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inferior. Este valor siempre se mantiene actualizado.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das son automticamente quitadas de la pantalla cuando su 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a. Cuando el rea de exhibicin de la pantalla est llena,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s recientemente referenciadas sern descartadas para hacer lugar a nue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El valor de una sucesin larga ser cortado despus d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u conveniencia, los nmeros que estn en el rango de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imprimibles (32-127) son mostrados junto con el carcter ASCII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cter ASCII estar en un color diferente (o entre comilla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monocromtico). Esto se hace para todas las variables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a no sabe en general si usted est pensando en un nmero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 ASCII o no. Tambin ver caracteres ASCII (entre comillas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err. Esto puede hacer bastante "detallista" la exibicin, per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SCII es a menudo muy 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de rastreo adopta el mismo modo grfico que la pantall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lida. Esto hace que pasar de una a otra sea ms rpido y f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programa rastreado solicita entrada de teclado, aparec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principal de salida para dejarle escribir su entrada como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hara. Esto funciona bien para entradas gets() (leer una lnea)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lama a get_key() (hacer un muestreo rpido del teclado), se le da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s para escribir un carcter, de otro modo se asume que no hay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 llamada a get_key(). Esto le permite probar el caso de tener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ambin el caso de no tenerla para get_ke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Perfi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"with profile" o "with profile_time", entonces se produc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do especial de su programa, llamado un "perfil", cuando su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 la ejecucin. Este listado se escribe en el archivo "ex.pro"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disponibles dos tipos de perfilacin: perfilacin por recu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, y perfilacin de tiempo. Se obtiene una perfilacin por recu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jecucin cuando se especifica "with profile". Se obtiene una perfi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iempo cuando se especifica "with profile_time". No se pueden mezcl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ipos de perfilacin en una nica ejecucin de su programa. Nece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dos ejecuciones sepa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erfilacin por recuento de ejecucin muestra en forma precisa cu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es fue ejecutada cada sentencia en su programa. Si la sentencia nunca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da, el campo de recuento estar en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erfilacin por tiempo muestra una estimacin del tiempo total pa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cada sentencia. Esta estimacin es expresada como un porcent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iempo total. Si una sentencia nunca fue muestreada, el cam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centaje estar en blanco. Si ve 0.00 significa que la sentencia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eada, pero no las suficientes veces como para obtener una marca de 0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se muestran las sentencias compiladas con "with profile"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th profile_time" en el listado. Normalmente, usted especificar ya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th profile" o "with profile_time" en la parte superior de su archivo .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, de modo de obtener un listado completo. Vea este archiv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Euphoria para ver una exhibicin e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erfilacin puede ayudarle de muchas mane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 deja ver cules sentencias son fuertemente ejecutadas, como una p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elerar su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 deja verificar que su programa est realmente funcionan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en que usted tena la inte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 deja ver cules secciones de cdigo nunca fueron probad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je que sus usuarios sean los primer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notas adicionales acerca de la perfilacin por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ada pulso del reloj del sistema se genera una interrupcin.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"with profile_time", Euphoria tomar una muestra a su program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cul sentencia est siendo ejecutada en el momento exacto en que su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terru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interrupciones suceden normalmente 18,2 veces por segundo, pero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a tick_rate(), se puede elegir una velocidad mucho ms alta 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un perfil por tiempo ms exacto, ya que estar basado en ms mues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, si no se ha llamado a tick_rate(), entonces tick_rate(100)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a automticamente cuando usted inicie la perfilacin. Puede fij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ms alta (digamos hasta 1000), pero puede empezar a afec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de su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muestra requiere 4 bytes de memoria, y normalmente se reserva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pensacin para 25.000 muestras. Si necesita ms de 25.000 muest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olicita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file_time 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ar espacio para 100.000 muestras (por ejemplo). Si el compen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esbordado, ver una advertencia en la parte superior de ex.pro. A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s por segundo su programa puede ejecutarse durante 250 segundos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sumir las 25.000 muestras por defecto. No es factible para Euph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ndar dinmicamente el compensador de muestras durante el manej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cin. Por eso es por lo que podra tener que especificarlo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En algunos casos Euphoria procesar algunos datos de m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jecucin, y liberar el compensador para ms muestras.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, el perfilador puede basarse en ms muestras que para las que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ente reserv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orcentajes mostrados en el margen izquierdo de ex.pro son calcul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iendo el nmero de veces que se muestre una sentencia e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nmero total de muestras tomadas. Por ej., si una sentencia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eada 50 veces de un total de 500 muestras, entonces aparec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de 10.0 (10 por ciento) en el margen junto a esa sent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tomar ms muestras se obtienen resultados ms exactos. Sin embargo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n de la que tener cuidado es el caso en que un programa se sincron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interrupcin del reloj, esperando que time() avance. Las sen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das justo antes del punto en que el reloj avanza podran *nunc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muestreadas, lo cual le podra dar una imagen muy distorsio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 FIN DE LA PARTE I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a library.doc para la Parte II, Rutinas de bibliot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