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full-screen DOS window (press Alt-Enter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games, with faster action and Sound Blaster sound effects, awai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 and then click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year 2399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5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5 C battle cruisers that are 75% as powerful as C++,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d with infinite torpedos, which is their prim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to start the game. At the nov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ships don't move around as much, or shoot at you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ble to win at the novice level, move up to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e' or just hit Enter for the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a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ion surrounding the galaxy, when you travel off the edge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rrive in the quadrant on the opposite side. At any one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see the action taking place in the current quadrant that you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6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gage megawarp, hit 'l', 'r', 'u', or 'd' to move left, right,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respectively. What megawarp does is place you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This means that if you're moving at less than warp 3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ittle while to get into the nex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04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10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 as up-arrow, semi-circle, and circular pod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phasor with input energy from 000 to 900 units. Th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deducted from the amount that the Euphoria has left. To f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 ... then press Enter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irect a scanning ray in direction 7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anning ray is a harmless beam that returns information on the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from its type to its screen coordinates. When an object is scan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igits are required on directions for weapons. The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utomatically for you - you don't actually type it. The torp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or phasor originates from a point near the middle of th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, you may need more than 2-digit precision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far away from you. You can adjust the fine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adding '&lt;' (less than) or '&gt;' (greater than)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both 1.5 and 1.6 miss the enem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tee one, greater than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, effectively t 1.533.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tee one, less than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 1.566. Between any adjacent two-digit directions, you hav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ly-spaced fine control directions. This works with phasors, torp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.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the placement of the '&lt;' or '&gt;' symbol in the direction doesn'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comes after 't', 'a' or 'p x', and befor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igit. When you type the second digit the weapon fir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typing the correct direction is important to winning the ga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a while to get used to it. It's better to use the numb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your keyboard, than the numeric keypad on the right. Th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pad are not arranged according to the directions, and they ma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The intensity of the action in this game makes i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for commands and directions, rather than mouse or arrow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. It will pass through any matter in its path. At the precis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it to detonate, press Enter. A powerful explo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1000-unit phasor blast in all directions, will spread out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ion. As with a phasor, the damage inflicted will decline with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picenter. All objects in the quadrant, including the Euphor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ases or planets, will be affected. If you leave the quadr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antimatter pod will not receive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destroying cloaking BASIC ships. When you have a tr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, it's considered an ac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the first time you dock with it. If you fire more than one p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both will explode simultaneously when you press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e a pod, any enemy survivors can probably be polished off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hasor blasts (unless you leave the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 new one that begins with a letter, or you can type Backspace 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f'. To resume type 'c'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ess Escape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(red) come in 3 different sizes. All have torpedo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. The regular ships have 4000 units of energy and 1 torpedo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is just enough to destroy them. A 900-unit phasor from no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ill also do the trick. The ANSI C ships are somewhat larger, hav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of energy and carry 2 torpedos. C++ has 25000 units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6 torpedos. C++ is the largest ship in the galaxy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ve magenta color. A couple of phasor blasts from C++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dead. Watch out! C ships will never attack other C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asors and torpedos have a safety mechanism that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other C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they will spo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HOSTILE (dark blue and harder to see), and will start firing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a deadly cloaking device that can make them invisib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very carefully you might see a star disappear temporari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aking BASIC ship moves in front of it.) When a BASIC ship is atta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ASIC ships in the quadrant will fire back on the attacker. BASIC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rpedos and conventional phasors. They only have 20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will never attack other BASIC ships, and their weapon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afety mechanism as the 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e BASIC ships possess some powerful weapons. A pulse em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mit a 10000 unit blast in all directions. After that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hoot EM(electro-magnetic) disruptor torpedos. One hit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nsor go offline or return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(green) are very unpredictable and will shoot a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other Java ships. They can enter a higher dimension that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from any other quadrant in the galaxy and arrive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. Their invisible phasors can travel through any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red spot that lights up while they are phasoring another 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ual Basic ships (bright cyan) are invaders from another galax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destroy planets to mine their valuable minerals, such as carb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re mineral called voltronium isotope 169, a special kind tha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more than 6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gradually weaken as they shoot more and more pha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different subsystems of the Euphoria are subject to damage.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hit by a phasor, torpedo or pod, the greater the chance of dam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, you will see an estimate of the time required to repai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ystem. The engines will sometimes sustain partial damage and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warp speed will be posted. You may exceed this speed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risk of total engine failure that will take a while to fix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is low, and your shield generator is hit, you should be extremely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not to get an enemy ship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is about to expire! Your engines have broken down!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hooting at you! What do you do? Panic? Of course! But then you press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bandon the Euphoria and enter the Assembly Language shutt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raft carries 5000 units of energy and 1 torpedo deflector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hope. It can dock at a base or a planet for energy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uphoria-class ship if you dock with a base. Fortunately,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onsumes much less energy than the Euphoria while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probably won't get to the stage where your power is below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and ships are firing at you. If there are bases present, Autod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 you with one. If there are no bases, you'll be placed into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nd put at maximum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,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CKING COMPLETED" message. The planet or base will remind you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to warp 1. During these 20 seconds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C ships that enter the quadrant will usually att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first, rather than you. Planets have 7000 units of defensive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stand attacks but cannot fire back. To dock again at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move away from it, and then bump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gave the bases six sextillion units of defensive energy.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stdtype variable in LW.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 might still have some torpedos available, even when it has n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displays a view of the entire galaxy. You can se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nets, bases and enemy ships for any quadrant...period!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is brighter, and is updated frequently so you can se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bjects including the Euphoria. Typing 'g' again will restore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full-screen view of the current quadrant. Sometimes your sens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d and you will not be able to view the galaxy scan. It also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nemy ships are remaining, and you can find out if the BASIC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RUCE, are HOSTILE, or are CLOAKING (invisible). This scan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when your reserves are getting low and you are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source. As you view the scan, the action continues. Your shi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 enter a quadrant the number of enemy ship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scan, but the positions of these ships could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lanets and bases have fixed positions in space. Only th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quadrant shows precise enem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ump into anything while viewing the galaxy scan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mmediate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a dried up energy source by show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Java ship is shooting, it's icon in the galaxy scan turns black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's icon turns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IC ships are cloaking, you will not see any BASIC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ng this game requires your full concentration. You must act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vely when there is a threat to your safety. You must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reserves, and plan where your next docking will take place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around aimlessly, picking fights with whoever comes along. You need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G'(capital) will give you extra sens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when your deflectors have run out and you become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ood idea to focus on quadrants that contain energy sources.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physically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. It takes several torpedo hits or medium-range phasor blast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You might consider using a pod -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onate it 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I can, I like to make sure it goes right through him. When 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behind him, then I detonate it! I also like to get as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can...at war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ce I entered a quadrant where C++ was waiting right at the ed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I entered, I was blown to b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'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warp 0, you still use a small amount of "life support"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6 is the fastest, uses as much energy as WARP 4. And due to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relativity, everything moves and approaches much slow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 you as you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have to wait for a command to finish before typing i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For instance, after firing a torpedo, you can fire a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rpedo without waiting for the first to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ooting at an enemy target, it helps to stop at WARP 0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, move at WARP 1. You can shoot on the run, but it get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iss and waste your torpedo, or phasor energy. Enemy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moving in the same direction for a little while,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Sometimes it helps to shoot just ahead of where they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lance at the screen just before typing the last dig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make a last-second adjustment that will result 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trial phasor with 0 units of energy to see w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before you waste energy on a real phasor. 0-unit pha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useful for finding cloaking BASIC ships, If the Euphoria sudde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it's very likely that you have bumped into a cloaking BASIC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 immediately before it hits you with a huge close-range phasor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to a 0-unit phasor is discussed under "Declo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cking, be very careful not to hit the planet or base you are d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Use a 0-unit phasor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900-unit phasors when something a lot less will finis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 Torpedos are useful when the enemy ship is far away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s are slower than phasors, and the enemy ship might move aw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pedo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will always try to destroy the last ship that fired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when you leave the quadrant this information is lo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set up situations where two enemy ships will get into a battl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ly if you're in a quadrant with 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k is on. If you're hit by something(torpedo, phasor blas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rgy has dropped to 5000 units or below, Autodock will fin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immediately put you next to it(you'll be touching, and you'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put at warp 1). To toggle Autodock on/off, hit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ergy is 50% or more depleted, Autosearch will kick in. It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bases on either side of you in the galaxy. As soon as it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closest to it(based on priority. If your guidance system 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bases only. If not, it will search for planets and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you in the right direction. When it senses it's in the right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, you'll be automatically docked. Don't worry if you go right pas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. It has already found one. To toggle Autosearch on and off, hi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ove up or down one quadrant, Autosearch will be deactiv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you can hit the '*' key to activate Autosearch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how well your ship is doing, hit the '-' ke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ort about energy reserves, shields, if and where Autosearch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here you last d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you can decloak all BASIC ships for 5 seconds.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 units of energy. To do this, hit 'v'. If all BASIC ship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cloaking state, the commands just tells you and you d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you may want backup when attacking a strong ship, say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, Visual BASIC, or C++. To raise a shield, press '^'. You'll have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nemy phasor deflection. It works against your own pods, to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shield, press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your shield takes a larger blast than it can deflect, only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y that the shield has left is deflected. The rest will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uphoria. E.G. If a shield at 100%(40000 units) takes a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hit, the shield is exhausted and you are hit by a 1000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se static objects...they're planted by the C empire in 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quadrants. If you fire at a crystal, all the crystals in the gala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your position and shoot plasma bolts at you! I like to fire on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ge as many bolts as I can. The only way to make the crystals sto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Visual BASIC ship among all those phasors. If you go below warp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will be able to track you better, and you'll die soon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 a crystal, you better find a VB ship...A shield lose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 when hit by *a single low-powered bolt*. A few hits, and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damaged. A few more hits, and your engines are offline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re* hits, and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crystal hits you, and they all fire in the low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of how LW handles dead ships. When a ship is destroy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urned into type DEAD and moved jus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units ignore antimatter pods. This means you can detonate a po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C++ ship and the crystals won't even give a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 power from phaso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weak Euphoria or shuttle, and lots of ships are firing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++, you can put power from phasors into shields. To do thi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' key. Then your phasors are disabled(that's the pri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..) and 40000 units of deflection go to the shield, wether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of your galaxy are quite different than what you may th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liens that created Earth(as an expirement to see how the life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ould develop) also created the galaxy. They stationed these sa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eace in their galaxy. The closest saucer is the one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by. If it's not destroyed after 10 tries, various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hain re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hain reactors are destructive weapons of which only 2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(other than yours). To use, hit the single quote and us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you would with 'p' or 'i'. Every ship in the entire quad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the one you hit will be destroyed. You lose 100 un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h', and your ship will turn green and shoot into hyperspace.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in a random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warp limit will have to be at least 2 to achieve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nic 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ic plasma cannon was developed back on Earth by scientists in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It is faster than a torpedo, and fires red bolts in low-pow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 bolts in high-power mode. The cyan bolts take 10000 units of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, and the red bolts take 8000 units. Your plasma cann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0000 units of energy. To fire it, simply press 'P' and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. To switch the cannon to high power, press 'H'. To switch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ower, press 'L'. ANSI C and regular C ships are also arm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ANSI C ships have IP(Ionic Plasma) cannons in low-power mode with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nergy. C ships have very-low-power IP cannons with 8000 un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 of your IP cannon, press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want to use warp 6. Warp 6 runs on a separate fuel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drive. Your enhanced warp drive(EWD) starts out with 100000 units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y. When you run out, your EWD burns out, and you'll have to do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convenience, I have added course plotting. You ca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's onboard navigation computer to set a course for a certain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course for quadrant 4,7, you would type 'Q47'(the 'Q' meaning '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'). However, the computer is not inteligent enough to avoid blo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th. Every 5 seconds, the computer will check your position. If you 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 moved since the last check, the computer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Euphoria, cloaking, was developed in the year 2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works by pushing an object into an interphase stat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and can move through anything(on your viewscreen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goes dark). You have 30 seconds until the cloak driver is bur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ew seconds to creep past a fleet of C ships or a C++ ship.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 2386, when expirements began, a ship with a crew of 1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ue to the cloaking device failing before the ship returned from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hase state. It remained phased for some years until 2391, wher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anomolies forced it out of a phased state into an antimatte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g!). The result was an explosion about 3/5 the strength of the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pod. Of course, the crew had been dead long befor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obtain normal matter(or antimatter for that matter)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are 6 extras. Three of them are shield extra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ares. The other three are powerups. The shield extras add o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hip and update the console. The powerups add 5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Extras explode as soon as you pic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 don't show up on 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       Docks with a base in th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'        Scans the entire galaxy for base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       Gives you a report about the Euphoria/shuttl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       Gives you a report - damage-wise, just in case you're a pessi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       Activates Autosearch(just in case it's deactivated or dis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'</w:t>
        <w:tab/>
        <w:t xml:space="preserve">    Tells you how many planets and bases there are i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(e.g. Quadrant 1,1; 1,2; 1,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</w:t>
        <w:tab/>
        <w:t xml:space="preserve">    Ionic plasma cann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arp 6(very fuel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format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isual BASIC ships(watch out - they have 8000 units of energy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veous to torpedos, and shoot often. They're quite annoying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I programmed them that way. BTW, if you can think of a bet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isual BASIC ships, email me at Prog_Mat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ded galaxy scan. You can see what's in quadrants you haven't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mporary BASIC de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"juice bar" on the side of the screen that shows up when y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y scan. The whole bar goes dark at about 8800 uni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Flying saucers" that shoot at anything(other than you or a bomb cry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re. Only the target takes damage. To make it harder, C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 at if you're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lasma chain re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ionic 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Euphoria no longer erases anything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transparent screen writer. Writes every other pixel to the screen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uttrans() procedure that works like putsxy(), only it print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emy ships that are targeted at you tur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high scores list. You get 1000 points for every C++, 5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 battle cruiser, 100 points for every K&amp;R C, 200 for ANSI C'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BASIC and Java, and 80 for a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metimes, the crystals will shoot at you too often, which bog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r with tasks and seriously slows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 occasion, the game will lock up(I think the problem is in enemy pha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metimes Autosearch won't find anything when there are clearly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you start up Language War II, you might get a CauseWay error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get your sound card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metimes, the saucers will shoot at random places in the quadra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wo shoot at the same time(never more, never less),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: That "juice bar" was not a bug, but rather a deliberat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huttle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 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    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     (bright cyan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crystals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oy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      (blue/dark blu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   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