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t IIa - Library Routines (altern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amb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Much of this document is the same as Part II – Library Routines but with different layout, formatting, and some added featur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Layout changes inclu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Items found in section 2.2, for example, are also found in section 3.2, but with more detail. Items from 2.11 are found in 3.11 etc. This keeps related items together so in the printed version, a user does not have to turn so many pages so often. For example, a person can check the difference between </w:t>
      </w:r>
      <w:r>
        <w:rPr>
          <w:rFonts w:eastAsia="Courier New" w:cs="Courier New" w:ascii="Courier New" w:hAnsi="Courier New"/>
          <w:b/>
          <w:bCs/>
          <w:lang w:val="en-CA"/>
        </w:rPr>
        <w:t>?</w:t>
      </w:r>
      <w:r>
        <w:rPr>
          <w:rFonts w:eastAsia="Courier New" w:cs="Courier New" w:ascii="Courier New" w:hAnsi="Courier New"/>
          <w:lang w:val="en-CA"/>
        </w:rPr>
        <w:t xml:space="preserve"> and </w:t>
      </w:r>
      <w:r>
        <w:rPr>
          <w:rFonts w:eastAsia="Courier New" w:cs="Courier New" w:ascii="Courier New" w:hAnsi="Courier New"/>
          <w:b/>
          <w:bCs/>
          <w:lang w:val="en-CA"/>
        </w:rPr>
        <w:t>print</w:t>
      </w:r>
      <w:r>
        <w:rPr>
          <w:rFonts w:eastAsia="Courier New" w:cs="Courier New" w:ascii="Courier New" w:hAnsi="Courier New"/>
          <w:lang w:val="en-CA"/>
        </w:rPr>
        <w:t xml:space="preserve"> by turning ten pages instead of twenty under the alphabetic listing in Library.doc.</w:t>
      </w:r>
      <w:r>
        <w:rPr>
          <w:rFonts w:eastAsia="Courier New" w:cs="Courier New" w:ascii="Courier New" w:hAnsi="Courier New"/>
          <w:b/>
          <w:bCs/>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It also keeps words like open and close closer together, and it keeps the author away from words he doesn’t want to kn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As well, wildcard_file and wildcard_match were moved from Sections 2.4 and 3.4 to Sections 2.7 and 3.7 respective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Fomat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In section 3 keywords are introduced in </w:t>
      </w:r>
      <w:r>
        <w:rPr>
          <w:rFonts w:eastAsia="Courier New" w:cs="Courier New" w:ascii="Courier New" w:hAnsi="Courier New"/>
          <w:b/>
          <w:bCs/>
          <w:sz w:val="28"/>
          <w:szCs w:val="28"/>
          <w:lang w:val="en-CA"/>
        </w:rPr>
        <w:t>bold 14 point type</w:t>
      </w:r>
      <w:r>
        <w:rPr>
          <w:rFonts w:eastAsia="Courier New" w:cs="Courier New" w:ascii="Courier New" w:hAnsi="Courier New"/>
          <w:lang w:val="en-CA"/>
        </w:rPr>
        <w:t xml:space="preserve"> to head the item, making it easier to find the item on the page.</w:t>
      </w:r>
    </w:p>
    <w:p>
      <w:pPr>
        <w:pStyle w:val="Normal"/>
        <w:rPr/>
      </w:pPr>
      <w:r>
        <w:rPr>
          <w:rFonts w:eastAsia="Courier New" w:cs="Courier New" w:ascii="Courier New" w:hAnsi="Courier New"/>
          <w:lang w:val="en-CA"/>
        </w:rPr>
        <w:t xml:space="preserve">Platform is colour coded as follows    </w:t>
      </w:r>
      <w:r>
        <w:rPr>
          <w:rFonts w:eastAsia="Courier New" w:cs="Courier New" w:ascii="Courier New" w:hAnsi="Courier New"/>
          <w:b/>
          <w:bCs/>
          <w:color w:val="00FFFF"/>
          <w:lang w:val="en-CA"/>
        </w:rPr>
        <w:t>DOS32</w:t>
      </w:r>
      <w:r>
        <w:rPr>
          <w:rFonts w:eastAsia="Courier New" w:cs="Courier New" w:ascii="Courier New" w:hAnsi="Courier New"/>
          <w:b/>
          <w:bCs/>
          <w:color w:val="800080"/>
          <w:lang w:val="en-CA"/>
        </w:rPr>
        <w:t xml:space="preserve"> </w:t>
      </w: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t xml:space="preserve">The Syntax for the statement is in </w:t>
      </w:r>
      <w:r>
        <w:rPr>
          <w:rFonts w:eastAsia="Courier New" w:cs="Courier New" w:ascii="Courier New" w:hAnsi="Courier New"/>
          <w:b/>
          <w:bCs/>
          <w:lang w:val="en-CA"/>
        </w:rPr>
        <w:t>bold 10 point type</w:t>
      </w:r>
    </w:p>
    <w:p>
      <w:pPr>
        <w:pStyle w:val="Normal"/>
        <w:rPr/>
      </w:pPr>
      <w:r>
        <w:rPr>
          <w:rFonts w:eastAsia="Courier New" w:cs="Courier New" w:ascii="Courier New" w:hAnsi="Courier New"/>
          <w:lang w:val="en-CA"/>
        </w:rPr>
        <w:t xml:space="preserve">To attract attention to the necessity of including the file, </w:t>
      </w:r>
      <w:r>
        <w:rPr>
          <w:rFonts w:eastAsia="Courier New" w:cs="Courier New" w:ascii="Courier New" w:hAnsi="Courier New"/>
          <w:color w:val="FF0000"/>
          <w:lang w:val="en-CA"/>
        </w:rPr>
        <w:t>include files</w:t>
      </w:r>
      <w:r>
        <w:rPr>
          <w:rFonts w:eastAsia="Courier New" w:cs="Courier New" w:ascii="Courier New" w:hAnsi="Courier New"/>
          <w:lang w:val="en-CA"/>
        </w:rPr>
        <w:t xml:space="preserve"> are highlighted in red 10 point type.</w:t>
      </w:r>
    </w:p>
    <w:p>
      <w:pPr>
        <w:pStyle w:val="Normal"/>
        <w:rPr/>
      </w:pPr>
      <w:r>
        <w:rPr>
          <w:rFonts w:eastAsia="Courier New" w:cs="Courier New" w:ascii="Courier New" w:hAnsi="Courier New"/>
          <w:lang w:val="en-CA"/>
        </w:rPr>
        <w:t xml:space="preserve">Examples are </w:t>
      </w:r>
      <w:r>
        <w:rPr>
          <w:rFonts w:eastAsia="Courier New" w:cs="Courier New" w:ascii="Courier New" w:hAnsi="Courier New"/>
          <w:color w:val="FF00FF"/>
          <w:lang w:val="en-CA"/>
        </w:rPr>
        <w:t>highlighted in magenta</w:t>
      </w:r>
      <w:r>
        <w:rPr>
          <w:rFonts w:eastAsia="Courier New" w:cs="Courier New" w:ascii="Courier New" w:hAnsi="Courier New"/>
          <w:lang w:val="en-CA"/>
        </w:rPr>
        <w:t xml:space="preserve">, with the </w:t>
      </w:r>
      <w:r>
        <w:rPr>
          <w:rFonts w:eastAsia="Courier New" w:cs="Courier New" w:ascii="Courier New" w:hAnsi="Courier New"/>
          <w:color w:val="000000"/>
          <w:lang w:val="en-CA"/>
        </w:rPr>
        <w:t>appropriate</w:t>
      </w:r>
      <w:r>
        <w:rPr>
          <w:rFonts w:eastAsia="Courier New" w:cs="Courier New" w:ascii="Courier New" w:hAnsi="Courier New"/>
          <w:color w:val="0000FF"/>
          <w:lang w:val="en-CA"/>
        </w:rPr>
        <w:t xml:space="preserve"> keyword in blue</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Some exceptions to this formatting may apply in section 3.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Additio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A Section 3.0 was inserted to cover(briefly) the statements that do not show up in Library.doc but are an essential part of Euphoria and are from REFMAN.DOC.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An INDEX has been added to the end of this document to alphabetisize the listing of statements and routines, with section heading, or, if required where the best discription is found, I.E. REFMAN.DOC, and name of example file if in listing,  and page numbers of each.</w:t>
      </w:r>
    </w:p>
    <w:p>
      <w:pPr>
        <w:pStyle w:val="Normal"/>
        <w:rPr>
          <w:rFonts w:ascii="Courier New" w:hAnsi="Courier New" w:eastAsia="Courier New" w:cs="Courier New"/>
          <w:lang w:val="en-CA"/>
        </w:rPr>
      </w:pPr>
      <w:r>
        <w:rPr>
          <w:rFonts w:eastAsia="Courier New" w:cs="Courier New" w:ascii="Courier New" w:hAnsi="Courier New"/>
          <w:lang w:val="en-CA"/>
        </w:rPr>
        <w:t xml:space="preserve">Page numbers have been added for easy lookup from the index.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Several example files have been added in Appendix A, and a word from the index has been </w:t>
      </w:r>
      <w:r>
        <w:rPr>
          <w:rFonts w:eastAsia="Courier New" w:cs="Courier New" w:ascii="Courier New" w:hAnsi="Courier New"/>
          <w:color w:val="0000FF"/>
          <w:lang w:val="en-CA"/>
        </w:rPr>
        <w:t>highlighted in blue</w:t>
      </w:r>
      <w:r>
        <w:rPr>
          <w:rFonts w:eastAsia="Courier New" w:cs="Courier New" w:ascii="Courier New" w:hAnsi="Courier New"/>
          <w:color w:val="000000"/>
          <w:lang w:val="en-CA"/>
        </w:rPr>
        <w:t xml:space="preserve"> if it exists in the third set of columns in the index. These files are in </w:t>
      </w:r>
      <w:r>
        <w:rPr>
          <w:rFonts w:eastAsia="Courier New" w:cs="Courier New" w:ascii="Courier New" w:hAnsi="Courier New"/>
          <w:color w:val="000000"/>
          <w:sz w:val="16"/>
          <w:szCs w:val="16"/>
          <w:lang w:val="en-CA"/>
        </w:rPr>
        <w:t>eight point type</w:t>
      </w:r>
      <w:r>
        <w:rPr>
          <w:rFonts w:eastAsia="Courier New" w:cs="Courier New" w:ascii="Courier New" w:hAnsi="Courier New"/>
          <w:color w:val="000000"/>
          <w:lang w:val="en-CA"/>
        </w:rPr>
        <w:t xml:space="preserve"> and when referenced in a discription in section 3, the page number has been added at that point to facilitate lookup.</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b/>
          <w:bCs/>
          <w:sz w:val="32"/>
          <w:szCs w:val="32"/>
          <w:lang w:val="en-CA"/>
        </w:rPr>
        <w:t xml:space="preserve">1. Introduction </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large number of library routines are provided. Some are built right into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ex.exe, exw.exe or exu. Others are written in Euphoria and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st include one of the .e files in euphoria\include to use them. Where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the case, the appropriate include file is noted in the "Syntax" part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Of course an include file need only be included once in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The editor displays in magenta those routines that are built into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and require no include file. You can override the definition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built-in routines by defining your own routine with the same nam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get a suppressible warning if you do thi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indicate what kind of object may be passed in and returned, the follow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fixes are us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     - a general object (atom or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     -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n    - an integer used as a file numb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    - a string sequence, or single-character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routines are only available on one or two of the three platforms. This is</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noted with "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or "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or "Platform: </w:t>
      </w:r>
      <w:r>
        <w:rPr>
          <w:rFonts w:eastAsia="Courier New" w:cs="Courier New" w:ascii="Courier New" w:hAnsi="Courier New"/>
          <w:i/>
          <w:iCs/>
          <w:color w:val="FF0000"/>
          <w:lang w:val="en-CA"/>
        </w:rPr>
        <w:t>LINUX</w:t>
      </w:r>
      <w:r>
        <w:rPr>
          <w:rFonts w:eastAsia="Courier New" w:cs="Courier New" w:ascii="Courier New" w:hAnsi="Courier New"/>
          <w:lang w:val="en-CA"/>
        </w:rPr>
        <w:t>" in th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description of the routine, and with (</w:t>
      </w:r>
      <w:r>
        <w:rPr>
          <w:rFonts w:eastAsia="Courier New" w:cs="Courier New" w:ascii="Courier New" w:hAnsi="Courier New"/>
          <w:b/>
          <w:bCs/>
          <w:color w:val="00FFFF"/>
          <w:lang w:val="en-CA"/>
        </w:rPr>
        <w:t>DOS32</w:t>
      </w:r>
      <w:r>
        <w:rPr>
          <w:rFonts w:eastAsia="Courier New" w:cs="Courier New" w:ascii="Courier New" w:hAnsi="Courier New"/>
          <w:lang w:val="en-CA"/>
        </w:rPr>
        <w:t>) or (</w:t>
      </w:r>
      <w:r>
        <w:rPr>
          <w:rFonts w:eastAsia="Courier New" w:cs="Courier New" w:ascii="Courier New" w:hAnsi="Courier New"/>
          <w:b/>
          <w:bCs/>
          <w:color w:val="0000FF"/>
          <w:u w:val="single"/>
          <w:lang w:val="en-CA"/>
        </w:rPr>
        <w:t>WIN32</w:t>
      </w:r>
      <w:r>
        <w:rPr>
          <w:rFonts w:eastAsia="Courier New" w:cs="Courier New" w:ascii="Courier New" w:hAnsi="Courier New"/>
          <w:lang w:val="en-CA"/>
        </w:rPr>
        <w:t>) or (</w:t>
      </w:r>
      <w:r>
        <w:rPr>
          <w:rFonts w:eastAsia="Courier New" w:cs="Courier New" w:ascii="Courier New" w:hAnsi="Courier New"/>
          <w:i/>
          <w:iCs/>
          <w:color w:val="FF0000"/>
          <w:lang w:val="en-CA"/>
        </w:rPr>
        <w:t>LINUX</w:t>
      </w:r>
      <w:r>
        <w:rPr>
          <w:rFonts w:eastAsia="Courier New" w:cs="Courier New" w:ascii="Courier New" w:hAnsi="Courier New"/>
          <w:lang w:val="en-CA"/>
        </w:rPr>
        <w:t>) in so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ther pla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run-time error message will usually result if an illegal argument value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ssed to any of these routin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 xml:space="preserve">        </w:t>
      </w:r>
      <w:r>
        <w:rPr>
          <w:rFonts w:eastAsia="Courier New" w:cs="Courier New" w:ascii="Courier New" w:hAnsi="Courier New"/>
          <w:b/>
          <w:bCs/>
          <w:sz w:val="32"/>
          <w:szCs w:val="32"/>
          <w:lang w:val="en-CA"/>
        </w:rPr>
        <w:t xml:space="preserve">2. Routines by Application Area </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 Predefined Typ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well as declaring variables with these types, you can also call them j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ke ordinary functions, in order to test if a value is a certain typ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 test if an object is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            - test if an object is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 test if an object is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bject          - test if an object is an object (always tr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2 Sequence Manipul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ngth          - return the length of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eat          - repeat an object n times to form a sequence of length 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verse         - reverse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ppend          - add a new element to the end of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pend         - add a new element to the beginning of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3 Searching and Sor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pare         - compare two objec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qual           - test if two objects are identica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nd            - find an object in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tch           - find a sequence as a slice of another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rt            - sort the elements of a sequence into ascending ord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stom_sort     - sort the elements of a sequence based on a compare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at you su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4 Pattern Match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wer           - convert an atom or sequence to lower ca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pper           - convert an atom or sequence to upper ca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5 Ma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routines can be applied to individual atoms or to sequences of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Part I - Core Language - Operations on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qrt            - calculate the square root of an obj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and            - generate random number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n             - calculate the sine of an ang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sin          - calculate the angle with a given s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s             - calculate the cosine of an ang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cos          - calculate the angle with a given cos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an             - calculate the tangent of an ang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tan          - calculate the arc tangent of a numb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g             - calculate the natural logarith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or           - round down to the nearest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ainder       - calculate the remainder when a number is divided by anoth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wer           - calculate a number raised to a pow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              - the mathematical value PI (3.14159...)</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6 Bitwise Logical Operation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routines treat numbers as collections of binary bits, and logic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rations are performed on corresponding bits in the binary representation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umbers. There are no routines for shifting bits left or right, but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achieve the same effect by multiplying or dividing by powers of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_bits        - perform logical AND on corresponding 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_bits         - perform logical OR on corresponding 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or_bits        - perform logical XOR on corresponding 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_bits        - perform logical NOT on all 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7 File and Device I/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do input or output on a file or device you must first open the fil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vice, then use the routines below to read or write to it, then clos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or device. open() will give you a file number to use as the fir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gument of the other I/O routines. Certain files/devices are opened for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utomatically (as text fil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 - standard in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 standard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 - standard err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less you redirect them on the command-line, standard input comes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keyboard, standard output and standard error go to the screen. When you wri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thing to the screen it is written immediately without buffering. If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e to a file, your characters are put into a buffer until there are enoug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them to write out efficiently. When you close() or flush() the fil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vice, any remaining characters are written out. Input from files is als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ffered. When your program terminates, any files that are still open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osed for you automatical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a program (written in Euphoria or any other language) has a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n for writing, and you are forced to reboot your computer for 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son, you should immediately run scandisk to repair any damage to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system that may have occur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n            - open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ose           - close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ush           - flush out buffered data to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ck_file       - lock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lock_file     - unlock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           - print a Euphoria object with {,,} to show the structu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 shorthand for print(1,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rint          - return a printed Euphoria object as a string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f          - formatted print to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rintf         - formatted print returned as a string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uts            - output a string sequence to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c            - read the next character from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s            - read the next line from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bytes       - read the next n bytes from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mpt_string   - prompt the user to enter a str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key         - check for key pressed by the user, don't wa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ait_key        - wait for user to press a ke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             - read the representation of any Euphoria object from a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mpt_number   - prompt the user to enter a numb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           - read the representation of any Euphoria object from a str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k            - move to any byte position within an open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 report the current byte position in an open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_dir     - return the name of the current 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dir           - change to a new current 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r             - return complete info on all files in a 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alk_dir        - recursively walk through all files in a 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w_break     - allow control-c/control-Break to terminate your program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eck_break     - check if user has pressed control-c or control-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dcard_match  - match a pattern containing ? and * wildcard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dcard_file   - match a file name against a wildcard specific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2.8 Mouse Support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mouse       - return mouse "events" (clicks, movem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_events    - select mouse events to watch f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_pointer   - display or hide the mouse poin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9 Operating Syste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            - number of seconds since a fixed point in the pa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tick_rate       - set the number of clock ticks per second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te            - current year, month, day, hour, minute, second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and_line    - command-line used to run this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env          - get value of an environment variab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          - execute an operating system command 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_exec     - execute a program and get its exit c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ort           - terminate execu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leep           - suspend execution for a period of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tform        - find out which operating system are we running 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0 Special Machine-Dependent Routin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_func    - specialized internal operations with a return 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_proc    - specialized internal operations with no return 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1 Debugg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race           - dynamically turns tracing on or of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file         - dynamically turns profiling on or of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2 Graphics &amp; Sou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ollowing routines let you display information on the screen. The P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can be placed into one of many graphics modes. See the top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clude\graphics.e for a description of the modes. There are two basic typ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graphics mode available. "Text" modes divide the screen up into lin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each line has a certain number of characters. "Pixel-graphics" m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vide the screen up into many rows of dots, or "pixels". Each pixel can b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fferent color. In text modes you can display text only, with the choice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eground and a background color for each character. In pixel-graphics m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display lines, circles, dots, and also tex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For</w:t>
      </w:r>
      <w:r>
        <w:rPr>
          <w:rFonts w:eastAsia="Courier New" w:cs="Courier New" w:ascii="Courier New" w:hAnsi="Courier New"/>
          <w:color w:val="800080"/>
          <w:lang w:val="en-CA"/>
        </w:rPr>
        <w:t xml:space="preserve"> </w:t>
      </w:r>
      <w:r>
        <w:rPr>
          <w:rFonts w:eastAsia="Courier New" w:cs="Courier New" w:ascii="Courier New" w:hAnsi="Courier New"/>
          <w:b/>
          <w:bCs/>
          <w:color w:val="00FFFF"/>
          <w:lang w:val="en-CA"/>
        </w:rPr>
        <w:t>DOS32</w:t>
      </w:r>
      <w:r>
        <w:rPr>
          <w:rFonts w:eastAsia="Courier New" w:cs="Courier New" w:ascii="Courier New" w:hAnsi="Courier New"/>
          <w:color w:val="800080"/>
          <w:lang w:val="en-CA"/>
        </w:rPr>
        <w:t xml:space="preserve"> </w:t>
      </w:r>
      <w:r>
        <w:rPr>
          <w:rFonts w:eastAsia="Courier New" w:cs="Courier New" w:ascii="Courier New" w:hAnsi="Courier New"/>
          <w:lang w:val="en-CA"/>
        </w:rPr>
        <w:t>we've included a routine for making sounds on your PC speaker.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ke more sophisticated sounds, get the Sound Blaster library develop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Jacques Deschenes. It's available on the Euphoria Web 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ollowing routines work in all text and pixel-graphics m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ear_screen      - clear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sition          - set cursor line and colum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position      - return cursor line and colum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raphics_mode     - select a new pixel-graphics or text mode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deo_config      - return parameters of current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oll            - scroll text up or dow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ap              - control line wrap at right edge of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_color        - set foreground text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k_color          - set background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palette           - change color for one color number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all_palette       - change color for all color numbers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_all_palette   - get the palette values for all colors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d_bitmap       - read a bitmap (.bmp) file and return a palette and a 2-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of pixel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bitmap       - create a bitmap (.bmp) file, given a palette and a 2-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of pixel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_active_page   - return the page currently being written to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set_active_page   - change the page currently being written to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_display_page  - return the page currently being displayed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set_display_page  - change the page currently being displayed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sound             - make a sound on the PC speaker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ollowing routines work in text modes on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sor              - select cursor shap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_rows           - set number of lines on text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_screen_char     - get one character from the scree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put_screen_char     - put one or more characters on the scree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save_text_image     - save a rectangular region from a text screen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display_text_image  - display an image on the text scree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The following routines work in pixel-graphics modes only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           - set color of a pixel or set of pixel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pixel       - read color of a pixel or set of pixel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raw_line       - connect a series of graphics points with a 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lygon         - draw an n-sided figu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lipse         - draw an ellipse or circ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screen     - save the screen to a bitmap (.bmp)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image      - save a rectangular region from a pixel-graphics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_image   - display an image on the pixel-graphics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3 Machine Level Interfa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e've grouped here a number of routines that you can use to access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 at a low-level. With this low-level machine interface you can read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e to memory. You can also set up your own 386+ machine language routin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call th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of the routines listed below are unsafe, in the sense that Euphoria ca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tect you if you use them incorrectly. You could crash your program or even</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your system. Under </w:t>
      </w:r>
      <w:r>
        <w:rPr>
          <w:rFonts w:eastAsia="Courier New" w:cs="Courier New" w:ascii="Courier New" w:hAnsi="Courier New"/>
          <w:b/>
          <w:bCs/>
          <w:color w:val="00FFFF"/>
          <w:lang w:val="en-CA"/>
        </w:rPr>
        <w:t>DOS32</w:t>
      </w:r>
      <w:r>
        <w:rPr>
          <w:rFonts w:eastAsia="Courier New" w:cs="Courier New" w:ascii="Courier New" w:hAnsi="Courier New"/>
          <w:lang w:val="en-CA"/>
        </w:rPr>
        <w:t>, if you reference a bad memory address it will oft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safely caught by the CauseWay DOS extender, and you'll get an error messa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screen plus a dump of machine-level information in the file cw.err.</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b/>
          <w:bCs/>
          <w:color w:val="0000FF"/>
          <w:u w:val="single"/>
          <w:lang w:val="en-CA"/>
        </w:rPr>
        <w:t>WIN32</w:t>
      </w:r>
      <w:r>
        <w:rPr>
          <w:rFonts w:eastAsia="Courier New" w:cs="Courier New" w:ascii="Courier New" w:hAnsi="Courier New"/>
          <w:lang w:val="en-CA"/>
        </w:rPr>
        <w:t>, the operating system will usually pop up a termination box giving</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a diagnostic message plus register information. Under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you'll typical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 a segmentation viol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assist programmers in debugging code involving these unsaf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s, we have supplied safe.e, an alternative to machine.e. If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py euphoria\include\safe.e into the directory containing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and you rename safe.e as machine.e in that directory,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will run using safer (but slower) versions of these low-lev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s. safe.e can catch many errors, such as poking into a b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location. See the comments at the top of safe.e for complet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structions on how to use it. When using a package such as </w:t>
      </w:r>
      <w:r>
        <w:rPr>
          <w:rFonts w:eastAsia="Courier New" w:cs="Courier New" w:ascii="Courier New" w:hAnsi="Courier New"/>
          <w:b/>
          <w:bCs/>
          <w:color w:val="0000FF"/>
          <w:u w:val="single"/>
          <w:lang w:val="en-CA"/>
        </w:rPr>
        <w:t>WIN32</w:t>
      </w:r>
      <w:r>
        <w:rPr>
          <w:rFonts w:eastAsia="Courier New" w:cs="Courier New" w:ascii="Courier New" w:hAnsi="Courier New"/>
          <w:lang w:val="en-CA"/>
        </w:rPr>
        <w:t>Li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at does not use Euphoria's allocate() function, you can only mak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mited use of saf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machine-level-interface routines are important because they all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programmers to access low-level features of the hardwar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rating system. For some applications this is essentia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 code routines can be written by hand, or taken from the disassembl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utput of a compiler for C or some other language. Pete Eberlein has writte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ini-assembler" for use with Euphoria. See the Archive. Remember that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 code will be running in 32-bit protected mode. Se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demo\</w:t>
      </w:r>
      <w:r>
        <w:rPr>
          <w:rFonts w:eastAsia="Courier New" w:cs="Courier New" w:ascii="Courier New" w:hAnsi="Courier New"/>
          <w:b/>
          <w:bCs/>
          <w:color w:val="00FFFF"/>
          <w:lang w:val="en-CA"/>
        </w:rPr>
        <w:t>DOS32</w:t>
      </w:r>
      <w:r>
        <w:rPr>
          <w:rFonts w:eastAsia="Courier New" w:cs="Courier New" w:ascii="Courier New" w:hAnsi="Courier New"/>
          <w:lang w:val="en-CA"/>
        </w:rPr>
        <w:t>\callmach.ex for an 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eek            - read one or more bytes from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eek4s          - read 4-byte signed values from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eek4u          - read 4-byte unsigned values from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ke            - write one or more bytes to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ke4           - write 4-byte values into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_copy        - copy a block of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_set         - set a block of memory to a 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 call a machine language rout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dos_interrupt   - call a DOS software interrupt routine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        - allocate a block of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ee            - deallocate a block of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_low    - allocate a block of low memory (address less than 1Mb)</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free_low        - free a block allocated with allocate_low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_string - allocate a string of characters with 0 termin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ister_block  - register an externally-allocated block of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register_block- unregister an externally-allocated block of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_vector      - return address of interrupt handler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set_vector      - set address of interrupt handler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ck_memory     - ensure that a region of memory will never be swapped out</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_to_bytes    - convert an integer to 4 by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tes_to_int    - convert 4 bytes to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_to_bits     - convert an integer to a sequence of 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its_to_int     - convert a sequence of bits to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_to_float64 - convert an atom, to a sequence of 8 bytes in IEEE 64-b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ing-poin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_to_float32 - convert an atom, to a sequence of 4 bytes in IEEE 32-b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ing-poin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64_to_atom - convert a sequence of 8 bytes in IEEE 64-bit floating-po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mat, to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32_to_atom - convert a sequence of 4 bytes in IEEE 32-bit floating-po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mat, to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_rand        - set the random number generator so it will generat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eatable series of random number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use_vesa        - force the use of the VESA graphics standard (</w:t>
      </w:r>
      <w:r>
        <w:rPr>
          <w:rFonts w:eastAsia="Courier New" w:cs="Courier New" w:ascii="Courier New" w:hAnsi="Courier New"/>
          <w:b/>
          <w:bCs/>
          <w:color w:val="00FFFF"/>
          <w:lang w:val="en-CA"/>
        </w:rPr>
        <w:t>DOS32</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rash_file      - specify the file for writing error diagnostics if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tects an error in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rash_message   - specify a message to be printed if Euphoria detects an err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4 Dynamic Call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routines let you call Euphoria procedures and functions using a uniq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known as a routine identifier, rather than by specifying the nam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rout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_id      - get a unique identifying number for a Euphoria rout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_proc       - call a Euphoria procedure using a routine i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_func       - call a Euphoria function using a routine i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2.15 Calling C Functions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ee platform.doc for a description of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programming in Euphori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open_dll        - open a Windows dynamic link library (.dll file) or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ared library (.so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e_c_proc   - define a C function that is VOID (no value returned),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ose value your program will igno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e_c_func   - define a C function that returns a value that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u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e_c_var    - get the memory address of a C variab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proc          - call a C function, ignoring any return value</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func          - call a C function and get the return 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_back       - get a 32-bit machine address for a Euphoria routine for 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a call-back addres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ssage_box     - pop up a small window to get a Yes/No/Cancel response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us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ee_console    - delete the console text wind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stance        - get the instance handle for the current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ab/>
        <w:tab/>
        <w:tab/>
      </w:r>
      <w:r>
        <w:rPr>
          <w:rFonts w:eastAsia="Courier New" w:cs="Courier New" w:ascii="Courier New" w:hAnsi="Courier New"/>
          <w:b/>
          <w:bCs/>
          <w:sz w:val="36"/>
          <w:szCs w:val="36"/>
          <w:u w:val="single"/>
          <w:lang w:val="en-CA"/>
        </w:rPr>
        <w:t xml:space="preserve">3 LISTING OF ALL ITEMS </w:t>
      </w:r>
    </w:p>
    <w:p>
      <w:pPr>
        <w:pStyle w:val="Normal"/>
        <w:rPr>
          <w:rFonts w:ascii="Courier New" w:hAnsi="Courier New" w:eastAsia="Courier New" w:cs="Courier New"/>
          <w:b/>
          <w:b/>
          <w:bCs/>
          <w:sz w:val="32"/>
          <w:szCs w:val="32"/>
          <w:u w:val="single"/>
          <w:lang w:val="en-CA"/>
        </w:rPr>
      </w:pPr>
      <w:r>
        <w:rPr>
          <w:rFonts w:eastAsia="Courier New" w:cs="Courier New" w:ascii="Courier New" w:hAnsi="Courier New"/>
          <w:b/>
          <w:bCs/>
          <w:sz w:val="32"/>
          <w:szCs w:val="32"/>
          <w:u w:val="single"/>
          <w:lang w:val="en-CA"/>
        </w:rPr>
      </w:r>
    </w:p>
    <w:p>
      <w:pPr>
        <w:pStyle w:val="Normal"/>
        <w:rPr/>
      </w:pPr>
      <w:r>
        <w:rPr>
          <w:rFonts w:eastAsia="Courier New" w:cs="Courier New" w:ascii="Courier New" w:hAnsi="Courier New"/>
          <w:b/>
          <w:bCs/>
          <w:sz w:val="32"/>
          <w:szCs w:val="32"/>
          <w:lang w:val="en-CA"/>
        </w:rPr>
        <w:t xml:space="preserve">           </w:t>
      </w:r>
      <w:r>
        <w:rPr>
          <w:rFonts w:eastAsia="Courier New" w:cs="Courier New" w:ascii="Courier New" w:hAnsi="Courier New"/>
          <w:b/>
          <w:bCs/>
          <w:sz w:val="24"/>
          <w:szCs w:val="24"/>
          <w:lang w:val="en-CA"/>
        </w:rPr>
        <w:t>ALPHABETICAL WITHIN APPLICATION AREA</w:t>
      </w:r>
    </w:p>
    <w:p>
      <w:pPr>
        <w:pStyle w:val="Normal"/>
        <w:rPr>
          <w:rFonts w:ascii="Courier New" w:hAnsi="Courier New" w:eastAsia="Courier New" w:cs="Courier New"/>
          <w:b/>
          <w:b/>
          <w:bCs/>
          <w:sz w:val="24"/>
          <w:szCs w:val="24"/>
          <w:lang w:val="en-CA"/>
        </w:rPr>
      </w:pPr>
      <w:r>
        <w:rPr>
          <w:rFonts w:eastAsia="Courier New" w:cs="Courier New" w:ascii="Courier New" w:hAnsi="Courier New"/>
          <w:b/>
          <w:bCs/>
          <w:sz w:val="24"/>
          <w:szCs w:val="24"/>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0 PROGRAM STATEMENT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lang w:val="en-CA"/>
        </w:rPr>
      </w:pPr>
      <w:r>
        <w:rPr>
          <w:rFonts w:eastAsia="Courier New" w:cs="Courier New" w:ascii="Courier New" w:hAnsi="Courier New"/>
          <w:lang w:val="en-CA"/>
        </w:rPr>
        <w:t>For the items in this subsection, more information is supplied in REFMAN.DOC. They have been included here so the programmer is aware of their existence and basic formatting.</w:t>
      </w:r>
    </w:p>
    <w:p>
      <w:pPr>
        <w:pStyle w:val="Normal"/>
        <w:rPr>
          <w:rFonts w:ascii="Courier New" w:hAnsi="Courier New" w:eastAsia="Courier New" w:cs="Courier New"/>
          <w:lang w:val="en-CA"/>
        </w:rPr>
      </w:pPr>
      <w:r>
        <w:rPr>
          <w:rFonts w:eastAsia="Courier New" w:cs="Courier New" w:ascii="Courier New" w:hAnsi="Courier New"/>
          <w:lang w:val="en-CA"/>
        </w:rPr>
        <w:t>[] are used within this subsection to indicate optional us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nd</w:t>
      </w:r>
    </w:p>
    <w:p>
      <w:pPr>
        <w:pStyle w:val="PlainText"/>
        <w:rPr>
          <w:rFonts w:ascii="Courier New" w:hAnsi="Courier New" w:eastAsia="Courier New" w:cs="Courier New"/>
          <w:b/>
          <w:b/>
          <w:bCs/>
          <w:sz w:val="28"/>
          <w:szCs w:val="28"/>
          <w:lang w:val="en-CA"/>
        </w:rPr>
      </w:pPr>
      <w:r>
        <w:rPr>
          <w:rFonts w:eastAsia="Courier New" w:cs="Courier New"/>
          <w:b/>
          <w:bCs/>
          <w:sz w:val="28"/>
          <w:szCs w:val="28"/>
          <w:lang w:val="en-CA"/>
        </w:rPr>
      </w:r>
    </w:p>
    <w:p>
      <w:pPr>
        <w:pStyle w:val="PlainText"/>
        <w:rPr/>
      </w:pPr>
      <w:r>
        <w:rPr/>
        <w:t>Syntax:     if a=c [</w:t>
      </w:r>
      <w:r>
        <w:rPr>
          <w:b/>
          <w:bCs/>
        </w:rPr>
        <w:t xml:space="preserve">and </w:t>
      </w:r>
      <w:r>
        <w:rPr/>
        <w:t>d&lt;b] then</w:t>
      </w:r>
    </w:p>
    <w:p>
      <w:pPr>
        <w:pStyle w:val="PlainText"/>
        <w:rPr/>
      </w:pPr>
      <w:r>
        <w:rPr/>
        <w:tab/>
        <w:tab/>
      </w:r>
      <w:r>
        <w:rPr>
          <w:i/>
          <w:iCs/>
        </w:rPr>
        <w:t>statement(s)</w:t>
      </w:r>
    </w:p>
    <w:p>
      <w:pPr>
        <w:pStyle w:val="PlainText"/>
        <w:rPr/>
      </w:pPr>
      <w:r>
        <w:rPr/>
        <w:t xml:space="preserve">            </w:t>
      </w:r>
      <w:r>
        <w:rPr/>
        <w:t>end if</w:t>
      </w:r>
    </w:p>
    <w:p>
      <w:pPr>
        <w:pStyle w:val="PlainText"/>
        <w:rPr/>
      </w:pPr>
      <w:r>
        <w:rPr/>
        <w:tab/>
        <w:tab/>
        <w:t>while c&gt;1 [</w:t>
      </w:r>
      <w:r>
        <w:rPr>
          <w:b/>
          <w:bCs/>
        </w:rPr>
        <w:t>and</w:t>
      </w:r>
      <w:r>
        <w:rPr/>
        <w:t xml:space="preserve"> a&lt;b] do</w:t>
      </w:r>
    </w:p>
    <w:p>
      <w:pPr>
        <w:pStyle w:val="PlainText"/>
        <w:rPr/>
      </w:pPr>
      <w:r>
        <w:rPr/>
        <w:tab/>
        <w:tab/>
      </w:r>
      <w:r>
        <w:rPr>
          <w:i/>
          <w:iCs/>
        </w:rPr>
        <w:t>statement(s)</w:t>
      </w:r>
    </w:p>
    <w:p>
      <w:pPr>
        <w:pStyle w:val="PlainText"/>
        <w:rPr/>
      </w:pPr>
      <w:r>
        <w:rPr/>
        <w:tab/>
        <w:tab/>
        <w:t>end while</w:t>
        <w:tab/>
        <w:t xml:space="preserve"> </w:t>
      </w:r>
    </w:p>
    <w:p>
      <w:pPr>
        <w:pStyle w:val="PlainText"/>
        <w:rPr/>
      </w:pPr>
      <w:r>
        <w:rPr/>
      </w:r>
    </w:p>
    <w:p>
      <w:pPr>
        <w:pStyle w:val="PlainText"/>
        <w:rPr/>
      </w:pPr>
      <w:r>
        <w:rPr/>
        <w:t>See also: not, or, xor, if, while</w:t>
      </w:r>
    </w:p>
    <w:p>
      <w:pPr>
        <w:pStyle w:val="PlainText"/>
        <w:rPr/>
      </w:pPr>
      <w:r>
        <w:rPr/>
      </w:r>
    </w:p>
    <w:p>
      <w:pPr>
        <w:pStyle w:val="PlainText"/>
        <w:rPr>
          <w:b/>
          <w:b/>
          <w:bCs/>
          <w:sz w:val="28"/>
          <w:szCs w:val="28"/>
        </w:rPr>
      </w:pPr>
      <w:r>
        <w:rPr>
          <w:b/>
          <w:bCs/>
          <w:sz w:val="28"/>
          <w:szCs w:val="28"/>
        </w:rPr>
        <w:t>by</w:t>
      </w:r>
    </w:p>
    <w:p>
      <w:pPr>
        <w:pStyle w:val="PlainText"/>
        <w:rPr>
          <w:b/>
          <w:b/>
          <w:bCs/>
          <w:sz w:val="28"/>
          <w:szCs w:val="28"/>
        </w:rPr>
      </w:pPr>
      <w:r>
        <w:rPr>
          <w:b/>
          <w:bCs/>
          <w:sz w:val="28"/>
          <w:szCs w:val="28"/>
        </w:rPr>
      </w:r>
    </w:p>
    <w:p>
      <w:pPr>
        <w:pStyle w:val="PlainText"/>
        <w:rPr/>
      </w:pPr>
      <w:r>
        <w:rPr/>
        <w:t>Syntax:</w:t>
        <w:tab/>
        <w:t xml:space="preserve">See </w:t>
      </w:r>
      <w:r>
        <w:rPr>
          <w:b/>
          <w:bCs/>
        </w:rPr>
        <w:t>for</w:t>
      </w:r>
      <w:r>
        <w:rPr/>
        <w:t xml:space="preserve">  </w:t>
      </w:r>
    </w:p>
    <w:p>
      <w:pPr>
        <w:pStyle w:val="PlainText"/>
        <w:rPr/>
      </w:pPr>
      <w:r>
        <w:rPr/>
      </w:r>
    </w:p>
    <w:p>
      <w:pPr>
        <w:pStyle w:val="PlainText"/>
        <w:rPr>
          <w:b/>
          <w:b/>
          <w:bCs/>
          <w:sz w:val="28"/>
          <w:szCs w:val="28"/>
        </w:rPr>
      </w:pPr>
      <w:r>
        <w:rPr>
          <w:b/>
          <w:bCs/>
          <w:sz w:val="28"/>
          <w:szCs w:val="28"/>
        </w:rPr>
        <w:t>constant</w:t>
      </w:r>
    </w:p>
    <w:p>
      <w:pPr>
        <w:pStyle w:val="PlainText"/>
        <w:rPr>
          <w:b/>
          <w:b/>
          <w:bCs/>
          <w:sz w:val="28"/>
          <w:szCs w:val="28"/>
        </w:rPr>
      </w:pPr>
      <w:r>
        <w:rPr>
          <w:b/>
          <w:bCs/>
          <w:sz w:val="28"/>
          <w:szCs w:val="28"/>
        </w:rPr>
      </w:r>
    </w:p>
    <w:p>
      <w:pPr>
        <w:pStyle w:val="PlainText"/>
        <w:rPr/>
      </w:pPr>
      <w:r>
        <w:rPr/>
        <w:t>Syntax:</w:t>
        <w:tab/>
      </w:r>
      <w:r>
        <w:rPr>
          <w:b/>
          <w:bCs/>
        </w:rPr>
        <w:t>constant</w:t>
      </w:r>
      <w:r>
        <w:rPr/>
        <w:t xml:space="preserve"> WOW={36,23,36}</w:t>
      </w:r>
    </w:p>
    <w:p>
      <w:pPr>
        <w:pStyle w:val="PlainText"/>
        <w:rPr/>
      </w:pPr>
      <w:r>
        <w:rPr/>
      </w:r>
    </w:p>
    <w:p>
      <w:pPr>
        <w:pStyle w:val="PlainText"/>
        <w:rPr>
          <w:b/>
          <w:b/>
          <w:bCs/>
          <w:sz w:val="28"/>
          <w:szCs w:val="28"/>
        </w:rPr>
      </w:pPr>
      <w:r>
        <w:rPr>
          <w:b/>
          <w:bCs/>
          <w:sz w:val="28"/>
          <w:szCs w:val="28"/>
        </w:rPr>
        <w:t>do</w:t>
      </w:r>
    </w:p>
    <w:p>
      <w:pPr>
        <w:pStyle w:val="PlainText"/>
        <w:rPr>
          <w:b/>
          <w:b/>
          <w:bCs/>
          <w:sz w:val="28"/>
          <w:szCs w:val="28"/>
        </w:rPr>
      </w:pPr>
      <w:r>
        <w:rPr>
          <w:b/>
          <w:bCs/>
          <w:sz w:val="28"/>
          <w:szCs w:val="28"/>
        </w:rPr>
      </w:r>
    </w:p>
    <w:p>
      <w:pPr>
        <w:pStyle w:val="PlainText"/>
        <w:rPr/>
      </w:pPr>
      <w:r>
        <w:rPr/>
        <w:t>Syntax:</w:t>
        <w:tab/>
        <w:t xml:space="preserve">See </w:t>
      </w:r>
      <w:r>
        <w:rPr>
          <w:b/>
          <w:bCs/>
        </w:rPr>
        <w:t>for</w:t>
      </w:r>
      <w:r>
        <w:rPr/>
        <w:t xml:space="preserve"> or </w:t>
      </w:r>
      <w:r>
        <w:rPr>
          <w:b/>
          <w:bCs/>
        </w:rPr>
        <w:t>while</w:t>
      </w:r>
    </w:p>
    <w:p>
      <w:pPr>
        <w:pStyle w:val="PlainText"/>
        <w:rPr>
          <w:b/>
          <w:b/>
          <w:bCs/>
        </w:rPr>
      </w:pPr>
      <w:r>
        <w:rPr>
          <w:b/>
          <w:bCs/>
        </w:rPr>
      </w:r>
    </w:p>
    <w:p>
      <w:pPr>
        <w:pStyle w:val="PlainText"/>
        <w:rPr>
          <w:b/>
          <w:b/>
          <w:bCs/>
          <w:sz w:val="28"/>
          <w:szCs w:val="28"/>
        </w:rPr>
      </w:pPr>
      <w:r>
        <w:rPr>
          <w:b/>
          <w:bCs/>
          <w:sz w:val="28"/>
          <w:szCs w:val="28"/>
        </w:rPr>
        <w:t>else</w:t>
      </w:r>
    </w:p>
    <w:p>
      <w:pPr>
        <w:pStyle w:val="PlainText"/>
        <w:rPr>
          <w:b/>
          <w:b/>
          <w:bCs/>
          <w:sz w:val="28"/>
          <w:szCs w:val="28"/>
        </w:rPr>
      </w:pPr>
      <w:r>
        <w:rPr>
          <w:b/>
          <w:bCs/>
          <w:sz w:val="28"/>
          <w:szCs w:val="28"/>
        </w:rPr>
      </w:r>
    </w:p>
    <w:p>
      <w:pPr>
        <w:pStyle w:val="PlainText"/>
        <w:rPr/>
      </w:pPr>
      <w:r>
        <w:rPr/>
        <w:t>Syntax:</w:t>
        <w:tab/>
        <w:t xml:space="preserve">See </w:t>
      </w:r>
      <w:r>
        <w:rPr>
          <w:b/>
          <w:bCs/>
        </w:rPr>
        <w:t xml:space="preserve">if  </w:t>
      </w:r>
    </w:p>
    <w:p>
      <w:pPr>
        <w:pStyle w:val="PlainText"/>
        <w:rPr>
          <w:b/>
          <w:b/>
          <w:bCs/>
        </w:rPr>
      </w:pPr>
      <w:r>
        <w:rPr>
          <w:b/>
          <w:bCs/>
        </w:rPr>
      </w:r>
    </w:p>
    <w:p>
      <w:pPr>
        <w:pStyle w:val="PlainText"/>
        <w:rPr>
          <w:b/>
          <w:b/>
          <w:bCs/>
          <w:sz w:val="28"/>
          <w:szCs w:val="28"/>
        </w:rPr>
      </w:pPr>
      <w:r>
        <w:rPr>
          <w:b/>
          <w:bCs/>
          <w:sz w:val="28"/>
          <w:szCs w:val="28"/>
        </w:rPr>
        <w:t>elseif</w:t>
      </w:r>
    </w:p>
    <w:p>
      <w:pPr>
        <w:pStyle w:val="PlainText"/>
        <w:rPr>
          <w:b/>
          <w:b/>
          <w:bCs/>
          <w:sz w:val="28"/>
          <w:szCs w:val="28"/>
        </w:rPr>
      </w:pPr>
      <w:r>
        <w:rPr>
          <w:b/>
          <w:bCs/>
          <w:sz w:val="28"/>
          <w:szCs w:val="28"/>
        </w:rPr>
      </w:r>
    </w:p>
    <w:p>
      <w:pPr>
        <w:pStyle w:val="PlainText"/>
        <w:rPr/>
      </w:pPr>
      <w:r>
        <w:rPr/>
        <w:t>Syntax:</w:t>
        <w:tab/>
        <w:t xml:space="preserve">See </w:t>
      </w:r>
      <w:r>
        <w:rPr>
          <w:b/>
          <w:bCs/>
        </w:rPr>
        <w:t>if</w:t>
      </w:r>
    </w:p>
    <w:p>
      <w:pPr>
        <w:pStyle w:val="PlainText"/>
        <w:rPr/>
      </w:pPr>
      <w:r>
        <w:rPr/>
      </w:r>
    </w:p>
    <w:p>
      <w:pPr>
        <w:pStyle w:val="PlainText"/>
        <w:rPr>
          <w:b/>
          <w:b/>
          <w:bCs/>
          <w:sz w:val="28"/>
          <w:szCs w:val="28"/>
        </w:rPr>
      </w:pPr>
      <w:r>
        <w:rPr>
          <w:b/>
          <w:bCs/>
          <w:sz w:val="28"/>
          <w:szCs w:val="28"/>
        </w:rPr>
        <w:t>end</w:t>
      </w:r>
    </w:p>
    <w:p>
      <w:pPr>
        <w:pStyle w:val="PlainText"/>
        <w:rPr/>
      </w:pPr>
      <w:r>
        <w:rPr/>
        <w:t xml:space="preserve">          </w:t>
      </w:r>
    </w:p>
    <w:p>
      <w:pPr>
        <w:pStyle w:val="PlainText"/>
        <w:rPr/>
      </w:pPr>
      <w:r>
        <w:rPr/>
        <w:t xml:space="preserve">Syntax:   </w:t>
      </w:r>
      <w:r>
        <w:rPr>
          <w:b/>
          <w:bCs/>
        </w:rPr>
        <w:t xml:space="preserve"> end for, end function, end if, end procedure, end type, end while</w:t>
      </w:r>
    </w:p>
    <w:p>
      <w:pPr>
        <w:pStyle w:val="PlainText"/>
        <w:rPr/>
      </w:pPr>
      <w:r>
        <w:rPr/>
      </w:r>
    </w:p>
    <w:p>
      <w:pPr>
        <w:pStyle w:val="PlainText"/>
        <w:rPr>
          <w:b/>
          <w:b/>
          <w:bCs/>
          <w:sz w:val="28"/>
          <w:szCs w:val="28"/>
        </w:rPr>
      </w:pPr>
      <w:r>
        <w:rPr>
          <w:b/>
          <w:bCs/>
          <w:sz w:val="28"/>
          <w:szCs w:val="28"/>
        </w:rPr>
        <w:t>exit</w:t>
      </w:r>
    </w:p>
    <w:p>
      <w:pPr>
        <w:pStyle w:val="PlainText"/>
        <w:rPr>
          <w:b/>
          <w:b/>
          <w:bCs/>
          <w:sz w:val="28"/>
          <w:szCs w:val="28"/>
        </w:rPr>
      </w:pPr>
      <w:r>
        <w:rPr>
          <w:b/>
          <w:bCs/>
          <w:sz w:val="28"/>
          <w:szCs w:val="28"/>
        </w:rPr>
      </w:r>
    </w:p>
    <w:p>
      <w:pPr>
        <w:pStyle w:val="PlainText"/>
        <w:rPr/>
      </w:pPr>
      <w:r>
        <w:rPr/>
        <w:t>Syntax:</w:t>
        <w:tab/>
      </w:r>
      <w:r>
        <w:rPr>
          <w:b/>
          <w:bCs/>
        </w:rPr>
        <w:t>exit for, exit function, exit procedure, exit while</w:t>
      </w:r>
    </w:p>
    <w:p>
      <w:pPr>
        <w:pStyle w:val="PlainText"/>
        <w:rPr>
          <w:b/>
          <w:b/>
          <w:bCs/>
        </w:rPr>
      </w:pPr>
      <w:r>
        <w:rPr>
          <w:b/>
          <w:bCs/>
        </w:rPr>
      </w:r>
    </w:p>
    <w:p>
      <w:pPr>
        <w:pStyle w:val="PlainText"/>
        <w:rPr>
          <w:b/>
          <w:b/>
          <w:bCs/>
          <w:sz w:val="28"/>
          <w:szCs w:val="28"/>
        </w:rPr>
      </w:pPr>
      <w:r>
        <w:rPr>
          <w:b/>
          <w:bCs/>
          <w:sz w:val="28"/>
          <w:szCs w:val="28"/>
        </w:rPr>
      </w:r>
    </w:p>
    <w:p>
      <w:pPr>
        <w:pStyle w:val="PlainText"/>
        <w:rPr>
          <w:b/>
          <w:b/>
          <w:bCs/>
          <w:sz w:val="28"/>
          <w:szCs w:val="28"/>
        </w:rPr>
      </w:pPr>
      <w:r>
        <w:rPr>
          <w:b/>
          <w:bCs/>
          <w:sz w:val="28"/>
          <w:szCs w:val="28"/>
        </w:rPr>
      </w:r>
    </w:p>
    <w:p>
      <w:pPr>
        <w:pStyle w:val="PlainText"/>
        <w:rPr>
          <w:b/>
          <w:b/>
          <w:bCs/>
          <w:sz w:val="28"/>
          <w:szCs w:val="28"/>
        </w:rPr>
      </w:pPr>
      <w:r>
        <w:rPr>
          <w:b/>
          <w:bCs/>
          <w:sz w:val="28"/>
          <w:szCs w:val="28"/>
        </w:rPr>
        <w:t>for</w:t>
      </w:r>
    </w:p>
    <w:p>
      <w:pPr>
        <w:pStyle w:val="PlainText"/>
        <w:rPr>
          <w:b/>
          <w:b/>
          <w:bCs/>
          <w:sz w:val="28"/>
          <w:szCs w:val="28"/>
        </w:rPr>
      </w:pPr>
      <w:r>
        <w:rPr>
          <w:b/>
          <w:bCs/>
          <w:sz w:val="28"/>
          <w:szCs w:val="28"/>
        </w:rPr>
      </w:r>
    </w:p>
    <w:p>
      <w:pPr>
        <w:pStyle w:val="PlainText"/>
        <w:rPr/>
      </w:pPr>
      <w:r>
        <w:rPr/>
        <w:t>Syntax:</w:t>
        <w:tab/>
      </w:r>
      <w:r>
        <w:rPr>
          <w:b/>
          <w:bCs/>
        </w:rPr>
        <w:t>for</w:t>
      </w:r>
      <w:r>
        <w:rPr/>
        <w:t xml:space="preserve"> counter=initialvalue </w:t>
      </w:r>
      <w:r>
        <w:rPr>
          <w:b/>
          <w:bCs/>
        </w:rPr>
        <w:t>to</w:t>
      </w:r>
      <w:r>
        <w:rPr/>
        <w:t xml:space="preserve"> finalvalue </w:t>
      </w:r>
      <w:r>
        <w:rPr>
          <w:b/>
          <w:bCs/>
        </w:rPr>
        <w:t>by</w:t>
      </w:r>
      <w:r>
        <w:rPr/>
        <w:t xml:space="preserve"> somevalue </w:t>
      </w:r>
      <w:r>
        <w:rPr>
          <w:b/>
          <w:bCs/>
        </w:rPr>
        <w:t>do</w:t>
      </w:r>
    </w:p>
    <w:p>
      <w:pPr>
        <w:pStyle w:val="PlainText"/>
        <w:rPr/>
      </w:pPr>
      <w:r>
        <w:rPr/>
        <w:tab/>
        <w:tab/>
        <w:t xml:space="preserve">   </w:t>
      </w:r>
      <w:r>
        <w:rPr>
          <w:i/>
          <w:iCs/>
        </w:rPr>
        <w:t>statement(s)</w:t>
      </w:r>
    </w:p>
    <w:p>
      <w:pPr>
        <w:pStyle w:val="PlainText"/>
        <w:rPr/>
      </w:pPr>
      <w:r>
        <w:rPr/>
        <w:tab/>
        <w:tab/>
      </w:r>
      <w:r>
        <w:rPr>
          <w:b/>
          <w:bCs/>
        </w:rPr>
        <w:t>end for</w:t>
      </w:r>
    </w:p>
    <w:p>
      <w:pPr>
        <w:pStyle w:val="PlainText"/>
        <w:rPr>
          <w:b/>
          <w:b/>
          <w:bCs/>
        </w:rPr>
      </w:pPr>
      <w:r>
        <w:rPr>
          <w:b/>
          <w:bCs/>
        </w:rPr>
      </w:r>
    </w:p>
    <w:p>
      <w:pPr>
        <w:pStyle w:val="PlainText"/>
        <w:rPr>
          <w:b/>
          <w:b/>
          <w:bCs/>
          <w:sz w:val="28"/>
          <w:szCs w:val="28"/>
        </w:rPr>
      </w:pPr>
      <w:r>
        <w:rPr>
          <w:b/>
          <w:bCs/>
          <w:sz w:val="28"/>
          <w:szCs w:val="28"/>
        </w:rPr>
        <w:t>function</w:t>
      </w:r>
    </w:p>
    <w:p>
      <w:pPr>
        <w:pStyle w:val="PlainText"/>
        <w:rPr>
          <w:b/>
          <w:b/>
          <w:bCs/>
          <w:sz w:val="28"/>
          <w:szCs w:val="28"/>
        </w:rPr>
      </w:pPr>
      <w:r>
        <w:rPr>
          <w:b/>
          <w:bCs/>
          <w:sz w:val="28"/>
          <w:szCs w:val="28"/>
        </w:rPr>
      </w:r>
    </w:p>
    <w:p>
      <w:pPr>
        <w:pStyle w:val="PlainText"/>
        <w:rPr/>
      </w:pPr>
      <w:r>
        <w:rPr/>
        <w:t>Syntax:</w:t>
        <w:tab/>
      </w:r>
      <w:r>
        <w:rPr>
          <w:b/>
          <w:bCs/>
        </w:rPr>
        <w:t>function</w:t>
      </w:r>
      <w:r>
        <w:rPr/>
        <w:t xml:space="preserve"> identity(parameter…[list])</w:t>
      </w:r>
    </w:p>
    <w:p>
      <w:pPr>
        <w:pStyle w:val="PlainText"/>
        <w:rPr/>
      </w:pPr>
      <w:r>
        <w:rPr/>
        <w:tab/>
        <w:tab/>
      </w:r>
      <w:r>
        <w:rPr>
          <w:i/>
          <w:iCs/>
        </w:rPr>
        <w:t xml:space="preserve">   statement(s)</w:t>
      </w:r>
    </w:p>
    <w:p>
      <w:pPr>
        <w:pStyle w:val="PlainText"/>
        <w:rPr/>
      </w:pPr>
      <w:r>
        <w:rPr/>
        <w:tab/>
        <w:tab/>
        <w:t xml:space="preserve">   </w:t>
      </w:r>
      <w:r>
        <w:rPr>
          <w:b/>
          <w:bCs/>
        </w:rPr>
        <w:t>return</w:t>
      </w:r>
      <w:r>
        <w:rPr/>
        <w:t xml:space="preserve"> valuerequest</w:t>
      </w:r>
    </w:p>
    <w:p>
      <w:pPr>
        <w:pStyle w:val="PlainText"/>
        <w:rPr/>
      </w:pPr>
      <w:r>
        <w:rPr/>
        <w:tab/>
        <w:tab/>
      </w:r>
      <w:r>
        <w:rPr>
          <w:b/>
          <w:bCs/>
        </w:rPr>
        <w:t>end function</w:t>
        <w:tab/>
      </w:r>
    </w:p>
    <w:p>
      <w:pPr>
        <w:pStyle w:val="PlainText"/>
        <w:rPr>
          <w:b/>
          <w:b/>
          <w:bCs/>
        </w:rPr>
      </w:pPr>
      <w:r>
        <w:rPr>
          <w:b/>
          <w:bCs/>
        </w:rPr>
      </w:r>
    </w:p>
    <w:p>
      <w:pPr>
        <w:pStyle w:val="PlainText"/>
        <w:rPr>
          <w:b/>
          <w:b/>
          <w:bCs/>
          <w:sz w:val="28"/>
          <w:szCs w:val="28"/>
        </w:rPr>
      </w:pPr>
      <w:r>
        <w:rPr>
          <w:b/>
          <w:bCs/>
          <w:sz w:val="28"/>
          <w:szCs w:val="28"/>
        </w:rPr>
        <w:t>global</w:t>
      </w:r>
    </w:p>
    <w:p>
      <w:pPr>
        <w:pStyle w:val="PlainText"/>
        <w:rPr>
          <w:b/>
          <w:b/>
          <w:bCs/>
          <w:sz w:val="28"/>
          <w:szCs w:val="28"/>
        </w:rPr>
      </w:pPr>
      <w:r>
        <w:rPr>
          <w:b/>
          <w:bCs/>
          <w:sz w:val="28"/>
          <w:szCs w:val="28"/>
        </w:rPr>
      </w:r>
    </w:p>
    <w:p>
      <w:pPr>
        <w:pStyle w:val="PlainText"/>
        <w:rPr/>
      </w:pPr>
      <w:r>
        <w:rPr/>
        <w:t>Syntax:</w:t>
        <w:tab/>
      </w:r>
      <w:r>
        <w:rPr>
          <w:b/>
          <w:bCs/>
        </w:rPr>
        <w:t>global</w:t>
      </w:r>
      <w:r>
        <w:rPr/>
        <w:t xml:space="preserve"> variablename</w:t>
      </w:r>
    </w:p>
    <w:p>
      <w:pPr>
        <w:pStyle w:val="PlainText"/>
        <w:rPr/>
      </w:pPr>
      <w:r>
        <w:rPr/>
      </w:r>
    </w:p>
    <w:p>
      <w:pPr>
        <w:pStyle w:val="PlainText"/>
        <w:rPr/>
      </w:pPr>
      <w:r>
        <w:rPr/>
      </w:r>
    </w:p>
    <w:p>
      <w:pPr>
        <w:pStyle w:val="PlainText"/>
        <w:rPr/>
      </w:pPr>
      <w:r>
        <w:rPr/>
      </w:r>
    </w:p>
    <w:p>
      <w:pPr>
        <w:pStyle w:val="PlainText"/>
        <w:rPr>
          <w:b/>
          <w:b/>
          <w:bCs/>
          <w:sz w:val="28"/>
          <w:szCs w:val="28"/>
        </w:rPr>
      </w:pPr>
      <w:r>
        <w:rPr>
          <w:b/>
          <w:bCs/>
          <w:sz w:val="28"/>
          <w:szCs w:val="28"/>
        </w:rPr>
        <w:t>if</w:t>
      </w:r>
    </w:p>
    <w:p>
      <w:pPr>
        <w:pStyle w:val="PlainText"/>
        <w:rPr/>
      </w:pPr>
      <w:r>
        <w:rPr/>
        <w:t xml:space="preserve">    </w:t>
      </w:r>
    </w:p>
    <w:p>
      <w:pPr>
        <w:pStyle w:val="PlainText"/>
        <w:rPr/>
      </w:pPr>
      <w:r>
        <w:rPr/>
        <w:t>Syntax:</w:t>
        <w:tab/>
      </w:r>
      <w:r>
        <w:rPr>
          <w:b/>
          <w:bCs/>
        </w:rPr>
        <w:t>if</w:t>
      </w:r>
      <w:r>
        <w:rPr/>
        <w:t xml:space="preserve"> condition [</w:t>
      </w:r>
      <w:r>
        <w:rPr>
          <w:b/>
          <w:bCs/>
        </w:rPr>
        <w:t>and/or/not/xor</w:t>
      </w:r>
      <w:r>
        <w:rPr/>
        <w:t xml:space="preserve"> condition . . .] </w:t>
      </w:r>
      <w:r>
        <w:rPr>
          <w:b/>
          <w:bCs/>
        </w:rPr>
        <w:t>then</w:t>
      </w:r>
    </w:p>
    <w:p>
      <w:pPr>
        <w:pStyle w:val="PlainText"/>
        <w:rPr/>
      </w:pPr>
      <w:r>
        <w:rPr/>
        <w:t xml:space="preserve">              </w:t>
      </w:r>
      <w:r>
        <w:rPr>
          <w:i/>
          <w:iCs/>
        </w:rPr>
        <w:t xml:space="preserve">statement(s) </w:t>
      </w:r>
    </w:p>
    <w:p>
      <w:pPr>
        <w:pStyle w:val="PlainText"/>
        <w:rPr/>
      </w:pPr>
      <w:r>
        <w:rPr/>
        <w:tab/>
        <w:tab/>
      </w:r>
      <w:r>
        <w:rPr>
          <w:b/>
          <w:bCs/>
        </w:rPr>
        <w:t>elseif</w:t>
      </w:r>
      <w:r>
        <w:rPr/>
        <w:t xml:space="preserve"> condition </w:t>
      </w:r>
      <w:r>
        <w:rPr>
          <w:b/>
          <w:bCs/>
        </w:rPr>
        <w:t>[and/or/not/xor</w:t>
      </w:r>
      <w:r>
        <w:rPr/>
        <w:t xml:space="preserve"> condition . . . ] </w:t>
      </w:r>
      <w:r>
        <w:rPr>
          <w:b/>
          <w:bCs/>
        </w:rPr>
        <w:t>then</w:t>
      </w:r>
    </w:p>
    <w:p>
      <w:pPr>
        <w:pStyle w:val="PlainText"/>
        <w:rPr/>
      </w:pPr>
      <w:r>
        <w:rPr/>
        <w:tab/>
        <w:tab/>
      </w:r>
      <w:r>
        <w:rPr>
          <w:i/>
          <w:iCs/>
        </w:rPr>
        <w:t xml:space="preserve">  statement(s)</w:t>
      </w:r>
    </w:p>
    <w:p>
      <w:pPr>
        <w:pStyle w:val="PlainText"/>
        <w:rPr/>
      </w:pPr>
      <w:r>
        <w:rPr/>
        <w:tab/>
        <w:tab/>
      </w:r>
      <w:r>
        <w:rPr>
          <w:b/>
          <w:bCs/>
        </w:rPr>
        <w:t>else</w:t>
      </w:r>
    </w:p>
    <w:p>
      <w:pPr>
        <w:pStyle w:val="PlainText"/>
        <w:rPr/>
      </w:pPr>
      <w:r>
        <w:rPr/>
        <w:tab/>
        <w:tab/>
      </w:r>
      <w:r>
        <w:rPr>
          <w:i/>
          <w:iCs/>
        </w:rPr>
        <w:t xml:space="preserve">  statement(s)</w:t>
      </w:r>
    </w:p>
    <w:p>
      <w:pPr>
        <w:pStyle w:val="PlainText"/>
        <w:rPr/>
      </w:pPr>
      <w:r>
        <w:rPr/>
        <w:tab/>
        <w:tab/>
      </w:r>
      <w:r>
        <w:rPr>
          <w:b/>
          <w:bCs/>
        </w:rPr>
        <w:t>end if</w:t>
      </w:r>
    </w:p>
    <w:p>
      <w:pPr>
        <w:pStyle w:val="PlainText"/>
        <w:rPr>
          <w:b/>
          <w:b/>
          <w:bCs/>
        </w:rPr>
      </w:pPr>
      <w:r>
        <w:rPr>
          <w:b/>
          <w:bCs/>
        </w:rPr>
      </w:r>
    </w:p>
    <w:p>
      <w:pPr>
        <w:pStyle w:val="PlainText"/>
        <w:rPr>
          <w:b/>
          <w:b/>
          <w:bCs/>
          <w:sz w:val="28"/>
          <w:szCs w:val="28"/>
        </w:rPr>
      </w:pPr>
      <w:r>
        <w:rPr>
          <w:b/>
          <w:bCs/>
          <w:sz w:val="28"/>
          <w:szCs w:val="28"/>
        </w:rPr>
        <w:t>include</w:t>
      </w:r>
    </w:p>
    <w:p>
      <w:pPr>
        <w:pStyle w:val="PlainText"/>
        <w:rPr>
          <w:b/>
          <w:b/>
          <w:bCs/>
          <w:sz w:val="28"/>
          <w:szCs w:val="28"/>
        </w:rPr>
      </w:pPr>
      <w:r>
        <w:rPr>
          <w:b/>
          <w:bCs/>
          <w:sz w:val="28"/>
          <w:szCs w:val="28"/>
        </w:rPr>
      </w:r>
    </w:p>
    <w:p>
      <w:pPr>
        <w:pStyle w:val="PlainText"/>
        <w:rPr/>
      </w:pPr>
      <w:r>
        <w:rPr/>
        <w:t>Syntax:</w:t>
        <w:tab/>
        <w:t>include includefilename.ext</w:t>
      </w:r>
    </w:p>
    <w:p>
      <w:pPr>
        <w:pStyle w:val="PlainText"/>
        <w:rPr/>
      </w:pPr>
      <w:r>
        <w:rPr/>
      </w:r>
    </w:p>
    <w:p>
      <w:pPr>
        <w:pStyle w:val="PlainText"/>
        <w:rPr/>
      </w:pPr>
      <w:r>
        <w:rPr/>
      </w:r>
    </w:p>
    <w:p>
      <w:pPr>
        <w:pStyle w:val="PlainText"/>
        <w:rPr>
          <w:b/>
          <w:b/>
          <w:bCs/>
          <w:sz w:val="28"/>
          <w:szCs w:val="28"/>
        </w:rPr>
      </w:pPr>
      <w:r>
        <w:rPr>
          <w:b/>
          <w:bCs/>
          <w:sz w:val="28"/>
          <w:szCs w:val="28"/>
        </w:rPr>
        <w:t>not</w:t>
      </w:r>
    </w:p>
    <w:p>
      <w:pPr>
        <w:pStyle w:val="PlainText"/>
        <w:rPr>
          <w:b/>
          <w:b/>
          <w:bCs/>
          <w:sz w:val="28"/>
          <w:szCs w:val="28"/>
        </w:rPr>
      </w:pPr>
      <w:r>
        <w:rPr>
          <w:b/>
          <w:bCs/>
          <w:sz w:val="28"/>
          <w:szCs w:val="28"/>
        </w:rPr>
      </w:r>
    </w:p>
    <w:p>
      <w:pPr>
        <w:pStyle w:val="PlainText"/>
        <w:rPr/>
      </w:pPr>
      <w:r>
        <w:rPr/>
        <w:t>Syntax:</w:t>
        <w:tab/>
        <w:t xml:space="preserve">See </w:t>
      </w:r>
      <w:r>
        <w:rPr>
          <w:b/>
          <w:bCs/>
        </w:rPr>
        <w:t>and</w:t>
      </w:r>
      <w:r>
        <w:rPr/>
        <w:t xml:space="preserve">, </w:t>
      </w:r>
      <w:r>
        <w:rPr>
          <w:b/>
          <w:bCs/>
        </w:rPr>
        <w:t>if, while</w:t>
      </w:r>
    </w:p>
    <w:p>
      <w:pPr>
        <w:pStyle w:val="PlainText"/>
        <w:rPr/>
      </w:pPr>
      <w:r>
        <w:rPr/>
      </w:r>
    </w:p>
    <w:p>
      <w:pPr>
        <w:pStyle w:val="PlainText"/>
        <w:rPr/>
      </w:pPr>
      <w:r>
        <w:rPr/>
        <w:t>See also:   or, xor, and</w:t>
      </w:r>
    </w:p>
    <w:p>
      <w:pPr>
        <w:pStyle w:val="PlainText"/>
        <w:rPr/>
      </w:pPr>
      <w:r>
        <w:rPr/>
      </w:r>
    </w:p>
    <w:p>
      <w:pPr>
        <w:pStyle w:val="PlainText"/>
        <w:rPr>
          <w:b/>
          <w:b/>
          <w:bCs/>
          <w:sz w:val="28"/>
          <w:szCs w:val="28"/>
        </w:rPr>
      </w:pPr>
      <w:r>
        <w:rPr>
          <w:b/>
          <w:bCs/>
          <w:sz w:val="28"/>
          <w:szCs w:val="28"/>
        </w:rPr>
        <w:t>or</w:t>
      </w:r>
    </w:p>
    <w:p>
      <w:pPr>
        <w:pStyle w:val="PlainText"/>
        <w:rPr>
          <w:b/>
          <w:b/>
          <w:bCs/>
          <w:sz w:val="28"/>
          <w:szCs w:val="28"/>
        </w:rPr>
      </w:pPr>
      <w:r>
        <w:rPr>
          <w:b/>
          <w:bCs/>
          <w:sz w:val="28"/>
          <w:szCs w:val="28"/>
        </w:rPr>
      </w:r>
    </w:p>
    <w:p>
      <w:pPr>
        <w:pStyle w:val="PlainText"/>
        <w:rPr/>
      </w:pPr>
      <w:r>
        <w:rPr/>
        <w:t>Syntax:</w:t>
        <w:tab/>
        <w:t xml:space="preserve">See </w:t>
      </w:r>
      <w:r>
        <w:rPr>
          <w:b/>
          <w:bCs/>
        </w:rPr>
        <w:t>and</w:t>
      </w:r>
      <w:r>
        <w:rPr/>
        <w:t xml:space="preserve">, </w:t>
      </w:r>
      <w:r>
        <w:rPr>
          <w:b/>
          <w:bCs/>
        </w:rPr>
        <w:t>if, while</w:t>
      </w:r>
    </w:p>
    <w:p>
      <w:pPr>
        <w:pStyle w:val="PlainText"/>
        <w:rPr/>
      </w:pPr>
      <w:r>
        <w:rPr/>
      </w:r>
    </w:p>
    <w:p>
      <w:pPr>
        <w:pStyle w:val="PlainText"/>
        <w:rPr/>
      </w:pPr>
      <w:r>
        <w:rPr/>
        <w:t>See also:   not, xor, and</w:t>
      </w:r>
    </w:p>
    <w:p>
      <w:pPr>
        <w:pStyle w:val="PlainText"/>
        <w:rPr/>
      </w:pPr>
      <w:r>
        <w:rPr/>
      </w:r>
    </w:p>
    <w:p>
      <w:pPr>
        <w:pStyle w:val="PlainText"/>
        <w:rPr>
          <w:b/>
          <w:b/>
          <w:bCs/>
          <w:sz w:val="28"/>
          <w:szCs w:val="28"/>
        </w:rPr>
      </w:pPr>
      <w:r>
        <w:rPr>
          <w:b/>
          <w:bCs/>
          <w:sz w:val="28"/>
          <w:szCs w:val="28"/>
        </w:rPr>
        <w:t>procedure</w:t>
      </w:r>
    </w:p>
    <w:p>
      <w:pPr>
        <w:pStyle w:val="PlainText"/>
        <w:rPr>
          <w:b/>
          <w:b/>
          <w:bCs/>
          <w:sz w:val="28"/>
          <w:szCs w:val="28"/>
        </w:rPr>
      </w:pPr>
      <w:r>
        <w:rPr>
          <w:b/>
          <w:bCs/>
          <w:sz w:val="28"/>
          <w:szCs w:val="28"/>
        </w:rPr>
      </w:r>
    </w:p>
    <w:p>
      <w:pPr>
        <w:pStyle w:val="PlainText"/>
        <w:rPr/>
      </w:pPr>
      <w:r>
        <w:rPr/>
        <w:t>Syntax:</w:t>
        <w:tab/>
      </w:r>
      <w:r>
        <w:rPr>
          <w:b/>
          <w:bCs/>
        </w:rPr>
        <w:t>procedure</w:t>
      </w:r>
      <w:r>
        <w:rPr/>
        <w:t xml:space="preserve"> identity(parameter(s))</w:t>
      </w:r>
    </w:p>
    <w:p>
      <w:pPr>
        <w:pStyle w:val="PlainText"/>
        <w:rPr/>
      </w:pPr>
      <w:r>
        <w:rPr/>
        <w:tab/>
        <w:tab/>
        <w:t xml:space="preserve">  </w:t>
      </w:r>
      <w:r>
        <w:rPr>
          <w:i/>
          <w:iCs/>
        </w:rPr>
        <w:t>statement(s)</w:t>
      </w:r>
    </w:p>
    <w:p>
      <w:pPr>
        <w:pStyle w:val="PlainText"/>
        <w:rPr/>
      </w:pPr>
      <w:r>
        <w:rPr/>
        <w:tab/>
        <w:tab/>
      </w:r>
      <w:r>
        <w:rPr>
          <w:b/>
          <w:bCs/>
        </w:rPr>
        <w:t>end procedure</w:t>
      </w:r>
    </w:p>
    <w:p>
      <w:pPr>
        <w:pStyle w:val="PlainText"/>
        <w:rPr>
          <w:b/>
          <w:b/>
          <w:bCs/>
        </w:rPr>
      </w:pPr>
      <w:r>
        <w:rPr>
          <w:b/>
          <w:bCs/>
        </w:rPr>
      </w:r>
    </w:p>
    <w:p>
      <w:pPr>
        <w:pStyle w:val="PlainText"/>
        <w:rPr>
          <w:b/>
          <w:b/>
          <w:bCs/>
          <w:sz w:val="28"/>
          <w:szCs w:val="28"/>
        </w:rPr>
      </w:pPr>
      <w:r>
        <w:rPr>
          <w:b/>
          <w:bCs/>
          <w:sz w:val="28"/>
          <w:szCs w:val="28"/>
        </w:rPr>
      </w:r>
    </w:p>
    <w:p>
      <w:pPr>
        <w:pStyle w:val="PlainText"/>
        <w:rPr>
          <w:b/>
          <w:b/>
          <w:bCs/>
          <w:sz w:val="28"/>
          <w:szCs w:val="28"/>
        </w:rPr>
      </w:pPr>
      <w:r>
        <w:rPr>
          <w:b/>
          <w:bCs/>
          <w:sz w:val="28"/>
          <w:szCs w:val="28"/>
        </w:rPr>
        <w:t>return</w:t>
      </w:r>
    </w:p>
    <w:p>
      <w:pPr>
        <w:pStyle w:val="PlainText"/>
        <w:rPr>
          <w:b/>
          <w:b/>
          <w:bCs/>
          <w:sz w:val="28"/>
          <w:szCs w:val="28"/>
        </w:rPr>
      </w:pPr>
      <w:r>
        <w:rPr>
          <w:b/>
          <w:bCs/>
          <w:sz w:val="28"/>
          <w:szCs w:val="28"/>
        </w:rPr>
      </w:r>
    </w:p>
    <w:p>
      <w:pPr>
        <w:pStyle w:val="PlainText"/>
        <w:rPr/>
      </w:pPr>
      <w:r>
        <w:rPr/>
        <w:t>Syntax:</w:t>
        <w:tab/>
        <w:t xml:space="preserve">See </w:t>
      </w:r>
      <w:r>
        <w:rPr>
          <w:b/>
          <w:bCs/>
        </w:rPr>
        <w:t>function, type</w:t>
      </w:r>
    </w:p>
    <w:p>
      <w:pPr>
        <w:pStyle w:val="PlainText"/>
        <w:rPr>
          <w:b/>
          <w:b/>
          <w:bCs/>
        </w:rPr>
      </w:pPr>
      <w:r>
        <w:rPr>
          <w:b/>
          <w:bCs/>
        </w:rPr>
      </w:r>
    </w:p>
    <w:p>
      <w:pPr>
        <w:pStyle w:val="PlainText"/>
        <w:rPr>
          <w:b/>
          <w:b/>
          <w:bCs/>
          <w:sz w:val="28"/>
          <w:szCs w:val="28"/>
        </w:rPr>
      </w:pPr>
      <w:r>
        <w:rPr>
          <w:b/>
          <w:bCs/>
          <w:sz w:val="28"/>
          <w:szCs w:val="28"/>
        </w:rPr>
        <w:t>then</w:t>
      </w:r>
    </w:p>
    <w:p>
      <w:pPr>
        <w:pStyle w:val="PlainText"/>
        <w:rPr>
          <w:b/>
          <w:b/>
          <w:bCs/>
          <w:sz w:val="28"/>
          <w:szCs w:val="28"/>
        </w:rPr>
      </w:pPr>
      <w:r>
        <w:rPr>
          <w:b/>
          <w:bCs/>
          <w:sz w:val="28"/>
          <w:szCs w:val="28"/>
        </w:rPr>
      </w:r>
    </w:p>
    <w:p>
      <w:pPr>
        <w:pStyle w:val="PlainText"/>
        <w:rPr/>
      </w:pPr>
      <w:r>
        <w:rPr/>
        <w:t>Syntax:</w:t>
        <w:tab/>
        <w:t xml:space="preserve">See </w:t>
      </w:r>
      <w:r>
        <w:rPr>
          <w:b/>
          <w:bCs/>
        </w:rPr>
        <w:t>if</w:t>
      </w:r>
    </w:p>
    <w:p>
      <w:pPr>
        <w:pStyle w:val="PlainText"/>
        <w:rPr>
          <w:b/>
          <w:b/>
          <w:bCs/>
        </w:rPr>
      </w:pPr>
      <w:r>
        <w:rPr>
          <w:b/>
          <w:bCs/>
        </w:rPr>
      </w:r>
    </w:p>
    <w:p>
      <w:pPr>
        <w:pStyle w:val="PlainText"/>
        <w:rPr>
          <w:b/>
          <w:b/>
          <w:bCs/>
          <w:sz w:val="28"/>
          <w:szCs w:val="28"/>
        </w:rPr>
      </w:pPr>
      <w:r>
        <w:rPr>
          <w:b/>
          <w:bCs/>
          <w:sz w:val="28"/>
          <w:szCs w:val="28"/>
        </w:rPr>
        <w:t>type</w:t>
      </w:r>
    </w:p>
    <w:p>
      <w:pPr>
        <w:pStyle w:val="PlainText"/>
        <w:rPr>
          <w:b/>
          <w:b/>
          <w:bCs/>
          <w:sz w:val="28"/>
          <w:szCs w:val="28"/>
        </w:rPr>
      </w:pPr>
      <w:r>
        <w:rPr>
          <w:b/>
          <w:bCs/>
          <w:sz w:val="28"/>
          <w:szCs w:val="28"/>
        </w:rPr>
      </w:r>
    </w:p>
    <w:p>
      <w:pPr>
        <w:pStyle w:val="PlainText"/>
        <w:rPr/>
      </w:pPr>
      <w:r>
        <w:rPr/>
        <w:t>Syntax:</w:t>
        <w:tab/>
      </w:r>
      <w:r>
        <w:rPr>
          <w:b/>
          <w:bCs/>
        </w:rPr>
        <w:t>type</w:t>
      </w:r>
      <w:r>
        <w:rPr/>
        <w:t xml:space="preserve"> identity(predefinedtype variablename)</w:t>
      </w:r>
    </w:p>
    <w:p>
      <w:pPr>
        <w:pStyle w:val="PlainText"/>
        <w:rPr/>
      </w:pPr>
      <w:r>
        <w:rPr/>
        <w:tab/>
        <w:tab/>
        <w:t xml:space="preserve">   </w:t>
      </w:r>
      <w:r>
        <w:rPr>
          <w:b/>
          <w:bCs/>
        </w:rPr>
        <w:t xml:space="preserve">return </w:t>
      </w:r>
      <w:r>
        <w:rPr/>
        <w:t>variablename&gt;=min and variablename&lt;=max</w:t>
      </w:r>
    </w:p>
    <w:p>
      <w:pPr>
        <w:pStyle w:val="PlainText"/>
        <w:rPr/>
      </w:pPr>
      <w:r>
        <w:rPr/>
        <w:tab/>
        <w:tab/>
      </w:r>
      <w:r>
        <w:rPr>
          <w:b/>
          <w:bCs/>
        </w:rPr>
        <w:t>end type</w:t>
      </w:r>
    </w:p>
    <w:p>
      <w:pPr>
        <w:pStyle w:val="PlainText"/>
        <w:rPr>
          <w:b/>
          <w:b/>
          <w:bCs/>
        </w:rPr>
      </w:pPr>
      <w:r>
        <w:rPr>
          <w:b/>
          <w:bCs/>
        </w:rPr>
      </w:r>
    </w:p>
    <w:p>
      <w:pPr>
        <w:pStyle w:val="PlainText"/>
        <w:rPr>
          <w:b/>
          <w:b/>
          <w:bCs/>
          <w:sz w:val="28"/>
          <w:szCs w:val="28"/>
        </w:rPr>
      </w:pPr>
      <w:r>
        <w:rPr>
          <w:b/>
          <w:bCs/>
          <w:sz w:val="28"/>
          <w:szCs w:val="28"/>
        </w:rPr>
        <w:t>while</w:t>
      </w:r>
    </w:p>
    <w:p>
      <w:pPr>
        <w:pStyle w:val="PlainText"/>
        <w:rPr/>
      </w:pPr>
      <w:r>
        <w:rPr/>
        <w:t xml:space="preserve">        </w:t>
      </w:r>
    </w:p>
    <w:p>
      <w:pPr>
        <w:pStyle w:val="PlainText"/>
        <w:rPr/>
      </w:pPr>
      <w:r>
        <w:rPr/>
        <w:t xml:space="preserve">Syntax:  </w:t>
        <w:tab/>
      </w:r>
      <w:r>
        <w:rPr>
          <w:b/>
          <w:bCs/>
        </w:rPr>
        <w:t>while</w:t>
      </w:r>
      <w:r>
        <w:rPr/>
        <w:t xml:space="preserve"> condition [</w:t>
      </w:r>
      <w:r>
        <w:rPr>
          <w:b/>
          <w:bCs/>
        </w:rPr>
        <w:t>and/not/or/xor</w:t>
      </w:r>
      <w:r>
        <w:rPr/>
        <w:t xml:space="preserve"> condition] </w:t>
      </w:r>
      <w:r>
        <w:rPr>
          <w:b/>
          <w:bCs/>
        </w:rPr>
        <w:t>do</w:t>
      </w:r>
    </w:p>
    <w:p>
      <w:pPr>
        <w:pStyle w:val="PlainText"/>
        <w:rPr/>
      </w:pPr>
      <w:r>
        <w:rPr/>
        <w:tab/>
        <w:tab/>
        <w:t xml:space="preserve">  statement(s)  </w:t>
      </w:r>
    </w:p>
    <w:p>
      <w:pPr>
        <w:pStyle w:val="PlainText"/>
        <w:rPr/>
      </w:pPr>
      <w:r>
        <w:rPr/>
        <w:tab/>
        <w:tab/>
      </w:r>
      <w:r>
        <w:rPr>
          <w:b/>
          <w:bCs/>
        </w:rPr>
        <w:t>end while</w:t>
      </w:r>
    </w:p>
    <w:p>
      <w:pPr>
        <w:pStyle w:val="PlainText"/>
        <w:rPr>
          <w:b/>
          <w:b/>
          <w:bCs/>
        </w:rPr>
      </w:pPr>
      <w:r>
        <w:rPr>
          <w:b/>
          <w:bCs/>
        </w:rPr>
      </w:r>
    </w:p>
    <w:p>
      <w:pPr>
        <w:pStyle w:val="PlainText"/>
        <w:rPr>
          <w:b/>
          <w:b/>
          <w:bCs/>
          <w:sz w:val="28"/>
          <w:szCs w:val="28"/>
        </w:rPr>
      </w:pPr>
      <w:r>
        <w:rPr>
          <w:b/>
          <w:bCs/>
          <w:sz w:val="28"/>
          <w:szCs w:val="28"/>
        </w:rPr>
        <w:t>with/without</w:t>
      </w:r>
    </w:p>
    <w:p>
      <w:pPr>
        <w:pStyle w:val="PlainText"/>
        <w:rPr>
          <w:b/>
          <w:b/>
          <w:bCs/>
          <w:sz w:val="28"/>
          <w:szCs w:val="28"/>
        </w:rPr>
      </w:pPr>
      <w:r>
        <w:rPr>
          <w:b/>
          <w:bCs/>
          <w:sz w:val="28"/>
          <w:szCs w:val="28"/>
        </w:rPr>
      </w:r>
    </w:p>
    <w:p>
      <w:pPr>
        <w:pStyle w:val="PlainText"/>
        <w:rPr/>
      </w:pPr>
      <w:r>
        <w:rPr/>
        <w:t>Syntax:</w:t>
        <w:tab/>
      </w:r>
      <w:r>
        <w:rPr>
          <w:b/>
          <w:bCs/>
        </w:rPr>
        <w:t>with/without [profile/profile_time/trace/type_check/warning]</w:t>
      </w:r>
    </w:p>
    <w:p>
      <w:pPr>
        <w:pStyle w:val="PlainText"/>
        <w:rPr/>
      </w:pPr>
      <w:r>
        <w:rPr/>
        <w:tab/>
        <w:tab/>
        <w:t xml:space="preserve">  statement1</w:t>
      </w:r>
    </w:p>
    <w:p>
      <w:pPr>
        <w:pStyle w:val="PlainText"/>
        <w:rPr/>
      </w:pPr>
      <w:r>
        <w:rPr/>
        <w:tab/>
        <w:tab/>
        <w:t xml:space="preserve">  [.</w:t>
      </w:r>
    </w:p>
    <w:p>
      <w:pPr>
        <w:pStyle w:val="PlainText"/>
        <w:rPr/>
      </w:pPr>
      <w:r>
        <w:rPr/>
        <w:tab/>
        <w:tab/>
        <w:t xml:space="preserve">  .</w:t>
      </w:r>
    </w:p>
    <w:p>
      <w:pPr>
        <w:pStyle w:val="PlainText"/>
        <w:rPr/>
      </w:pPr>
      <w:r>
        <w:rPr/>
        <w:tab/>
        <w:tab/>
        <w:t xml:space="preserve">  .</w:t>
      </w:r>
    </w:p>
    <w:p>
      <w:pPr>
        <w:pStyle w:val="PlainText"/>
        <w:rPr/>
      </w:pPr>
      <w:r>
        <w:rPr/>
        <w:tab/>
        <w:tab/>
        <w:t xml:space="preserve">  statementn</w:t>
      </w:r>
    </w:p>
    <w:p>
      <w:pPr>
        <w:pStyle w:val="PlainText"/>
        <w:rPr/>
      </w:pPr>
      <w:r>
        <w:rPr/>
        <w:tab/>
        <w:tab/>
      </w:r>
      <w:r>
        <w:rPr>
          <w:b/>
          <w:bCs/>
        </w:rPr>
        <w:t xml:space="preserve">without/with [profile/profile_time/trace/type_check/warning] </w:t>
      </w:r>
    </w:p>
    <w:p>
      <w:pPr>
        <w:pStyle w:val="PlainText"/>
        <w:rPr/>
      </w:pPr>
      <w:r>
        <w:rPr/>
      </w:r>
    </w:p>
    <w:p>
      <w:pPr>
        <w:pStyle w:val="PlainText"/>
        <w:rPr/>
      </w:pPr>
      <w:r>
        <w:rPr/>
        <w:t>see also:    profile, profile_time, trace, warning, or type_check in REFMAN.DOC</w:t>
      </w:r>
    </w:p>
    <w:p>
      <w:pPr>
        <w:pStyle w:val="PlainText"/>
        <w:rPr/>
      </w:pPr>
      <w:r>
        <w:rPr/>
      </w:r>
    </w:p>
    <w:p>
      <w:pPr>
        <w:pStyle w:val="PlainText"/>
        <w:rPr>
          <w:b/>
          <w:b/>
          <w:bCs/>
          <w:sz w:val="28"/>
          <w:szCs w:val="28"/>
        </w:rPr>
      </w:pPr>
      <w:r>
        <w:rPr>
          <w:b/>
          <w:bCs/>
          <w:sz w:val="28"/>
          <w:szCs w:val="28"/>
        </w:rPr>
        <w:t>xor</w:t>
      </w:r>
    </w:p>
    <w:p>
      <w:pPr>
        <w:pStyle w:val="PlainText"/>
        <w:rPr>
          <w:b/>
          <w:b/>
          <w:bCs/>
          <w:sz w:val="28"/>
          <w:szCs w:val="28"/>
        </w:rPr>
      </w:pPr>
      <w:r>
        <w:rPr>
          <w:b/>
          <w:bCs/>
          <w:sz w:val="28"/>
          <w:szCs w:val="28"/>
        </w:rPr>
      </w:r>
    </w:p>
    <w:p>
      <w:pPr>
        <w:pStyle w:val="PlainText"/>
        <w:rPr/>
      </w:pPr>
      <w:r>
        <w:rPr/>
        <w:t>Syntax:</w:t>
        <w:tab/>
        <w:t>See and, not, or, if, while</w:t>
      </w:r>
    </w:p>
    <w:p>
      <w:pPr>
        <w:pStyle w:val="PlainText"/>
        <w:rPr/>
      </w:pPr>
      <w:r>
        <w:rPr/>
      </w:r>
    </w:p>
    <w:p>
      <w:pPr>
        <w:pStyle w:val="PlainText"/>
        <w:rPr/>
      </w:pPr>
      <w:r>
        <w:rPr/>
        <w:t>Note:  All of the above have detailed information in REFMAN.DOC and are included           here for quick reference only.</w:t>
      </w:r>
    </w:p>
    <w:p>
      <w:pPr>
        <w:pStyle w:val="PlainText"/>
        <w:rPr/>
      </w:pPr>
      <w:r>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 PREDEFINED TYPE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tom</w:t>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i = atom(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1 if x is an atom else return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serves to define the atom type. You can also call it like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dinary function to determine if an object is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atom a</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a = 5.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object lin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line = gets(0)</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atom</w:t>
      </w:r>
      <w:r>
        <w:rPr>
          <w:rFonts w:eastAsia="Courier New" w:cs="Courier New" w:ascii="Courier New" w:hAnsi="Courier New"/>
          <w:color w:val="FF00FF"/>
          <w:lang w:val="en-CA"/>
        </w:rPr>
        <w:t>(line)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SCREEN, "end of fil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quence, object, integer, atoms and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integ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integer(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1 if x is an integer in the range -1073741824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073741823. Otherwise return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serves to define the integer type. You can also call it lik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 ordinary function to determine if an object is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integer</w:t>
      </w:r>
      <w:r>
        <w:rPr>
          <w:rFonts w:eastAsia="Courier New" w:cs="Courier New" w:ascii="Courier New" w:hAnsi="Courier New"/>
          <w:color w:val="FF00FF"/>
          <w:lang w:val="en-CA"/>
        </w:rPr>
        <w:t xml:space="preserve"> z</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z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integer</w:t>
      </w:r>
      <w:r>
        <w:rPr>
          <w:rFonts w:eastAsia="Courier New" w:cs="Courier New" w:ascii="Courier New" w:hAnsi="Courier New"/>
          <w:color w:val="FF00FF"/>
          <w:lang w:val="en-CA"/>
        </w:rPr>
        <w:t>(y/x)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SCREEN, "y is an exact multiple of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tom, sequence, flo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objec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i = object(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est if x is of type object. This will always be true, s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bject() will always return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ll predefined and user-defined types can also be used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s to test if a value belongs to the type. objec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cluded just for completeness. It always return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object</w:t>
      </w:r>
      <w:r>
        <w:rPr>
          <w:rFonts w:eastAsia="Courier New" w:cs="Courier New" w:ascii="Courier New" w:hAnsi="Courier New"/>
          <w:color w:val="FF00FF"/>
          <w:lang w:val="en-CA"/>
        </w:rPr>
        <w:t xml:space="preserve">({1,2,3})  </w:t>
      </w:r>
      <w:r>
        <w:rPr>
          <w:rFonts w:eastAsia="Courier New" w:cs="Courier New" w:ascii="Courier New" w:hAnsi="Courier New"/>
          <w:lang w:val="en-CA"/>
        </w:rPr>
        <w:t>-- always prints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integer, atom,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quenc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i = sequence(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1 if x is a sequence else return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serves to define the sequence type. You can also call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ke an ordinary function to determine if an object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sequence </w:t>
      </w:r>
      <w:r>
        <w:rPr>
          <w:rFonts w:eastAsia="Courier New" w:cs="Courier New" w:ascii="Courier New" w:hAnsi="Courier New"/>
          <w:color w:val="FF00FF"/>
          <w:lang w:val="en-CA"/>
        </w:rPr>
        <w:t>s</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 = {1,2,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sequence</w:t>
      </w:r>
      <w:r>
        <w:rPr>
          <w:rFonts w:eastAsia="Courier New" w:cs="Courier New" w:ascii="Courier New" w:hAnsi="Courier New"/>
          <w:color w:val="FF00FF"/>
          <w:lang w:val="en-CA"/>
        </w:rPr>
        <w:t>(x)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um = 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length(x)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um = sum + x[i]</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 must be an atom</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um =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tom, object, integer, atoms and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2 SEQUENCE MANIPULATION</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ppe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s2 = append(s1,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reate a new sequence identical to s1 but with x added on 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the last element. The length of s2 will be length(s1) +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x is an atom this is equivalent to s2 = s1 &amp; x. If x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it is not equival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extra storage is allocated automatically and very efficient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 Euphoria's dynamic storage allocation. The case where s1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2 are actually the same variable (as in Example 1 below)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ighly optimiz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   You can use append() to dynamically grow a sequence, e.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x =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10 do</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append</w:t>
      </w:r>
      <w:r>
        <w:rPr>
          <w:rFonts w:eastAsia="Courier New" w:cs="Courier New" w:ascii="Courier New" w:hAnsi="Courier New"/>
          <w:color w:val="FF00FF"/>
          <w:lang w:val="en-CA"/>
        </w:rPr>
        <w:t>(x, i)</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is now {1,2,3,4,5,6,7,8,9,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   Any kind of Euphoria object can be appended to a sequence, e.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x, y, z</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x = {"fred", "barney"}</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y = </w:t>
      </w:r>
      <w:r>
        <w:rPr>
          <w:rFonts w:eastAsia="Courier New" w:cs="Courier New" w:ascii="Courier New" w:hAnsi="Courier New"/>
          <w:color w:val="0000FF"/>
          <w:lang w:val="en-CA"/>
        </w:rPr>
        <w:t>append</w:t>
      </w:r>
      <w:r>
        <w:rPr>
          <w:rFonts w:eastAsia="Courier New" w:cs="Courier New" w:ascii="Courier New" w:hAnsi="Courier New"/>
          <w:color w:val="FF00FF"/>
          <w:lang w:val="en-CA"/>
        </w:rPr>
        <w:t>(x, "wilm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y is now {"fred", "barney", "wilm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z = </w:t>
      </w:r>
      <w:r>
        <w:rPr>
          <w:rFonts w:eastAsia="Courier New" w:cs="Courier New" w:ascii="Courier New" w:hAnsi="Courier New"/>
          <w:color w:val="0000FF"/>
          <w:lang w:val="en-CA"/>
        </w:rPr>
        <w:t>append</w:t>
      </w:r>
      <w:r>
        <w:rPr>
          <w:rFonts w:eastAsia="Courier New" w:cs="Courier New" w:ascii="Courier New" w:hAnsi="Courier New"/>
          <w:color w:val="FF00FF"/>
          <w:lang w:val="en-CA"/>
        </w:rPr>
        <w:t>(</w:t>
      </w:r>
      <w:r>
        <w:rPr>
          <w:rFonts w:eastAsia="Courier New" w:cs="Courier New" w:ascii="Courier New" w:hAnsi="Courier New"/>
          <w:color w:val="0000FF"/>
          <w:lang w:val="en-CA"/>
        </w:rPr>
        <w:t>append</w:t>
      </w:r>
      <w:r>
        <w:rPr>
          <w:rFonts w:eastAsia="Courier New" w:cs="Courier New" w:ascii="Courier New" w:hAnsi="Courier New"/>
          <w:color w:val="FF00FF"/>
          <w:lang w:val="en-CA"/>
        </w:rPr>
        <w:t>(y, "betty"), {"bam", "b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z is now {"fred", "barney", "wilma", "betty", {"bam", "b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epend, concatenation operator &amp;, sequence-formation oper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length</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i = length(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length of s. s must be a sequence. An error will occ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s is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length of each sequence is stored internally by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for quick access. (In other languages this oper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quires a search through memory for an end mark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length</w:t>
      </w:r>
      <w:r>
        <w:rPr>
          <w:rFonts w:eastAsia="Courier New" w:cs="Courier New" w:ascii="Courier New" w:hAnsi="Courier New"/>
          <w:color w:val="FF00FF"/>
          <w:lang w:val="en-CA"/>
        </w:rPr>
        <w:t xml:space="preserve">({{1,2}, {3,4}, {5,6}})   </w:t>
      </w:r>
      <w:r>
        <w:rPr>
          <w:rFonts w:eastAsia="Courier New" w:cs="Courier New" w:ascii="Courier New" w:hAnsi="Courier New"/>
          <w:lang w:val="en-CA"/>
        </w:rPr>
        <w:t>--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length</w:t>
      </w:r>
      <w:r>
        <w:rPr>
          <w:rFonts w:eastAsia="Courier New" w:cs="Courier New" w:ascii="Courier New" w:hAnsi="Courier New"/>
          <w:color w:val="FF00FF"/>
          <w:lang w:val="en-CA"/>
        </w:rPr>
        <w:t xml:space="preserve">("")    </w:t>
      </w:r>
      <w:r>
        <w:rPr>
          <w:rFonts w:eastAsia="Courier New" w:cs="Courier New" w:ascii="Courier New" w:hAnsi="Courier New"/>
          <w:lang w:val="en-CA"/>
        </w:rPr>
        <w:t>--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length</w:t>
      </w:r>
      <w:r>
        <w:rPr>
          <w:rFonts w:eastAsia="Courier New" w:cs="Courier New" w:ascii="Courier New" w:hAnsi="Courier New"/>
          <w:color w:val="FF00FF"/>
          <w:lang w:val="en-CA"/>
        </w:rPr>
        <w:t xml:space="preserve">({})    </w:t>
      </w:r>
      <w:r>
        <w:rPr>
          <w:rFonts w:eastAsia="Courier New" w:cs="Courier New" w:ascii="Courier New" w:hAnsi="Courier New"/>
          <w:lang w:val="en-CA"/>
        </w:rPr>
        <w:t>--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repe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s2 = prepend(s1,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epend x to the start of sequence s1. The length of s2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ngth(s1) +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x is an atom this is the same as s2 = x &amp; s1. If x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it is definitely not the sa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ase where s1 and s2 are the same variable is handled ve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fficient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epend</w:t>
      </w:r>
      <w:r>
        <w:rPr>
          <w:rFonts w:eastAsia="Courier New" w:cs="Courier New" w:ascii="Courier New" w:hAnsi="Courier New"/>
          <w:color w:val="FF00FF"/>
          <w:lang w:val="en-CA"/>
        </w:rPr>
        <w:t xml:space="preserve">({1,2,3}, {0,0})   </w:t>
      </w:r>
      <w:r>
        <w:rPr>
          <w:rFonts w:eastAsia="Courier New" w:cs="Courier New" w:ascii="Courier New" w:hAnsi="Courier New"/>
          <w:lang w:val="en-CA"/>
        </w:rPr>
        <w:t>-- {{0,0}, 1, 2,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ompare with concaten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0,0} &amp; {1,2,3}           </w:t>
      </w:r>
      <w:r>
        <w:rPr>
          <w:rFonts w:eastAsia="Courier New" w:cs="Courier New" w:ascii="Courier New" w:hAnsi="Courier New"/>
          <w:lang w:val="en-CA"/>
        </w:rPr>
        <w:t>-- {0, 0, 1, 2,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 =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10 do</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prepend</w:t>
      </w:r>
      <w:r>
        <w:rPr>
          <w:rFonts w:eastAsia="Courier New" w:cs="Courier New" w:ascii="Courier New" w:hAnsi="Courier New"/>
          <w:color w:val="FF00FF"/>
          <w:lang w:val="en-CA"/>
        </w:rPr>
        <w:t>(s, i)</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0,9,8,7,6,5,4,3,2,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ppend, concatenation operator &amp;, sequence-formation oper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epea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s = repeat(x, a)</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reate a sequence of length a where each element is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you repeat a sequence or a floating-point numbe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does not actually make multiple copies in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ather, a single copy is "pointed to" a number of tim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repeat</w:t>
      </w:r>
      <w:r>
        <w:rPr>
          <w:rFonts w:eastAsia="Courier New" w:cs="Courier New" w:ascii="Courier New" w:hAnsi="Courier New"/>
          <w:color w:val="FF00FF"/>
          <w:lang w:val="en-CA"/>
        </w:rPr>
        <w:t xml:space="preserve">(0, 10)      </w:t>
      </w:r>
      <w:r>
        <w:rPr>
          <w:rFonts w:eastAsia="Courier New" w:cs="Courier New" w:ascii="Courier New" w:hAnsi="Courier New"/>
          <w:lang w:val="en-CA"/>
        </w:rPr>
        <w:t>-- {0,0,0,0,0,0,0,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repeat</w:t>
      </w:r>
      <w:r>
        <w:rPr>
          <w:rFonts w:eastAsia="Courier New" w:cs="Courier New" w:ascii="Courier New" w:hAnsi="Courier New"/>
          <w:color w:val="FF00FF"/>
          <w:lang w:val="en-CA"/>
        </w:rPr>
        <w:t xml:space="preserve">("JOHN", 4)  </w:t>
      </w:r>
      <w:r>
        <w:rPr>
          <w:rFonts w:eastAsia="Courier New" w:cs="Courier New" w:ascii="Courier New" w:hAnsi="Courier New"/>
          <w:lang w:val="en-CA"/>
        </w:rPr>
        <w:t>-- {"JOHN", "JOHN", "JOHN", "JOH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interpreter will create only one copy of "JOH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n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ppend, prepend, sequence-formation oper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evers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2 = reverse(s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verse the order of elements in a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 new sequence is created where the top-level elements appear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verse order compared to the original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reverse</w:t>
      </w:r>
      <w:r>
        <w:rPr>
          <w:rFonts w:eastAsia="Courier New" w:cs="Courier New" w:ascii="Courier New" w:hAnsi="Courier New"/>
          <w:color w:val="FF00FF"/>
          <w:lang w:val="en-CA"/>
        </w:rPr>
        <w:t xml:space="preserve">({1,3,5,7})          </w:t>
      </w:r>
      <w:r>
        <w:rPr>
          <w:rFonts w:eastAsia="Courier New" w:cs="Courier New" w:ascii="Courier New" w:hAnsi="Courier New"/>
          <w:lang w:val="en-CA"/>
        </w:rPr>
        <w:t>-- {7,5,3,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reverse</w:t>
      </w:r>
      <w:r>
        <w:rPr>
          <w:rFonts w:eastAsia="Courier New" w:cs="Courier New" w:ascii="Courier New" w:hAnsi="Courier New"/>
          <w:color w:val="FF00FF"/>
          <w:lang w:val="en-CA"/>
        </w:rPr>
        <w:t xml:space="preserve">({{1,2,3}, {4,5,6}}) </w:t>
      </w:r>
      <w:r>
        <w:rPr>
          <w:rFonts w:eastAsia="Courier New" w:cs="Courier New" w:ascii="Courier New" w:hAnsi="Courier New"/>
          <w:lang w:val="en-CA"/>
        </w:rPr>
        <w:t>-- {{4,5,6}, {1,2,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reverse</w:t>
      </w:r>
      <w:r>
        <w:rPr>
          <w:rFonts w:eastAsia="Courier New" w:cs="Courier New" w:ascii="Courier New" w:hAnsi="Courier New"/>
          <w:color w:val="FF00FF"/>
          <w:lang w:val="en-CA"/>
        </w:rPr>
        <w:t xml:space="preserve">({99})               </w:t>
      </w:r>
      <w:r>
        <w:rPr>
          <w:rFonts w:eastAsia="Courier New" w:cs="Courier New" w:ascii="Courier New" w:hAnsi="Courier New"/>
          <w:lang w:val="en-CA"/>
        </w:rPr>
        <w:t>-- {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reverse</w:t>
      </w:r>
      <w:r>
        <w:rPr>
          <w:rFonts w:eastAsia="Courier New" w:cs="Courier New" w:ascii="Courier New" w:hAnsi="Courier New"/>
          <w:color w:val="FF00FF"/>
          <w:lang w:val="en-CA"/>
        </w:rPr>
        <w:t xml:space="preserve">({})                 </w:t>
      </w:r>
      <w:r>
        <w:rPr>
          <w:rFonts w:eastAsia="Courier New" w:cs="Courier New" w:ascii="Courier New" w:hAnsi="Courier New"/>
          <w:lang w:val="en-CA"/>
        </w:rPr>
        <w:t>--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ppend, prepend, repe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3 SEARCHING AND SORTING</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ompar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compare(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0 if objects x1 and x2 are identical, 1 if x1 is grea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an x2, -1 if x1 is less than x2. Atoms are considered to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ss than sequences. Sequences are compared "alphabetical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rting with the first element until a difference is fou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compare</w:t>
      </w:r>
      <w:r>
        <w:rPr>
          <w:rFonts w:eastAsia="Courier New" w:cs="Courier New" w:ascii="Courier New" w:hAnsi="Courier New"/>
          <w:color w:val="FF00FF"/>
          <w:lang w:val="en-CA"/>
        </w:rPr>
        <w:t>({1,2,{3,{4}},5}, {2-1,1+1,{3,{4}},6-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dentical, x is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compare</w:t>
      </w:r>
      <w:r>
        <w:rPr>
          <w:rFonts w:eastAsia="Courier New" w:cs="Courier New" w:ascii="Courier New" w:hAnsi="Courier New"/>
          <w:color w:val="FF00FF"/>
          <w:lang w:val="en-CA"/>
        </w:rPr>
        <w:t xml:space="preserve">("ABC", "ABCD") &lt; 0 then   </w:t>
      </w:r>
      <w:r>
        <w:rPr>
          <w:rFonts w:eastAsia="Courier New" w:cs="Courier New" w:ascii="Courier New" w:hAnsi="Courier New"/>
          <w:lang w:val="en-CA"/>
        </w:rPr>
        <w:t>--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ill be true: ABC is "less" because it is shor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compare</w:t>
      </w:r>
      <w:r>
        <w:rPr>
          <w:rFonts w:eastAsia="Courier New" w:cs="Courier New" w:ascii="Courier New" w:hAnsi="Courier New"/>
          <w:color w:val="FF00FF"/>
          <w:lang w:val="en-CA"/>
        </w:rPr>
        <w:t>({12345, 99999, -1, 700, 2},</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12345, 99999, -1, 699, 3,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will be 1 because 700 &gt; 6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compare</w:t>
      </w:r>
      <w:r>
        <w:rPr>
          <w:rFonts w:eastAsia="Courier New" w:cs="Courier New" w:ascii="Courier New" w:hAnsi="Courier New"/>
          <w:color w:val="FF00FF"/>
          <w:lang w:val="en-CA"/>
        </w:rPr>
        <w:t>('a',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will be -1 because 'a' is an at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hile "a" is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equal, relational operators, operations on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ustom_sor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sor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2 = custom_sort(i, s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ort the elements of sequence s1, using a compare function w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 id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r compare function must be a function of two arguments simila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Euphoria's compare(). It will compare two objects and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0 or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demo\csort.ex or see page 110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ort, compare, routine_i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equa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i = equal(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mpare two Euphoria objects to see if they are the same.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true) if they are the same. Return 0 (false) if they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ffer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is equivalent to the expression: compare(x1, x2) =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equal</w:t>
      </w:r>
      <w:r>
        <w:rPr>
          <w:rFonts w:eastAsia="Courier New" w:cs="Courier New" w:ascii="Courier New" w:hAnsi="Courier New"/>
          <w:color w:val="FF00FF"/>
          <w:lang w:val="en-CA"/>
        </w:rPr>
        <w:t>(PI, 3.14)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give me a better value for PI!\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equal</w:t>
      </w:r>
      <w:r>
        <w:rPr>
          <w:rFonts w:eastAsia="Courier New" w:cs="Courier New" w:ascii="Courier New" w:hAnsi="Courier New"/>
          <w:color w:val="FF00FF"/>
          <w:lang w:val="en-CA"/>
        </w:rPr>
        <w:t xml:space="preserve">(name, "George") or </w:t>
      </w:r>
      <w:r>
        <w:rPr>
          <w:rFonts w:eastAsia="Courier New" w:cs="Courier New" w:ascii="Courier New" w:hAnsi="Courier New"/>
          <w:color w:val="0000FF"/>
          <w:lang w:val="en-CA"/>
        </w:rPr>
        <w:t>equal</w:t>
      </w:r>
      <w:r>
        <w:rPr>
          <w:rFonts w:eastAsia="Courier New" w:cs="Courier New" w:ascii="Courier New" w:hAnsi="Courier New"/>
          <w:color w:val="FF00FF"/>
          <w:lang w:val="en-CA"/>
        </w:rPr>
        <w:t>(name, "GEORGE")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name is Georg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ompare, equals operator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i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find(x,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Find x as an element of s. If successful, return the index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rst element of s that matches. If unsuccessful return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location = </w:t>
      </w:r>
      <w:r>
        <w:rPr>
          <w:rFonts w:eastAsia="Courier New" w:cs="Courier New" w:ascii="Courier New" w:hAnsi="Courier New"/>
          <w:color w:val="0000FF"/>
          <w:lang w:val="en-CA"/>
        </w:rPr>
        <w:t>find</w:t>
      </w:r>
      <w:r>
        <w:rPr>
          <w:rFonts w:eastAsia="Courier New" w:cs="Courier New" w:ascii="Courier New" w:hAnsi="Courier New"/>
          <w:color w:val="FF00FF"/>
          <w:lang w:val="en-CA"/>
        </w:rPr>
        <w:t>(11, {5, 8, 11, 2,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location is set to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names = {"fred", "rob", "george", "mary",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location = </w:t>
      </w:r>
      <w:r>
        <w:rPr>
          <w:rFonts w:eastAsia="Courier New" w:cs="Courier New" w:ascii="Courier New" w:hAnsi="Courier New"/>
          <w:color w:val="0000FF"/>
          <w:lang w:val="en-CA"/>
        </w:rPr>
        <w:t>find</w:t>
      </w:r>
      <w:r>
        <w:rPr>
          <w:rFonts w:eastAsia="Courier New" w:cs="Courier New" w:ascii="Courier New" w:hAnsi="Courier New"/>
          <w:color w:val="FF00FF"/>
          <w:lang w:val="en-CA"/>
        </w:rPr>
        <w:t>("mary", nam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location is set to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match, comp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atch</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i = match(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ry to match s1 against some slice of s2. If successful,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element number of s2 where the (first) matching slice begin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se return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location = </w:t>
      </w:r>
      <w:r>
        <w:rPr>
          <w:rFonts w:eastAsia="Courier New" w:cs="Courier New" w:ascii="Courier New" w:hAnsi="Courier New"/>
          <w:color w:val="0000FF"/>
          <w:lang w:val="en-CA"/>
        </w:rPr>
        <w:t>match</w:t>
      </w:r>
      <w:r>
        <w:rPr>
          <w:rFonts w:eastAsia="Courier New" w:cs="Courier New" w:ascii="Courier New" w:hAnsi="Courier New"/>
          <w:color w:val="FF00FF"/>
          <w:lang w:val="en-CA"/>
        </w:rPr>
        <w:t>("pho",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location is set to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find, compare, wildcard_matc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or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sor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2 = sort(s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ort s1 into ascending order using a fast sorting algorith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ements of s1 can be any mix of atoms or sequences. Atoms co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fore sequences, and sequences are sorted "alphabetically" whe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irst elements are more significant than the later elem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x = 0 &amp; </w:t>
      </w:r>
      <w:r>
        <w:rPr>
          <w:rFonts w:eastAsia="Courier New" w:cs="Courier New" w:ascii="Courier New" w:hAnsi="Courier New"/>
          <w:color w:val="0000FF"/>
          <w:lang w:val="en-CA"/>
        </w:rPr>
        <w:t>sort</w:t>
      </w:r>
      <w:r>
        <w:rPr>
          <w:rFonts w:eastAsia="Courier New" w:cs="Courier New" w:ascii="Courier New" w:hAnsi="Courier New"/>
          <w:color w:val="FF00FF"/>
          <w:lang w:val="en-CA"/>
        </w:rPr>
        <w:t>({7,5,3,8}) &amp;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is set to {0, 3, 5, 7, 8,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y = </w:t>
      </w:r>
      <w:r>
        <w:rPr>
          <w:rFonts w:eastAsia="Courier New" w:cs="Courier New" w:ascii="Courier New" w:hAnsi="Courier New"/>
          <w:color w:val="0000FF"/>
          <w:lang w:val="en-CA"/>
        </w:rPr>
        <w:t>sort</w:t>
      </w:r>
      <w:r>
        <w:rPr>
          <w:rFonts w:eastAsia="Courier New" w:cs="Courier New" w:ascii="Courier New" w:hAnsi="Courier New"/>
          <w:color w:val="FF00FF"/>
          <w:lang w:val="en-CA"/>
        </w:rPr>
        <w:t>({"Smith", "Jones", "Doe", 5.5, 4, 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y is {4, 5.5, 6, "Doe", "Jones", "Sm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database = </w:t>
      </w:r>
      <w:r>
        <w:rPr>
          <w:rFonts w:eastAsia="Courier New" w:cs="Courier New" w:ascii="Courier New" w:hAnsi="Courier New"/>
          <w:color w:val="0000FF"/>
          <w:lang w:val="en-CA"/>
        </w:rPr>
        <w:t>sort</w:t>
      </w:r>
      <w:r>
        <w:rPr>
          <w:rFonts w:eastAsia="Courier New" w:cs="Courier New" w:ascii="Courier New" w:hAnsi="Courier New"/>
          <w:color w:val="FF00FF"/>
          <w:lang w:val="en-CA"/>
        </w:rPr>
        <w:t>({{"Smith",   95.0, 29},</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Jones",   77.2, 3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linton", 88.7, 4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3 database "records" will be sorted by the first "fie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e. by name. Where the first field (element) is equal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ill be sorted by the second field et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fter sorting, database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inton", 88.7, 4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Jones",   77.2, 3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mith",   95.0, 2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ustom_sort, compare, match, fi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4 PATTERN MATCHING</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low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wildcard.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x2 = lower(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n atom or sequence to lower ca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lower</w:t>
      </w:r>
      <w:r>
        <w:rPr>
          <w:rFonts w:eastAsia="Courier New" w:cs="Courier New" w:ascii="Courier New" w:hAnsi="Courier New"/>
          <w:color w:val="FF00FF"/>
          <w:lang w:val="en-CA"/>
        </w:rPr>
        <w:t>("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lower</w:t>
      </w:r>
      <w:r>
        <w:rPr>
          <w:rFonts w:eastAsia="Courier New" w:cs="Courier New" w:ascii="Courier New" w:hAnsi="Courier New"/>
          <w:color w:val="FF00FF"/>
          <w:lang w:val="en-CA"/>
        </w:rPr>
        <w:t>('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lower</w:t>
      </w:r>
      <w:r>
        <w:rPr>
          <w:rFonts w:eastAsia="Courier New" w:cs="Courier New" w:ascii="Courier New" w:hAnsi="Courier New"/>
          <w:color w:val="FF00FF"/>
          <w:lang w:val="en-CA"/>
        </w:rPr>
        <w:t>({"Euphoria", "Programm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euphoria", "programm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upp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upp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wildcard.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x2 = upper(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n atom or sequence to upper ca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upper</w:t>
      </w:r>
      <w:r>
        <w:rPr>
          <w:rFonts w:eastAsia="Courier New" w:cs="Courier New" w:ascii="Courier New" w:hAnsi="Courier New"/>
          <w:color w:val="FF00FF"/>
          <w:lang w:val="en-CA"/>
        </w:rPr>
        <w:t>("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upper</w:t>
      </w:r>
      <w:r>
        <w:rPr>
          <w:rFonts w:eastAsia="Courier New" w:cs="Courier New" w:ascii="Courier New" w:hAnsi="Courier New"/>
          <w:color w:val="FF00FF"/>
          <w:lang w:val="en-CA"/>
        </w:rPr>
        <w:t>('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upper</w:t>
      </w:r>
      <w:r>
        <w:rPr>
          <w:rFonts w:eastAsia="Courier New" w:cs="Courier New" w:ascii="Courier New" w:hAnsi="Courier New"/>
          <w:color w:val="FF00FF"/>
          <w:lang w:val="en-CA"/>
        </w:rPr>
        <w:t>({"Euphoria", "Programm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EUPHORIA", "PROGRAMM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low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sz w:val="32"/>
          <w:szCs w:val="32"/>
          <w:lang w:val="en-CA"/>
        </w:rPr>
      </w:pPr>
      <w:r>
        <w:rPr>
          <w:rFonts w:eastAsia="Courier New" w:cs="Courier New" w:ascii="Courier New" w:hAnsi="Courier New"/>
          <w:b/>
          <w:bCs/>
          <w:sz w:val="32"/>
          <w:szCs w:val="32"/>
          <w:lang w:val="en-CA"/>
        </w:rPr>
        <w:t>3.5 MATH</w:t>
      </w:r>
    </w:p>
    <w:p>
      <w:pPr>
        <w:pStyle w:val="Normal"/>
        <w:rPr>
          <w:rFonts w:ascii="Courier New" w:hAnsi="Courier New" w:eastAsia="Courier New" w:cs="Courier New"/>
          <w:sz w:val="32"/>
          <w:szCs w:val="32"/>
          <w:lang w:val="en-CA"/>
        </w:rPr>
      </w:pPr>
      <w:r>
        <w:rPr>
          <w:rFonts w:eastAsia="Courier New" w:cs="Courier New" w:ascii="Courier New" w:hAnsi="Courier New"/>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rcco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x2 = arccos(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n angle with cosine equal to 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 x1, must be in the range -1 to +1 inclusi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value between 0 and PI radians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cos() is not as fast as arc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arccos</w:t>
      </w:r>
      <w:r>
        <w:rPr>
          <w:rFonts w:eastAsia="Courier New" w:cs="Courier New" w:ascii="Courier New" w:hAnsi="Courier New"/>
          <w:color w:val="FF00FF"/>
          <w:lang w:val="en-CA"/>
        </w:rPr>
        <w:t>({-1,0,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3.141592654, 1.570796327,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os, arcsin, arc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rcsi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x2 = arcsin(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n angle with sine equal to 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 x1, must be in the range -1 to +1 inclusi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value between -PI/2 and +PI/2 (radians)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sin() is not as fast as arc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arcsin</w:t>
      </w:r>
      <w:r>
        <w:rPr>
          <w:rFonts w:eastAsia="Courier New" w:cs="Courier New" w:ascii="Courier New" w:hAnsi="Courier New"/>
          <w:color w:val="FF00FF"/>
          <w:lang w:val="en-CA"/>
        </w:rPr>
        <w:t>({-1,0,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570796327, 0, 1.57079632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in, arccos, arc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rcta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x2 = arctan(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n angle with tangent equal to 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 value between -PI/2 and PI/2 (radians)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ctan() is faster than arcsin() or arcco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arctan</w:t>
      </w:r>
      <w:r>
        <w:rPr>
          <w:rFonts w:eastAsia="Courier New" w:cs="Courier New" w:ascii="Courier New" w:hAnsi="Courier New"/>
          <w:color w:val="FF00FF"/>
          <w:lang w:val="en-CA"/>
        </w:rPr>
        <w:t>({1,2,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0.785398, 1.10715, 1.2490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an, arcsin, arcco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o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x2 = cos(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cosine of x1, where x1 is in radia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cos</w:t>
      </w:r>
      <w:r>
        <w:rPr>
          <w:rFonts w:eastAsia="Courier New" w:cs="Courier New" w:ascii="Courier New" w:hAnsi="Courier New"/>
          <w:color w:val="FF00FF"/>
          <w:lang w:val="en-CA"/>
        </w:rPr>
        <w:t>({.5, .6, .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is {0.8775826, 0.8253356, 0.764842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in, tan, log, sqr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lo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x2 = floor(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greatest integer less than or equal to x1. (Round dow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an integ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y = </w:t>
      </w:r>
      <w:r>
        <w:rPr>
          <w:rFonts w:eastAsia="Courier New" w:cs="Courier New" w:ascii="Courier New" w:hAnsi="Courier New"/>
          <w:color w:val="0000FF"/>
          <w:lang w:val="en-CA"/>
        </w:rPr>
        <w:t>floor</w:t>
      </w:r>
      <w:r>
        <w:rPr>
          <w:rFonts w:eastAsia="Courier New" w:cs="Courier New" w:ascii="Courier New" w:hAnsi="Courier New"/>
          <w:color w:val="FF00FF"/>
          <w:lang w:val="en-CA"/>
        </w:rPr>
        <w:t>({0.5, -1.6, 9.99, 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y is {0, -2, 9, 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remaind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log</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x2 = log(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natural logarithm of 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Note that log is only defined for positive numb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r program will abort with a message if you try to take the lo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a negative number or zero.</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log</w:t>
      </w:r>
      <w:r>
        <w:rPr>
          <w:rFonts w:eastAsia="Courier New" w:cs="Courier New" w:ascii="Courier New" w:hAnsi="Courier New"/>
          <w:color w:val="FF00FF"/>
          <w:lang w:val="en-CA"/>
        </w:rPr>
        <w:t>(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4.6051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in, cos, tan, sqr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I</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P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I (3.14159...) has been defined as a global consta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Enough digits have been used to attain the maximum accurac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ssible for a Euphoria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x =</w:t>
      </w:r>
      <w:r>
        <w:rPr>
          <w:rFonts w:eastAsia="Courier New" w:cs="Courier New" w:ascii="Courier New" w:hAnsi="Courier New"/>
          <w:color w:val="0000FF"/>
          <w:lang w:val="en-CA"/>
        </w:rPr>
        <w:t xml:space="preserve"> PI  </w:t>
      </w:r>
      <w:r>
        <w:rPr>
          <w:rFonts w:eastAsia="Courier New" w:cs="Courier New" w:ascii="Courier New" w:hAnsi="Courier New"/>
          <w:lang w:val="en-CA"/>
        </w:rPr>
        <w:t>-- x is 3.1415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in, cos, 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ow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x3 = power(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aise x1 to the power x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s to this function may be atoms or sequenc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wers of 2 are calculated very efficient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ower</w:t>
      </w:r>
      <w:r>
        <w:rPr>
          <w:rFonts w:eastAsia="Courier New" w:cs="Courier New" w:ascii="Courier New" w:hAnsi="Courier New"/>
          <w:color w:val="FF00FF"/>
          <w:lang w:val="en-CA"/>
        </w:rPr>
        <w:t>(5,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25 is prin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w:t>
      </w:r>
      <w:r>
        <w:rPr>
          <w:rFonts w:eastAsia="Courier New" w:cs="Courier New" w:ascii="Courier New" w:hAnsi="Courier New"/>
          <w:color w:val="0000FF"/>
          <w:lang w:val="en-CA"/>
        </w:rPr>
        <w:t xml:space="preserve"> power</w:t>
      </w:r>
      <w:r>
        <w:rPr>
          <w:rFonts w:eastAsia="Courier New" w:cs="Courier New" w:ascii="Courier New" w:hAnsi="Courier New"/>
          <w:color w:val="FF00FF"/>
          <w:lang w:val="en-CA"/>
        </w:rPr>
        <w:t>({5, 4, 3.5}, {2, 1, -0.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25, 4, 0.534522} is prin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ower</w:t>
      </w:r>
      <w:r>
        <w:rPr>
          <w:rFonts w:eastAsia="Courier New" w:cs="Courier New" w:ascii="Courier New" w:hAnsi="Courier New"/>
          <w:color w:val="FF00FF"/>
          <w:lang w:val="en-CA"/>
        </w:rPr>
        <w:t>(2, {1, 2, 3,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2, 4, 8, 1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ower</w:t>
      </w:r>
      <w:r>
        <w:rPr>
          <w:rFonts w:eastAsia="Courier New" w:cs="Courier New" w:ascii="Courier New" w:hAnsi="Courier New"/>
          <w:color w:val="FF00FF"/>
          <w:lang w:val="en-CA"/>
        </w:rPr>
        <w:t>({1, 2, 3, 4},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1, 4, 9, 1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log, sqr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a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Syntax:      x2 = rand(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random integer from 1 to x1, where x1 may be from 1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largest positive value of type integer (107374182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rand</w:t>
      </w:r>
      <w:r>
        <w:rPr>
          <w:rFonts w:eastAsia="Courier New" w:cs="Courier New" w:ascii="Courier New" w:hAnsi="Courier New"/>
          <w:color w:val="FF00FF"/>
          <w:lang w:val="en-CA"/>
        </w:rPr>
        <w:t>({10, 20, 3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might be: {5, 17, 23} or {9, 3, 12} et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t_ra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emaind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x3 = remainder(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mpute the remainder after dividing x1 by x2. The result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ave the same sign as x1, and the magnitude of the result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ss than the magnitude of x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s to this function may be atoms or sequenc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remainder</w:t>
      </w:r>
      <w:r>
        <w:rPr>
          <w:rFonts w:eastAsia="Courier New" w:cs="Courier New" w:ascii="Courier New" w:hAnsi="Courier New"/>
          <w:color w:val="FF00FF"/>
          <w:lang w:val="en-CA"/>
        </w:rPr>
        <w:t>(9,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remainder</w:t>
      </w:r>
      <w:r>
        <w:rPr>
          <w:rFonts w:eastAsia="Courier New" w:cs="Courier New" w:ascii="Courier New" w:hAnsi="Courier New"/>
          <w:color w:val="FF00FF"/>
          <w:lang w:val="en-CA"/>
        </w:rPr>
        <w:t>({81, -3.5, -9, 5.5}, {8, -1.7, 2,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 -0.1, -1, 1.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remainder</w:t>
      </w:r>
      <w:r>
        <w:rPr>
          <w:rFonts w:eastAsia="Courier New" w:cs="Courier New" w:ascii="Courier New" w:hAnsi="Courier New"/>
          <w:color w:val="FF00FF"/>
          <w:lang w:val="en-CA"/>
        </w:rPr>
        <w:t>({17, 12, 34}, 1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 12,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remainder</w:t>
      </w:r>
      <w:r>
        <w:rPr>
          <w:rFonts w:eastAsia="Courier New" w:cs="Courier New" w:ascii="Courier New" w:hAnsi="Courier New"/>
          <w:color w:val="FF00FF"/>
          <w:lang w:val="en-CA"/>
        </w:rPr>
        <w:t>(16, {2, 3, 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0, 1,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flo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i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x2 = sin(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sine of x1, where x1 is in radia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in_x = </w:t>
      </w:r>
      <w:r>
        <w:rPr>
          <w:rFonts w:eastAsia="Courier New" w:cs="Courier New" w:ascii="Courier New" w:hAnsi="Courier New"/>
          <w:color w:val="0000FF"/>
          <w:lang w:val="en-CA"/>
        </w:rPr>
        <w:t>sin</w:t>
      </w:r>
      <w:r>
        <w:rPr>
          <w:rFonts w:eastAsia="Courier New" w:cs="Courier New" w:ascii="Courier New" w:hAnsi="Courier New"/>
          <w:color w:val="FF00FF"/>
          <w:lang w:val="en-CA"/>
        </w:rPr>
        <w:t>({.5, .9, .1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in_x is {.479, .783, .1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os, 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qr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x2 = sqrt(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culate the square root of 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aking the square root of a negative number will abort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with a run-time error mess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r = </w:t>
      </w:r>
      <w:r>
        <w:rPr>
          <w:rFonts w:eastAsia="Courier New" w:cs="Courier New" w:ascii="Courier New" w:hAnsi="Courier New"/>
          <w:color w:val="0000FF"/>
          <w:lang w:val="en-CA"/>
        </w:rPr>
        <w:t>sqrt</w:t>
      </w:r>
      <w:r>
        <w:rPr>
          <w:rFonts w:eastAsia="Courier New" w:cs="Courier New" w:ascii="Courier New" w:hAnsi="Courier New"/>
          <w:color w:val="FF00FF"/>
          <w:lang w:val="en-CA"/>
        </w:rPr>
        <w:t>(1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r is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log, pow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a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x2 = tan(x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tangent of x1, where x1 is in radia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ay be applied to an atom or to all elements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t = </w:t>
      </w:r>
      <w:r>
        <w:rPr>
          <w:rFonts w:eastAsia="Courier New" w:cs="Courier New" w:ascii="Courier New" w:hAnsi="Courier New"/>
          <w:color w:val="0000FF"/>
          <w:lang w:val="en-CA"/>
        </w:rPr>
        <w:t>tan</w:t>
      </w:r>
      <w:r>
        <w:rPr>
          <w:rFonts w:eastAsia="Courier New" w:cs="Courier New" w:ascii="Courier New" w:hAnsi="Courier New"/>
          <w:color w:val="FF00FF"/>
          <w:lang w:val="en-CA"/>
        </w:rPr>
        <w:t>(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 is 1.5574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in, cos, arct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6 BITWISE LOGICAL OPERATION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nd_bi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x3 = and_bits(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erform the logical AND operation on corresponding bits in x1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2. A bit in x3 will be 1 only if the corresponding bits in x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x2 are both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s to this function may be atoms or sequenc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rguments must be representable as 32-bit numbers, ei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gned or unsig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intend to manipulate full 32-bit values,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clare your variables as atom, rather than integer. Euphori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type is limited to 31-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ults are treated as signed numbers. They will be negative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highest-order bit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understand the binary representation of a number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 it in hexadecimal notation. Use the %x format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and_bits</w:t>
      </w:r>
      <w:r>
        <w:rPr>
          <w:rFonts w:eastAsia="Courier New" w:cs="Courier New" w:ascii="Courier New" w:hAnsi="Courier New"/>
          <w:color w:val="FF00FF"/>
          <w:lang w:val="en-CA"/>
        </w:rPr>
        <w:t>(#0F0F0000, #1234567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02040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and_bits</w:t>
      </w:r>
      <w:r>
        <w:rPr>
          <w:rFonts w:eastAsia="Courier New" w:cs="Courier New" w:ascii="Courier New" w:hAnsi="Courier New"/>
          <w:color w:val="FF00FF"/>
          <w:lang w:val="en-CA"/>
        </w:rPr>
        <w:t>(#FF, {#123456, #876543, #221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56, #43, #1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and_bits</w:t>
      </w:r>
      <w:r>
        <w:rPr>
          <w:rFonts w:eastAsia="Courier New" w:cs="Courier New" w:ascii="Courier New" w:hAnsi="Courier New"/>
          <w:color w:val="FF00FF"/>
          <w:lang w:val="en-CA"/>
        </w:rPr>
        <w:t>(#FFFFFFFF, #FFFFFFF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te that #FFFFFFFF is a positive numb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but the result of a bitwise logical operation is interpre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s a signed 32-bit number, so it's negati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or_bits, xor_bits, not_bits, int_to_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not_bi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x2 = not_bits(x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erform the logical NOT operation on each bit in x1. A bit in x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1 when the corresponding bit in x1 is 0, and will be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the corresponding bit in x1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 to this function may be an atom or a sequenc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rgument must be representable as a 32-bit number, ei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gned or unsig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intend to manipulate full 32-bit values,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clare your variables as atom, rather than integer. Euphori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type is limited to 31-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ults are treated as signed numbers. They will be negative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highest-order bit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not_bits</w:t>
      </w:r>
      <w:r>
        <w:rPr>
          <w:rFonts w:eastAsia="Courier New" w:cs="Courier New" w:ascii="Courier New" w:hAnsi="Courier New"/>
          <w:color w:val="FF00FF"/>
          <w:lang w:val="en-CA"/>
        </w:rPr>
        <w:t>(#000000F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248 (i.e. FFFFFF08 interpreted as a negative numb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nd_bits, or_bits, xor_bits, int_to_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or_bit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x3 = or_bits(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erform the logical OR operation on corresponding bits in x1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2. A bit in x3 will be 1 when a corresponding bit in either x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x2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s to this function may be atoms or sequenc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rguments must be representable as 32-bit numbers, ei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gned or unsig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intend to manipulate full 32-bit values,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clare your variables as atom, rather than integer. Euphori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type is limited to 31-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ults are treated as signed numbers. They will be negative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highest-order bit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or_bits</w:t>
      </w:r>
      <w:r>
        <w:rPr>
          <w:rFonts w:eastAsia="Courier New" w:cs="Courier New" w:ascii="Courier New" w:hAnsi="Courier New"/>
          <w:color w:val="FF00FF"/>
          <w:lang w:val="en-CA"/>
        </w:rPr>
        <w:t>(#0F0F0000, #1234567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1F3F567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or_bits</w:t>
      </w:r>
      <w:r>
        <w:rPr>
          <w:rFonts w:eastAsia="Courier New" w:cs="Courier New" w:ascii="Courier New" w:hAnsi="Courier New"/>
          <w:color w:val="FF00FF"/>
          <w:lang w:val="en-CA"/>
        </w:rPr>
        <w:t>(#FF, {#123456, #876543, #221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1234FF, #8765FF, #22F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nd_bits, xor_bits, not_bits, int_to_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xor_bi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x3 = xor_bits(x1, x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erform the logical XOR (exclusive OR) operation on correspon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its in x1 and x2. A bit in x3 will be 1 when one of the tw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rresponding bits in x1 or x2 is 1, and the other is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rguments to this function may be atoms or sequenc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les for operations on sequences app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rguments must be representable as 32-bit numbers, ei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gned or unsig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intend to manipulate full 32-bit values,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clare your variables as atom, rather than integer. Euphori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type is limited to 31-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ults are treated as signed numbers. They will be negative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highest-order bit is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xor_bits</w:t>
      </w:r>
      <w:r>
        <w:rPr>
          <w:rFonts w:eastAsia="Courier New" w:cs="Courier New" w:ascii="Courier New" w:hAnsi="Courier New"/>
          <w:color w:val="FF00FF"/>
          <w:lang w:val="en-CA"/>
        </w:rPr>
        <w:t>(#0110, #10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1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nd_bits, or_bits, not_bits, int_to_bits, int_to_by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7   FILE AND DEVICE I/O</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is is just a shorthand way of saying: print(1, x) - i.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ing the value of an expression to the standard outpu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lang w:val="en-CA"/>
        </w:rPr>
        <w:t>?</w:t>
      </w:r>
      <w:r>
        <w:rPr>
          <w:rFonts w:eastAsia="Courier New" w:cs="Courier New" w:ascii="Courier New" w:hAnsi="Courier New"/>
          <w:lang w:val="en-CA"/>
        </w:rPr>
        <w:t xml:space="preserve"> </w:t>
      </w:r>
      <w:r>
        <w:rPr>
          <w:rFonts w:eastAsia="Courier New" w:cs="Courier New" w:ascii="Courier New" w:hAnsi="Courier New"/>
          <w:i/>
          <w:iCs/>
          <w:color w:val="FF00FF"/>
          <w:lang w:val="en-CA"/>
        </w:rPr>
        <w:t xml:space="preserve">{1, 2} + {3, 4}  </w:t>
      </w:r>
      <w:r>
        <w:rPr>
          <w:rFonts w:eastAsia="Courier New" w:cs="Courier New" w:ascii="Courier New" w:hAnsi="Courier New"/>
          <w:lang w:val="en-CA"/>
        </w:rPr>
        <w:t>-- will display {4, 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 differs slightly from print() since it will add new-lin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ke the output more readable on your screen or wherever you ha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rected standard outpu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b/>
          <w:bCs/>
          <w:sz w:val="28"/>
          <w:szCs w:val="28"/>
          <w:lang w:val="en-CA"/>
        </w:rPr>
        <w:t>allow_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llow_break(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When i is 1 (true) control-c and control-Break can terminate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when it tries to read input from the keyboard. When i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 (false) your program will not be terminated by control-c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rol-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DOS will display ^C on the screen, even when your program canno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termina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itially your program can be terminated at any point where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ries to read from the keyboard. It could also be terminat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ther input/output operations depending on options the user h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in his config.sys file. (Consult an MS-DOS manual fo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REAK command.) For some types of program this sudden termin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uld leave things in a messy state and might result in los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ta. allow_break(0) lets you avoid this situ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find out if the user has pressed control-c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rol-Break by calling check_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allow_break(0)  </w:t>
      </w:r>
      <w:r>
        <w:rPr>
          <w:rFonts w:eastAsia="Courier New" w:cs="Courier New" w:ascii="Courier New" w:hAnsi="Courier New"/>
          <w:lang w:val="en-CA"/>
        </w:rPr>
        <w:t>-- don't let the user kill 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heck_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hdi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chdir(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current directory to the path given by sequence s. s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ame an existing directory on the system. If successful, ch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s 1. If unsuccessful, chdir() returns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y setting the current directory, you can refer to files in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rectory using just the file na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unction current_dir() will return the name of the curr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b/>
          <w:bCs/>
          <w:color w:val="0000FF"/>
          <w:u w:val="single"/>
          <w:lang w:val="en-CA"/>
        </w:rPr>
        <w:t>WIN32</w:t>
      </w:r>
      <w:r>
        <w:rPr>
          <w:rFonts w:eastAsia="Courier New" w:cs="Courier New" w:ascii="Courier New" w:hAnsi="Courier New"/>
          <w:color w:val="0000FF"/>
          <w:u w:val="single"/>
          <w:lang w:val="en-CA"/>
        </w:rPr>
        <w:t xml:space="preserve"> </w:t>
      </w:r>
      <w:r>
        <w:rPr>
          <w:rFonts w:eastAsia="Courier New" w:cs="Courier New" w:ascii="Courier New" w:hAnsi="Courier New"/>
          <w:lang w:val="en-CA"/>
        </w:rPr>
        <w:t>the current directory is a global property</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hared by all the processes running under one shell. On </w:t>
      </w:r>
      <w:r>
        <w:rPr>
          <w:rFonts w:eastAsia="Courier New" w:cs="Courier New" w:ascii="Courier New" w:hAnsi="Courier New"/>
          <w:i/>
          <w:iCs/>
          <w:color w:val="FF0000"/>
          <w:lang w:val="en-CA"/>
        </w:rPr>
        <w:t>LINUX</w:t>
      </w:r>
      <w:r>
        <w:rPr>
          <w:rFonts w:eastAsia="Courier New" w:cs="Courier New" w:ascii="Courier New" w:hAnsi="Courier New"/>
          <w:lang w:val="en-CA"/>
        </w:rPr>
        <w: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bprocess can change the current directory for itself, but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on't affect the current directory of its parent proces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chdir</w:t>
      </w:r>
      <w:r>
        <w:rPr>
          <w:rFonts w:eastAsia="Courier New" w:cs="Courier New" w:ascii="Courier New" w:hAnsi="Courier New"/>
          <w:color w:val="FF00FF"/>
          <w:lang w:val="en-CA"/>
        </w:rPr>
        <w:t>("c:\\euphoria")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 = open("readme.doc", "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Error: No euphoria directory?\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urrent_di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heck_brea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i = check_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number of times that control-c or control-Break ha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en pressed since the last call to check_break(), or sinc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ginning of the program if this is the first 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is useful after you have called allow_break(0) whi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vents control-c or control-Break from terminating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You can use check_break() to find out if the user h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ssed one of these keys. You might then perform some a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ch as a graceful shutdown of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ither control-c nor control-Break will be returned as in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 when you read the keyboard. You can only detect the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calling check_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k = get_key()</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check_break</w:t>
      </w:r>
      <w:r>
        <w:rPr>
          <w:rFonts w:eastAsia="Courier New" w:cs="Courier New" w:ascii="Courier New" w:hAnsi="Courier New"/>
          <w:color w:val="FF00FF"/>
          <w:lang w:val="en-CA"/>
        </w:rPr>
        <w:t>()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emp = graphics_mode(-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Shutting dow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ave_all_user_data()</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bor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w_break, get_ke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los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close(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lose a file or device and flush out any still-buffe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ny still-open files will be closed automatically when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termina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open, flus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urrent_di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s = current_di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name of the current working 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s</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current_dir</w:t>
      </w:r>
      <w:r>
        <w:rPr>
          <w:rFonts w:eastAsia="Courier New" w:cs="Courier New" w:ascii="Courier New" w:hAnsi="Courier New"/>
          <w:color w:val="FF00FF"/>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would have "C:\EUPHORIA\DOC" if you were in that direct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ir, chdir, getenv</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i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x = dir(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directory information for the file or directory nam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 If there is no file or directory with this name then -1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On Windows and DOS st can contain * and ? wildcard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lect multiple fil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information is similar to what you would get from the DO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R command. A sequence is returned where each element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that describes one file or subdirect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st names a directory you may have entries for "." and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just as with the DOS DIR command. If st names a file then x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ave just one entry, i.e. length(x) will be 1. If st contain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dcards you may have multiple entri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entry contains the name, attributes and file size as well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year, month, day, hour, minute and second of the la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dification. You can refer to the elements of an entry with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llowing constants defined in fil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D_NAME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ATTRIBUTES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SIZE =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YEAR =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MONTH = 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DAY = 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HOUR = 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MINUTE =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_SECOND = 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ttributes element is a string sequence containing charac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osen fr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 -- direct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 -- read only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 -- hidden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 system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 -- volume-id ent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 archive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normal file without special attributes would just have an empt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ring, "", in this fiel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top level directory, e.g. c:\ does not have "." or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tri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is often used just to test if a file or direct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is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b/>
          <w:bCs/>
          <w:color w:val="0000FF"/>
          <w:u w:val="single"/>
          <w:lang w:val="en-CA"/>
        </w:rPr>
        <w:t>WIN32</w:t>
      </w:r>
      <w:r>
        <w:rPr>
          <w:rFonts w:eastAsia="Courier New" w:cs="Courier New" w:ascii="Courier New" w:hAnsi="Courier New"/>
          <w:lang w:val="en-CA"/>
        </w:rPr>
        <w:t>, st can have a long file or directory name anywhe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he pat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i/>
          <w:iCs/>
          <w:color w:val="FF0000"/>
          <w:lang w:val="en-CA"/>
        </w:rPr>
        <w:t>LINUX</w:t>
      </w:r>
      <w:r>
        <w:rPr>
          <w:rFonts w:eastAsia="Courier New" w:cs="Courier New" w:ascii="Courier New" w:hAnsi="Courier New"/>
          <w:lang w:val="en-CA"/>
        </w:rPr>
        <w:t>, the only attribute currently available is '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FFFF"/>
          <w:lang w:val="en-CA"/>
        </w:rPr>
        <w:t>DOS32</w:t>
      </w:r>
      <w:r>
        <w:rPr>
          <w:rFonts w:eastAsia="Courier New" w:cs="Courier New" w:ascii="Courier New" w:hAnsi="Courier New"/>
          <w:lang w:val="en-CA"/>
        </w:rPr>
        <w:t>: The file name returned in D_NAME will be a standard DO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8.3 name. (See Archive Web page for a better solu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The file name returned in D_NAME will be a long file na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d = </w:t>
      </w:r>
      <w:r>
        <w:rPr>
          <w:rFonts w:eastAsia="Courier New" w:cs="Courier New" w:ascii="Courier New" w:hAnsi="Courier New"/>
          <w:color w:val="0000FF"/>
          <w:lang w:val="en-CA"/>
        </w:rPr>
        <w:t>dir</w:t>
      </w:r>
      <w:r>
        <w:rPr>
          <w:rFonts w:eastAsia="Courier New" w:cs="Courier New" w:ascii="Courier New" w:hAnsi="Courier New"/>
          <w:color w:val="FF00FF"/>
          <w:lang w:val="en-CA"/>
        </w:rPr>
        <w:t>(current_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d might hav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    "d",     0  1994, 1, 18,  9, 30, 02},</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   "d",     0  1994, 1, 18,  9, 20, 14},</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fred", "ra", 2350, 1994, 1, 22, 17, 22, 40},</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sub",  "d" ,    0, 1993, 9, 20,  8, 50, 12}</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w:t>
      </w:r>
    </w:p>
    <w:p>
      <w:pPr>
        <w:pStyle w:val="Normal"/>
        <w:rPr>
          <w:rFonts w:ascii="Courier New" w:hAnsi="Courier New" w:eastAsia="Courier New" w:cs="Courier New"/>
          <w:color w:val="000000"/>
          <w:lang w:val="en-CA"/>
        </w:rPr>
      </w:pPr>
      <w:r>
        <w:rPr>
          <w:rFonts w:eastAsia="Courier New" w:cs="Courier New" w:ascii="Courier New" w:hAnsi="Courier New"/>
          <w:color w:val="000000"/>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3][D_NAME] would be "f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s: bin\search.ex, see page 111 in Appendix A, bin\install.e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wildcard_file, current_dir,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lush</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flush(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When you write data to a file, Euphoria normally stores the dat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a memory buffer until a large enough chunk of data h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ccumulated. This large chunk can then be written to disk ve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fficiently. Sometimes you may want to force, or flush, all dat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ut immediately, even if the memory buffer is not full. To d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you must call flush(fn), where fn is the file number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open for writing or append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a file is closed, (see close()), all buffered data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ushed out. When a program terminates, all open files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ushed and closed automatical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 flush() when another process may need to see all of the dat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ten so far, but you aren't ready to close the file ye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 = open("logfile", "w")</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f, "Record#1\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Press Enter when ready\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flush</w:t>
      </w:r>
      <w:r>
        <w:rPr>
          <w:rFonts w:eastAsia="Courier New" w:cs="Courier New" w:ascii="Courier New" w:hAnsi="Courier New"/>
          <w:color w:val="FF00FF"/>
          <w:lang w:val="en-CA"/>
        </w:rPr>
        <w:t xml:space="preserve">(f)  </w:t>
      </w:r>
      <w:r>
        <w:rPr>
          <w:rFonts w:eastAsia="Courier New" w:cs="Courier New" w:ascii="Courier New" w:hAnsi="Courier New"/>
          <w:lang w:val="en-CA"/>
        </w:rPr>
        <w:t>-- This forces "Record #1" into "logfile" on disk.</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 Without this, "logfile" will appear to ha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0 characters when we stop for keyboard in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gets(0) </w:t>
      </w:r>
      <w:r>
        <w:rPr>
          <w:rFonts w:eastAsia="Courier New" w:cs="Courier New" w:ascii="Courier New" w:hAnsi="Courier New"/>
          <w:lang w:val="en-CA"/>
        </w:rPr>
        <w:t>-- wait for keyboard in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lose, lock_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e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get(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Input, from file fn, a human-readable string of charac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resenting a Euphoria object. Convert the string into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umeric value of that object. s will be a 2-element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rror status, value}. Error status codes 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SUCCESS -- object was read successful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EOF     -- end of file before object was re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FAIL    -- object is not syntactically cor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 can read arbitrarily complicated Euphoria objects.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uld have a long sequence of values in braces and separat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as, e.g. {23, {49, 57}, 0.5, -1, 99, 'A', "john"}. A sing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to get() will read in this entire sequence and return i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 as a resul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call to get() picks up where the previous call left off.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stance, a series of 5 calls to get() would be needed to re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99 5.2 {1,2,3} "Hello"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sixth and any subsequent call to get() you would se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EOF status. If you had something lik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2, xx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he input stream you would see a GET_FAIL error status beca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xx is not a Euphoria obj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ltiple "top-level" objects in the input stream must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parated from each other with one or more "whitespa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 (blank, tab, \r or \n). Whitespace is not necessa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in a top-level object. A call to get() will read one enti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p-level object, plus one additional (whitespace) 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combination of print() and get() can be used to sav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object to disk and later read it back. This techniq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uld be used to implement a database as one or more lar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sequences stored in disk files. The sequences could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d into memory, updated and then written back to disk af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series of transactions is complete. Remember to write ou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itespace character (using puts()) after each call to pr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value returned is not meaningful unless you hav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SUCCESS statu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Suppose your program asks the user to enter a number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keyboar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f he types 77.5, get(0) would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SUCCESS, 77.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hereas gets(0) would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77.5\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demo\mydata.ex see page 118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int, value, gets, getc, prompt_number, prompt_str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byte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ge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s = get_bytes(fn,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ad the next i bytes from file number fn. Return the bytes a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The sequence will be of length i, except when there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ewer than i bytes remaining to be read in the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i &gt; 0 and length(s) &lt; i you know you've reached the end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Eventually, an empty sequence will be returned for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is normally used with files opened in binary m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b". This avoids the confusing situation in text mode where DO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convert CR LF pairs to L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nclude get.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f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n = open("temp", "rb")  </w:t>
      </w:r>
      <w:r>
        <w:rPr>
          <w:rFonts w:eastAsia="Courier New" w:cs="Courier New" w:ascii="Courier New" w:hAnsi="Courier New"/>
          <w:lang w:val="en-CA"/>
        </w:rPr>
        <w:t>-- an existing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whole_fi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hole_file =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equence chunk</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hile 1 do</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chunk = </w:t>
      </w:r>
      <w:r>
        <w:rPr>
          <w:rFonts w:eastAsia="Courier New" w:cs="Courier New" w:ascii="Courier New" w:hAnsi="Courier New"/>
          <w:color w:val="0000FF"/>
          <w:lang w:val="en-CA"/>
        </w:rPr>
        <w:t>get_bytes</w:t>
      </w:r>
      <w:r>
        <w:rPr>
          <w:rFonts w:eastAsia="Courier New" w:cs="Courier New" w:ascii="Courier New" w:hAnsi="Courier New"/>
          <w:color w:val="FF00FF"/>
          <w:lang w:val="en-CA"/>
        </w:rPr>
        <w:t>(fn, 100)</w:t>
      </w:r>
      <w:r>
        <w:rPr>
          <w:rFonts w:eastAsia="Courier New" w:cs="Courier New" w:ascii="Courier New" w:hAnsi="Courier New"/>
          <w:lang w:val="en-CA"/>
        </w:rPr>
        <w:t xml:space="preserve"> -- read 100 bytes at a tim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whole_file &amp;= chunk        </w:t>
      </w:r>
      <w:r>
        <w:rPr>
          <w:rFonts w:eastAsia="Courier New" w:cs="Courier New" w:ascii="Courier New" w:hAnsi="Courier New"/>
          <w:lang w:val="en-CA"/>
        </w:rPr>
        <w:t>-- chunk might be empty, that's ok</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f length(chunk) &lt; 100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xi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whi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lose(f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 length(whole_file)  </w:t>
      </w:r>
      <w:r>
        <w:rPr>
          <w:rFonts w:eastAsia="Courier New" w:cs="Courier New" w:ascii="Courier New" w:hAnsi="Courier New"/>
          <w:lang w:val="en-CA"/>
        </w:rPr>
        <w:t>-- should match DIR size of "tem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c, ge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key</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get_ke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key that was pressed by the user, without wai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 -1 if no key was pressed. Special codes are returne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unction keys, arrow keys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operating system can hold a small number of key-hits in i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keyboard buffer. get_key() will return the next one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ffer, or -1 if the buffer is empt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n the key.bat program to see what key code is generate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key on your keyboar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wait_key, g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getc(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Get the next character (byte) from file or device f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 will have a value from 0 to 255. -1 is returned at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File input using getc() is buffered, i.e. getc() does no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ctually go out to the disk for each character. Instead, a lar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 of characters will be read in at one time and returned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one by one from a memory buff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getc() reads from the keyboard, it will not see 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 until the user presses Enter. Note that the user c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ype control-Z, which the operating system treats as "end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1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s, get_key, wait_key,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x = gets(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Get the next sequence (one line, including '\n') of charac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file or device fn. The characters will have values from 0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55. The atom -1 is returned on end of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ecause either a sequence or an atom (-1) might be returned,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probably assign the result to a variable declared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bj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fter reading a line of text from the keyboard,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rmally output a \n character, e.g. puts(1, '\n'), bef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ing something. Only on the last line of the screen do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rating system automatically scroll the screen and advance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ext 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last line in a file might not end with a new-line '\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r program reads from the keyboard, the user can typ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rol-Z, which the operating system treats as "end of file".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SVGA modes, DOS might set the wrong cursor position, after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to gets(0) to read the keyboard. You should set it yoursel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posi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buffe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object lin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000000"/>
          <w:lang w:val="en-CA"/>
        </w:rPr>
        <w:t xml:space="preserve"> </w:t>
      </w:r>
      <w:r>
        <w:rPr>
          <w:rFonts w:eastAsia="Courier New" w:cs="Courier New" w:ascii="Courier New" w:hAnsi="Courier New"/>
          <w:color w:val="000000"/>
          <w:lang w:val="en-CA"/>
        </w:rPr>
        <w:t>-- read a text file into a sequenc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n = open("myfile.txt", "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fn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Couldn't open myfile.txt\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bor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buffer =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hile 1 do</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line = </w:t>
      </w:r>
      <w:r>
        <w:rPr>
          <w:rFonts w:eastAsia="Courier New" w:cs="Courier New" w:ascii="Courier New" w:hAnsi="Courier New"/>
          <w:color w:val="0000FF"/>
          <w:lang w:val="en-CA"/>
        </w:rPr>
        <w:t>gets</w:t>
      </w:r>
      <w:r>
        <w:rPr>
          <w:rFonts w:eastAsia="Courier New" w:cs="Courier New" w:ascii="Courier New" w:hAnsi="Courier New"/>
          <w:color w:val="FF00FF"/>
          <w:lang w:val="en-CA"/>
        </w:rPr>
        <w:t>(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atom(line)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xit   -- -1 is returned at end of fi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buffer = append(buffer, lin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wh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object lin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What is your name?\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line = </w:t>
      </w:r>
      <w:r>
        <w:rPr>
          <w:rFonts w:eastAsia="Courier New" w:cs="Courier New" w:ascii="Courier New" w:hAnsi="Courier New"/>
          <w:color w:val="0000FF"/>
          <w:lang w:val="en-CA"/>
        </w:rPr>
        <w:t>gets</w:t>
      </w:r>
      <w:r>
        <w:rPr>
          <w:rFonts w:eastAsia="Courier New" w:cs="Courier New" w:ascii="Courier New" w:hAnsi="Courier New"/>
          <w:color w:val="FF00FF"/>
          <w:lang w:val="en-CA"/>
        </w:rPr>
        <w:t xml:space="preserve">(0) </w:t>
      </w:r>
      <w:r>
        <w:rPr>
          <w:rFonts w:eastAsia="Courier New" w:cs="Courier New" w:ascii="Courier New" w:hAnsi="Courier New"/>
          <w:color w:val="000000"/>
          <w:lang w:val="en-CA"/>
        </w:rPr>
        <w:t xml:space="preserve"> -- read standard input (keyboard)</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line = line[1..length(line)-1]</w:t>
      </w:r>
      <w:r>
        <w:rPr>
          <w:rFonts w:eastAsia="Courier New" w:cs="Courier New" w:ascii="Courier New" w:hAnsi="Courier New"/>
          <w:color w:val="000000"/>
          <w:lang w:val="en-CA"/>
        </w:rPr>
        <w:t xml:space="preserve"> -- get rid of \n character at end</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puts(1, '\n')   </w:t>
      </w:r>
      <w:r>
        <w:rPr>
          <w:rFonts w:eastAsia="Courier New" w:cs="Courier New" w:ascii="Courier New" w:hAnsi="Courier New"/>
          <w:color w:val="000000"/>
          <w:lang w:val="en-CA"/>
        </w:rPr>
        <w:t>-- necessary</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line &amp; " is a nice nam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c, puts,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lock_fi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i1 = lock_file(fn, i2,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When multiple processes can simultaneously access a file, so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kind of locking mechanism may be needed to avoid mangl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ents of the file, or causing erroneous data to be read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ck_file() attempts to place a lock on an open file, fn, to sto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ther processes from using the file while your program is reading</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t or writing it. Under </w:t>
      </w:r>
      <w:r>
        <w:rPr>
          <w:rFonts w:eastAsia="Courier New" w:cs="Courier New" w:ascii="Courier New" w:hAnsi="Courier New"/>
          <w:i/>
          <w:iCs/>
          <w:color w:val="FF0000"/>
          <w:lang w:val="en-CA"/>
        </w:rPr>
        <w:t>LINUX</w:t>
      </w:r>
      <w:r>
        <w:rPr>
          <w:rFonts w:eastAsia="Courier New" w:cs="Courier New" w:ascii="Courier New" w:hAnsi="Courier New"/>
          <w:lang w:val="en-CA"/>
        </w:rPr>
        <w:t>, there are two types of locks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you can request using the i2 parameter. (Under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b/>
          <w:bCs/>
          <w:color w:val="0000FF"/>
          <w:u w:val="single"/>
          <w:lang w:val="en-CA"/>
        </w:rPr>
        <w:t>WIN3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i2 parameter is ignored, but should be an integer.) Ask for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ared lock when you intend to read a file, and you want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mporarily block other processes from writing it. Ask for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clusive lock when you intend to write to a file and you want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mporarily block other processes from reading or writing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s ok for many processes to simultaneously have shared locks 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ame file, but only one process can have an exclusive lock,</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that can happen only when no other process has any kind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ck on the file. file.e contains the following declar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global constant LOCK_SHARED = 1,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ab/>
        <w:t>LOCK_EXCLUSIVE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you can lock a specified portion of a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the s parameter. s is a sequence of the form: {first_by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ast_byte}. It indicates the first byte and last byt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that the lock applies to. Specify the empty sequence {},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want to lock the whole file. In the current release for</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locks always apply to the whole file, and you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ecify {} for this parame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it is successful in obtaining the desired lock, lock_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return 1. If unsuccessful, it will return 0. lock_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es not wait for other processes to relinquish their locks.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y have to call it repeatedly, before the lock reques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n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On </w:t>
      </w:r>
      <w:r>
        <w:rPr>
          <w:rFonts w:eastAsia="Courier New" w:cs="Courier New" w:ascii="Courier New" w:hAnsi="Courier New"/>
          <w:i/>
          <w:iCs/>
          <w:color w:val="FF0000"/>
          <w:lang w:val="en-CA"/>
        </w:rPr>
        <w:t>LINUX</w:t>
      </w:r>
      <w:r>
        <w:rPr>
          <w:rFonts w:eastAsia="Courier New" w:cs="Courier New" w:ascii="Courier New" w:hAnsi="Courier New"/>
          <w:lang w:val="en-CA"/>
        </w:rPr>
        <w:t>, these locks are called advisory locks, which means the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en't enforced by the operating system. It is up to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cesses that use a particular file to cooperate with ea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ther. A process can access a file without first obtaining a lock</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it.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b/>
          <w:bCs/>
          <w:color w:val="00FFFF"/>
          <w:lang w:val="en-CA"/>
        </w:rPr>
        <w:t>DOS32</w:t>
      </w:r>
      <w:r>
        <w:rPr>
          <w:rFonts w:eastAsia="Courier New" w:cs="Courier New" w:ascii="Courier New" w:hAnsi="Courier New"/>
          <w:lang w:val="en-CA"/>
        </w:rPr>
        <w:t>, locks are enforced by the opera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lock_file() is more useful when file sharing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abled. It will typically return 0 (unsuccessful) under pla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S-DOS, outside of Window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nclude misc.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clude file.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v</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t</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v = open("visitor_log", "a")  </w:t>
      </w:r>
      <w:r>
        <w:rPr>
          <w:rFonts w:eastAsia="Courier New" w:cs="Courier New" w:ascii="Courier New" w:hAnsi="Courier New"/>
          <w:lang w:val="en-CA"/>
        </w:rPr>
        <w:t>-- open for append</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 = time()</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while not </w:t>
      </w:r>
      <w:r>
        <w:rPr>
          <w:rFonts w:eastAsia="Courier New" w:cs="Courier New" w:ascii="Courier New" w:hAnsi="Courier New"/>
          <w:color w:val="0000FF"/>
          <w:lang w:val="en-CA"/>
        </w:rPr>
        <w:t>lock_file</w:t>
      </w:r>
      <w:r>
        <w:rPr>
          <w:rFonts w:eastAsia="Courier New" w:cs="Courier New" w:ascii="Courier New" w:hAnsi="Courier New"/>
          <w:color w:val="FF00FF"/>
          <w:lang w:val="en-CA"/>
        </w:rPr>
        <w:t>(v, LOCK_EXCLUSIVE, {})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time() &gt; t + 60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One minute already ... I can't wait forever!\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bor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leep(5) </w:t>
      </w:r>
      <w:r>
        <w:rPr>
          <w:rFonts w:eastAsia="Courier New" w:cs="Courier New" w:ascii="Courier New" w:hAnsi="Courier New"/>
          <w:lang w:val="en-CA"/>
        </w:rPr>
        <w:t>-- let other processes run</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end whi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v, "Yet another visitor\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unlock_file(v,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lose(v)</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unlock_file, flush, slee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ope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fn = open(st1, st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Open a file or device, to get the file number. -1 is returne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open fails. st1 is the path name of the file or device. st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the mode in which the file is to be opened. Possible m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 - open text file for rea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b" - open binary file for rea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 - create text file for wri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b" - create binary file for wri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 - open text file for update (reading and wri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b" - open binary file for upd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 open text file for appen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 open binary file for append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s opened for read or update must already exist. Files ope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write or append will be created if necessary. A file ope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write will be set to 0 bytes. Output to a file opene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ppend will start at the end of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utput to text files will have carriage-return charac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utomatically added before linefeed characters. On input, the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rriage-return characters are removed. A control-Z charac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CII 26) will signal an immediate end of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O to binary files is not modified in any way. Any byte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0 to 255 can be read or writt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typical devices that you can open 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 - the console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UX" - the serial auxiliary por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1" - serial port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2" - serial port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N" - the printer on the parallel por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UL" - a non-existent device that accepts and discards outpu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w:t>
      </w:r>
      <w:r>
        <w:rPr>
          <w:rFonts w:eastAsia="Courier New" w:cs="Courier New" w:ascii="Courier New" w:hAnsi="Courier New"/>
          <w:b/>
          <w:bCs/>
          <w:color w:val="00FFFF"/>
          <w:lang w:val="en-CA"/>
        </w:rPr>
        <w:t>DOS32</w:t>
      </w:r>
      <w:r>
        <w:rPr>
          <w:rFonts w:eastAsia="Courier New" w:cs="Courier New" w:ascii="Courier New" w:hAnsi="Courier New"/>
          <w:lang w:val="en-CA"/>
        </w:rPr>
        <w:t>: When running under Windows 95 or later, you can open 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isting file that has a long file or directory name in its pa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e. greater than the standard DOS 8.3 format) using any op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de - read, write etc. However, if you try to create a new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en with "w" or "a" and the file does not already exist)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ame will be truncated if necessary to an 8.3 style name. W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ope to support creation of new long-filename files in a futu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lea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Long filenames are fully supported for reading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ing and creat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file_num, file_num95</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equence first_lin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onstant ERROR = 2</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ile_num = </w:t>
      </w:r>
      <w:r>
        <w:rPr>
          <w:rFonts w:eastAsia="Courier New" w:cs="Courier New" w:ascii="Courier New" w:hAnsi="Courier New"/>
          <w:color w:val="0000FF"/>
          <w:lang w:val="en-CA"/>
        </w:rPr>
        <w:t>open</w:t>
      </w:r>
      <w:r>
        <w:rPr>
          <w:rFonts w:eastAsia="Courier New" w:cs="Courier New" w:ascii="Courier New" w:hAnsi="Courier New"/>
          <w:color w:val="FF00FF"/>
          <w:lang w:val="en-CA"/>
        </w:rPr>
        <w:t>("myfile", "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file_num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ERROR, "couldn't open myfil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irst_line = gets(file_num)</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ile_num =</w:t>
      </w:r>
      <w:r>
        <w:rPr>
          <w:rFonts w:eastAsia="Courier New" w:cs="Courier New" w:ascii="Courier New" w:hAnsi="Courier New"/>
          <w:color w:val="0000FF"/>
          <w:lang w:val="en-CA"/>
        </w:rPr>
        <w:t xml:space="preserve"> open</w:t>
      </w:r>
      <w:r>
        <w:rPr>
          <w:rFonts w:eastAsia="Courier New" w:cs="Courier New" w:ascii="Courier New" w:hAnsi="Courier New"/>
          <w:color w:val="FF00FF"/>
          <w:lang w:val="en-CA"/>
        </w:rPr>
        <w:t xml:space="preserve">("PRN", "w") </w:t>
      </w:r>
      <w:r>
        <w:rPr>
          <w:rFonts w:eastAsia="Courier New" w:cs="Courier New" w:ascii="Courier New" w:hAnsi="Courier New"/>
          <w:color w:val="000000"/>
          <w:lang w:val="en-CA"/>
        </w:rPr>
        <w:t>-- open printer for outpu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on Windows 95</w:t>
      </w:r>
      <w:r>
        <w:rPr>
          <w:rFonts w:eastAsia="Courier New" w:cs="Courier New" w:ascii="Courier New" w:hAnsi="Courier New"/>
          <w:b/>
          <w:bCs/>
          <w:color w:val="0000FF"/>
          <w:lang w:val="en-CA"/>
        </w:rPr>
        <w:t>(</w:t>
      </w:r>
      <w:r>
        <w:rPr>
          <w:rFonts w:eastAsia="Courier New" w:cs="Courier New" w:ascii="Courier New" w:hAnsi="Courier New"/>
          <w:b/>
          <w:bCs/>
          <w:color w:val="0000FF"/>
          <w:u w:val="single"/>
          <w:lang w:val="en-CA"/>
        </w:rPr>
        <w:t>WIN32</w:t>
      </w:r>
      <w:r>
        <w:rPr>
          <w:rFonts w:eastAsia="Courier New" w:cs="Courier New" w:ascii="Courier New" w:hAnsi="Courier New"/>
          <w:b/>
          <w:bCs/>
          <w:color w:val="0000FF"/>
          <w:lang w:val="en-CA"/>
        </w:rPr>
        <w:t>)</w:t>
      </w:r>
      <w:r>
        <w:rPr>
          <w:rFonts w:eastAsia="Courier New" w:cs="Courier New" w:ascii="Courier New" w:hAnsi="Courier New"/>
          <w:color w:val="FF00FF"/>
          <w:lang w:val="en-CA"/>
        </w:rPr>
        <w:t>:</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ile_num95 = </w:t>
      </w:r>
      <w:r>
        <w:rPr>
          <w:rFonts w:eastAsia="Courier New" w:cs="Courier New" w:ascii="Courier New" w:hAnsi="Courier New"/>
          <w:color w:val="0000FF"/>
          <w:lang w:val="en-CA"/>
        </w:rPr>
        <w:t>open</w:t>
      </w:r>
      <w:r>
        <w:rPr>
          <w:rFonts w:eastAsia="Courier New" w:cs="Courier New" w:ascii="Courier New" w:hAnsi="Courier New"/>
          <w:color w:val="FF00FF"/>
          <w:lang w:val="en-CA"/>
        </w:rPr>
        <w:t>("bigdirectoryname\\verylongfilename.abcdefg",</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file_num95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it worke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lo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rin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print(fn,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int, to file or device fn, an object x with braces { , , , }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w the structu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print</w:t>
      </w:r>
      <w:r>
        <w:rPr>
          <w:rFonts w:eastAsia="Courier New" w:cs="Courier New" w:ascii="Courier New" w:hAnsi="Courier New"/>
          <w:color w:val="FF00FF"/>
          <w:lang w:val="en-CA"/>
        </w:rPr>
        <w:t xml:space="preserve">(1, "ABC")  </w:t>
      </w:r>
      <w:r>
        <w:rPr>
          <w:rFonts w:eastAsia="Courier New" w:cs="Courier New" w:ascii="Courier New" w:hAnsi="Courier New"/>
          <w:lang w:val="en-CA"/>
        </w:rPr>
        <w:t>-- output is:  {65, 66, 67}</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puts(1, "ABC")   </w:t>
      </w:r>
      <w:r>
        <w:rPr>
          <w:rFonts w:eastAsia="Courier New" w:cs="Courier New" w:ascii="Courier New" w:hAnsi="Courier New"/>
          <w:lang w:val="en-CA"/>
        </w:rPr>
        <w:t>-- output is:  AB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rint</w:t>
      </w:r>
      <w:r>
        <w:rPr>
          <w:rFonts w:eastAsia="Courier New" w:cs="Courier New" w:ascii="Courier New" w:hAnsi="Courier New"/>
          <w:color w:val="FF00FF"/>
          <w:lang w:val="en-CA"/>
        </w:rPr>
        <w:t>(1, repeat({10,20},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utput is: {{10,20},{10,20},{10,2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 puts, printf, ge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rintf</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printf(fn, st,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int x, to file or device fn, using format string st. If x is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 then a single value will be printed. If x is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n formats from st are applied to successive elements of 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us printf() always takes exactly 3 arguments. Only the leng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the last argument, containing the values to be printed,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ry. The basic formats 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 - print an atom as a decimal inte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 - print an atom as a hexadecimal inte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 - print an atom as an octal inte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 print a sequence as a string of characters, or print an at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a single charac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 - print an atom as a floating point number with exponenti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 - print an atom as a floating-point number with a decim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 but no expon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 - print an atom as a floating point number using either the %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e format, whichever seems more appropri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 print the '%' character itsel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eld widths can be added to the basic formats, e.g. %5d, %8.2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0.4s. The number before the decimal point is the minimum fie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dth to be used. The number after the decimal point i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cision to be us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the field width is negative, e.g. %-5d then the value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ft-justified within the field. Normally it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ight-justified. If the field width starts with a leading 0, e.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8d then leading zeros will be supplied to fill up the fiel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ield width starts with a '+' e.g. %+7d then a plus sign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printed for positive valu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atch out for the following common mistak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ame="John Sm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f(1, "%s", name)     -- err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will print only the first character, J, of name, as ea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ement of name is taken to be a separate value to be format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must say this instea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ame="John Sm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f(1, "%s", {name})   -- cor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w, the third argument of printf() is a one-element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ing the item to be format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rate = 7.875</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intf</w:t>
      </w:r>
      <w:r>
        <w:rPr>
          <w:rFonts w:eastAsia="Courier New" w:cs="Courier New" w:ascii="Courier New" w:hAnsi="Courier New"/>
          <w:color w:val="FF00FF"/>
          <w:lang w:val="en-CA"/>
        </w:rPr>
        <w:t>(myfile, "The interest rate is: %8.2f\n", r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interest rate is:     7.8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name="John Smith"</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core=97</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intf</w:t>
      </w:r>
      <w:r>
        <w:rPr>
          <w:rFonts w:eastAsia="Courier New" w:cs="Courier New" w:ascii="Courier New" w:hAnsi="Courier New"/>
          <w:color w:val="FF00FF"/>
          <w:lang w:val="en-CA"/>
        </w:rPr>
        <w:t>(1, "%15s, %5d\n", {name, scor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John Smith,    9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intf</w:t>
      </w:r>
      <w:r>
        <w:rPr>
          <w:rFonts w:eastAsia="Courier New" w:cs="Courier New" w:ascii="Courier New" w:hAnsi="Courier New"/>
          <w:color w:val="FF00FF"/>
          <w:lang w:val="en-CA"/>
        </w:rPr>
        <w:t>(1, "%-10.4s $ %s", {"ABCDEFGHIJKLMNOP", "XX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CD       $ XX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printf, puts,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rompt_numb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e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 = prompt_number(st,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ompt the user to enter a number. st is a string of text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displayed on the screen. s is a sequence of two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wer, upper} which determine the range of values that the us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y enter. If the user enters a number that is less than lower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eater than upper, he will be prompted again. s can be empt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f there are no restrictio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this routine is too simple for your needs, feel free to cop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and make your own more specialized vers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ge = </w:t>
      </w:r>
      <w:r>
        <w:rPr>
          <w:rFonts w:eastAsia="Courier New" w:cs="Courier New" w:ascii="Courier New" w:hAnsi="Courier New"/>
          <w:color w:val="0000FF"/>
          <w:lang w:val="en-CA"/>
        </w:rPr>
        <w:t>prompt_number</w:t>
      </w:r>
      <w:r>
        <w:rPr>
          <w:rFonts w:eastAsia="Courier New" w:cs="Courier New" w:ascii="Courier New" w:hAnsi="Courier New"/>
          <w:color w:val="FF00FF"/>
          <w:lang w:val="en-CA"/>
        </w:rPr>
        <w:t>("What is your age? ", {0, 15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t = </w:t>
      </w:r>
      <w:r>
        <w:rPr>
          <w:rFonts w:eastAsia="Courier New" w:cs="Courier New" w:ascii="Courier New" w:hAnsi="Courier New"/>
          <w:color w:val="0000FF"/>
          <w:lang w:val="en-CA"/>
        </w:rPr>
        <w:t>prompt_number</w:t>
      </w:r>
      <w:r>
        <w:rPr>
          <w:rFonts w:eastAsia="Courier New" w:cs="Courier New" w:ascii="Courier New" w:hAnsi="Courier New"/>
          <w:color w:val="FF00FF"/>
          <w:lang w:val="en-CA"/>
        </w:rPr>
        <w:t>("Enter a temperature in Celcius:\n",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 prompt_str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prompt_string</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ge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prompt_string(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ompt the user to enter a string of text. st is a string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displayed on the screen. The string that the user typ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returned as a sequence, minus any new-line 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the user happens to type control-Z (indicates end-of-fil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name = </w:t>
      </w:r>
      <w:r>
        <w:rPr>
          <w:rFonts w:eastAsia="Courier New" w:cs="Courier New" w:ascii="Courier New" w:hAnsi="Courier New"/>
          <w:color w:val="0000FF"/>
          <w:lang w:val="en-CA"/>
        </w:rPr>
        <w:t>prompt_string</w:t>
      </w:r>
      <w:r>
        <w:rPr>
          <w:rFonts w:eastAsia="Courier New" w:cs="Courier New" w:ascii="Courier New" w:hAnsi="Courier New"/>
          <w:color w:val="FF00FF"/>
          <w:lang w:val="en-CA"/>
        </w:rPr>
        <w:t>("What is your nam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s, prompt_numb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u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puts(fn,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Output, to file or device fn, a single byte (atom) or sequenc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tes. The low order 8-bits of each value is actually sent o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fn is the screen you will see text characters display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you output a sequence of bytes it must not have 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b)sequences within it. It must be a sequence of atoms on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ypically a string of ASCII c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void outputting 0's to the screen or to standard output.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utput may get trunca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uts</w:t>
      </w:r>
      <w:r>
        <w:rPr>
          <w:rFonts w:eastAsia="Courier New" w:cs="Courier New" w:ascii="Courier New" w:hAnsi="Courier New"/>
          <w:color w:val="FF00FF"/>
          <w:lang w:val="en-CA"/>
        </w:rPr>
        <w:t>(SCREEN, "Enter your first nam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uts</w:t>
      </w:r>
      <w:r>
        <w:rPr>
          <w:rFonts w:eastAsia="Courier New" w:cs="Courier New" w:ascii="Courier New" w:hAnsi="Courier New"/>
          <w:color w:val="FF00FF"/>
          <w:lang w:val="en-CA"/>
        </w:rPr>
        <w:t xml:space="preserve">(output, 'A')  </w:t>
      </w:r>
      <w:r>
        <w:rPr>
          <w:rFonts w:eastAsia="Courier New" w:cs="Courier New" w:ascii="Courier New" w:hAnsi="Courier New"/>
          <w:lang w:val="en-CA"/>
        </w:rPr>
        <w:t>-- the single byte 65 will be sent to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intf, gets,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e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00"/>
          <w:lang w:val="en-CA"/>
        </w:rPr>
        <w:t xml:space="preserve"> </w:t>
      </w:r>
      <w:r>
        <w:rPr>
          <w:rFonts w:eastAsia="Courier New" w:cs="Courier New" w:ascii="Courier New" w:hAnsi="Courier New"/>
          <w:b/>
          <w:bCs/>
          <w:color w:val="000000"/>
          <w:lang w:val="en-CA"/>
        </w:rPr>
        <w:t>i1 = seek(fn, i2)</w:t>
      </w:r>
    </w:p>
    <w:p>
      <w:pPr>
        <w:pStyle w:val="Normal"/>
        <w:rPr>
          <w:rFonts w:ascii="Courier New" w:hAnsi="Courier New" w:eastAsia="Courier New" w:cs="Courier New"/>
          <w:b/>
          <w:b/>
          <w:bCs/>
          <w:color w:val="000000"/>
          <w:lang w:val="en-CA"/>
        </w:rPr>
      </w:pPr>
      <w:r>
        <w:rPr>
          <w:rFonts w:eastAsia="Courier New" w:cs="Courier New" w:ascii="Courier New" w:hAnsi="Courier New"/>
          <w:b/>
          <w:bCs/>
          <w:color w:val="00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ek (move) to any byte position in the file fn or to the end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if i2 is -1. For each open file there is a current by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sition that is updated as a result of I/O operations 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The initial file position is 0 for files opened for re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e or update. The initial position is the end of file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s opened for append. The value returned by seek() is 0 i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k was successful, and non-zero if it was unsuccessful. I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ssible to seek past the end of a file. If you seek past 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the file, and write some data, undefined bytes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serted into the gap between the original end of file and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w dat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fter seeking and reading (writing) a series of bytes, you ma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ed to call seek() explicitly before you switch to wri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ding) bytes, even though the file position should already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at you wa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is normally used with files opened in binary m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ext mode, DOS converts CR LF to LF on input, and LF to CR L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output, which can cause great confusion when you are trying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unt by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clude file.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n = open("mydata", "r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read and display first line of file 3 time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3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gets(f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seek</w:t>
      </w:r>
      <w:r>
        <w:rPr>
          <w:rFonts w:eastAsia="Courier New" w:cs="Courier New" w:ascii="Courier New" w:hAnsi="Courier New"/>
          <w:color w:val="FF00FF"/>
          <w:lang w:val="en-CA"/>
        </w:rPr>
        <w:t>(fn, 0)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rewind faile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where,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prin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sprint(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e representation of x as a string of characters is retur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is exactly the same as print(fn, x), except that the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returned as a sequence of characters, rather than being s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a file or device. x can be any Euphoria obj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toms contained within x will be displayed to a maximum of 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gnificant digits, just as with pr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sprint</w:t>
      </w:r>
      <w:r>
        <w:rPr>
          <w:rFonts w:eastAsia="Courier New" w:cs="Courier New" w:ascii="Courier New" w:hAnsi="Courier New"/>
          <w:color w:val="FF00FF"/>
          <w:lang w:val="en-CA"/>
        </w:rPr>
        <w:t>(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sprint</w:t>
      </w:r>
      <w:r>
        <w:rPr>
          <w:rFonts w:eastAsia="Courier New" w:cs="Courier New" w:ascii="Courier New" w:hAnsi="Courier New"/>
          <w:color w:val="FF00FF"/>
          <w:lang w:val="en-CA"/>
        </w:rPr>
        <w:t>({10,20,30}+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5,25,3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int, sprintf, value, ge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printf</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s = sprintf(st,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is is exactly the same as printf(), except that the outpu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as a sequence of characters, rather than being sent to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or device. st is a format string, x is the value or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values to be formatted. printf(fn, st, x) is equivalent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uts(fn, sprintf(st,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ome typical uses of sprintf() 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Converting numbers to string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 Creating strings to pass to syste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 Creating formatted error messages that can be passed to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on error message handl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sprintf</w:t>
      </w:r>
      <w:r>
        <w:rPr>
          <w:rFonts w:eastAsia="Courier New" w:cs="Courier New" w:ascii="Courier New" w:hAnsi="Courier New"/>
          <w:color w:val="FF00FF"/>
          <w:lang w:val="en-CA"/>
        </w:rPr>
        <w:t>("%08d", 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000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intf, value, sprint, get,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unlock_fi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unlock_file(fn,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Unlock an open file fn, or a portion of file fn. You must ha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reviously locked the file using lock_file(). O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b/>
          <w:bCs/>
          <w:color w:val="0000FF"/>
          <w:u w:val="single"/>
          <w:lang w:val="en-CA"/>
        </w:rPr>
        <w:t>WIN3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unlock a range of bytes within a file by specifying the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ameter as {first_byte, last_byte}. The same range of byt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must have been locked by a previous call to lock_file(). On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currently only lock or unlock an entire file. The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ameter should be {} when you want to unlock an entire file. On</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s must always be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should unlock a file as soon as possible so other process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use i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y files that you have locked, will automatically be unlock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r program termina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lock_file() for further comments and an 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lock_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valu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e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value(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ad the string representation of a Euphoria object, and compu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value of that object. A 2-element sequence, {error_statu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 is actually returned, where error_status can be one o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SUCCESS -- a valid object representation was fou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EOF     -- end of string reached too so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FAIL    -- syntax is wro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works the same as get(), but it reads from a string that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pply, rather than from a file or devi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fter reading one valid representation of a Euphoria obj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 will stop reading and ignore any additional characters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tring. For example, "36" and "36P" will both giv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SUCCESS, 36}.</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value</w:t>
      </w:r>
      <w:r>
        <w:rPr>
          <w:rFonts w:eastAsia="Courier New" w:cs="Courier New" w:ascii="Courier New" w:hAnsi="Courier New"/>
          <w:color w:val="FF00FF"/>
          <w:lang w:val="en-CA"/>
        </w:rPr>
        <w:t>("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GET_SUCCESS, 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value</w:t>
      </w:r>
      <w:r>
        <w:rPr>
          <w:rFonts w:eastAsia="Courier New" w:cs="Courier New" w:ascii="Courier New" w:hAnsi="Courier New"/>
          <w:color w:val="FF00FF"/>
          <w:lang w:val="en-CA"/>
        </w:rPr>
        <w:t>("{0, 1, -9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GET_SUCCESS, {0, 1, -9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value</w:t>
      </w:r>
      <w:r>
        <w:rPr>
          <w:rFonts w:eastAsia="Courier New" w:cs="Courier New" w:ascii="Courier New" w:hAnsi="Courier New"/>
          <w:color w:val="FF00FF"/>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GET_FAIL,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 sprintf, pr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ait_key</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et.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wait_key()</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next key pressed by the user. Don't return until a ke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press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ould achieve the same result using get_key() as follow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ile 1 d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k = get_ke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k != -1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d wh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However, on multi-tasking systems like Windows or </w:t>
      </w:r>
      <w:r>
        <w:rPr>
          <w:rFonts w:eastAsia="Courier New" w:cs="Courier New" w:ascii="Courier New" w:hAnsi="Courier New"/>
          <w:i/>
          <w:iCs/>
          <w:color w:val="FF0000"/>
          <w:lang w:val="en-CA"/>
        </w:rPr>
        <w:t>LINUX</w:t>
      </w:r>
      <w:r>
        <w:rPr>
          <w:rFonts w:eastAsia="Courier New" w:cs="Courier New" w:ascii="Courier New" w:hAnsi="Courier New"/>
          <w:lang w:val="en-CA"/>
        </w:rPr>
        <w:t>,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sy waiting" would tend to slow the system down. wait_ke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ts the operating system do other useful work while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waiting for the user to press a ke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ould also use getc(0), assuming file number 0 was input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keyboard, except that you wouldn't pick up the special c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function keys, arrow keys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key, g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alk_di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1 = walk_dir(st, i2, i3)</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is routine will "walk" through a directory with path name giv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st. i2 is the routine id of a routine that you supp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alk_dir() will call your routine once for each fil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bdirectory in st. If i3 is non-zero (TRUE), the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bdirectories in st will be walked through recursive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routine that you supply should accept the path name and 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try for each file and subdirectory. It should return 0 to kee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oing, or non-zero to stop walk_di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mechanism allows you to write a simple function that handl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e file at a time, while walk_dir() handles the proces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alking through all the files and subdirectori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default, the files and subdirectories will be visited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phabetical order. To use a different order, set the glob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my_dir to the routine id of your own modified 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 that sorts the directory entries differently. Se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ault dir() function in fil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unction look_at(sequence path_name, sequence ent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is function accepts two sequences as argument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printf(1, "%s\\%s: %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ath_name, entry[D_NAME], entry[D_SIZE]})</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return 0</w:t>
      </w:r>
      <w:r>
        <w:rPr>
          <w:rFonts w:eastAsia="Courier New" w:cs="Courier New" w:ascii="Courier New" w:hAnsi="Courier New"/>
          <w:color w:val="000000"/>
          <w:lang w:val="en-CA"/>
        </w:rPr>
        <w:t xml:space="preserve"> -- keep going</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unctio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exit_code = </w:t>
      </w:r>
      <w:r>
        <w:rPr>
          <w:rFonts w:eastAsia="Courier New" w:cs="Courier New" w:ascii="Courier New" w:hAnsi="Courier New"/>
          <w:color w:val="0000FF"/>
          <w:lang w:val="en-CA"/>
        </w:rPr>
        <w:t>walk_dir</w:t>
      </w:r>
      <w:r>
        <w:rPr>
          <w:rFonts w:eastAsia="Courier New" w:cs="Courier New" w:ascii="Courier New" w:hAnsi="Courier New"/>
          <w:color w:val="FF00FF"/>
          <w:lang w:val="en-CA"/>
        </w:rPr>
        <w:t>("C:\\MYFILES", routine_id("look_at"), TR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euphoria\bin\search.ex see page 11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ir, current_di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her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fil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i = where(f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is function returns the current byte position in the file f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position is updated by reads, writes and seeks on the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the place in the file where the next byte will be re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or written to.</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ek, op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ildcard_fi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wildcard.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wildcard_file(st1, st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1 (true) if the filename st2 matches the wild card patte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1. Return 0 (false) otherwise. This is similar to DOS wildcar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tching, but better in some cases. * matches any 0 or m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 ? matches any single character. Character comparison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e not case sensiti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might use this function to check the output of the 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 for file names that match a pattern supplied by the us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DOS "*ABC.*" will match all files. wildcard_file("*ABC.*",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only match when the file name part has "ABC" at the end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would exp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 = </w:t>
      </w:r>
      <w:r>
        <w:rPr>
          <w:rFonts w:eastAsia="Courier New" w:cs="Courier New" w:ascii="Courier New" w:hAnsi="Courier New"/>
          <w:color w:val="0000FF"/>
          <w:lang w:val="en-CA"/>
        </w:rPr>
        <w:t>wildcard_file</w:t>
      </w:r>
      <w:r>
        <w:rPr>
          <w:rFonts w:eastAsia="Courier New" w:cs="Courier New" w:ascii="Courier New" w:hAnsi="Courier New"/>
          <w:color w:val="FF00FF"/>
          <w:lang w:val="en-CA"/>
        </w:rPr>
        <w:t>("AB*CD.?", "aB123c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 is set to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 = </w:t>
      </w:r>
      <w:r>
        <w:rPr>
          <w:rFonts w:eastAsia="Courier New" w:cs="Courier New" w:ascii="Courier New" w:hAnsi="Courier New"/>
          <w:color w:val="0000FF"/>
          <w:lang w:val="en-CA"/>
        </w:rPr>
        <w:t>wildcard_file</w:t>
      </w:r>
      <w:r>
        <w:rPr>
          <w:rFonts w:eastAsia="Courier New" w:cs="Courier New" w:ascii="Courier New" w:hAnsi="Courier New"/>
          <w:color w:val="FF00FF"/>
          <w:lang w:val="en-CA"/>
        </w:rPr>
        <w:t>("AB*CD.?", "abcd.e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 is set to 0, because the file type has 2 letters not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bin\search.ex see page 11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wildcard_match, di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ildcard_match</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wildcard.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wildcard_match(st1, st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his function performs a general matching of a string agains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ttern containing * and ? wildcards. It returns 1 (true)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ring st2 matches pattern st1. It returns 0 (false) otherwis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tches any 0 or more characters. ? matches any single charac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 comparisons are case sensiti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you want case insensitive comparisons, pass both st1 and st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rough upper(), or both through lower() before call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dcard_matc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want to detect a pattern anywhere within a string, add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each end of the patter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 = wildcard_match('*' &amp; pattern &amp; '*', str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re is currently no way to treat * or ? literally in a patter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 = </w:t>
      </w:r>
      <w:r>
        <w:rPr>
          <w:rFonts w:eastAsia="Courier New" w:cs="Courier New" w:ascii="Courier New" w:hAnsi="Courier New"/>
          <w:color w:val="0000FF"/>
          <w:lang w:val="en-CA"/>
        </w:rPr>
        <w:t>wildcard_match</w:t>
      </w:r>
      <w:r>
        <w:rPr>
          <w:rFonts w:eastAsia="Courier New" w:cs="Courier New" w:ascii="Courier New" w:hAnsi="Courier New"/>
          <w:color w:val="FF00FF"/>
          <w:lang w:val="en-CA"/>
        </w:rPr>
        <w:t>("A?B*", "AQBXXY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 is 1 (TR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 = </w:t>
      </w:r>
      <w:r>
        <w:rPr>
          <w:rFonts w:eastAsia="Courier New" w:cs="Courier New" w:ascii="Courier New" w:hAnsi="Courier New"/>
          <w:color w:val="0000FF"/>
          <w:lang w:val="en-CA"/>
        </w:rPr>
        <w:t>wildcard_match</w:t>
      </w:r>
      <w:r>
        <w:rPr>
          <w:rFonts w:eastAsia="Courier New" w:cs="Courier New" w:ascii="Courier New" w:hAnsi="Courier New"/>
          <w:color w:val="FF00FF"/>
          <w:lang w:val="en-CA"/>
        </w:rPr>
        <w:t>("*xyz*", "AAAbbbxyz")</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 is 1 (TR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 = </w:t>
      </w:r>
      <w:r>
        <w:rPr>
          <w:rFonts w:eastAsia="Courier New" w:cs="Courier New" w:ascii="Courier New" w:hAnsi="Courier New"/>
          <w:color w:val="0000FF"/>
          <w:lang w:val="en-CA"/>
        </w:rPr>
        <w:t>wildcard_match</w:t>
      </w:r>
      <w:r>
        <w:rPr>
          <w:rFonts w:eastAsia="Courier New" w:cs="Courier New" w:ascii="Courier New" w:hAnsi="Courier New"/>
          <w:color w:val="FF00FF"/>
          <w:lang w:val="en-CA"/>
        </w:rPr>
        <w:t>("A*B*C", "a111b222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 is 0 (FALSE) because upper/lower case doesn't mat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bin\search.ex see page 11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wildcard_file, match, upper, lower, comp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pPr>
      <w:r>
        <w:rPr>
          <w:rFonts w:eastAsia="Courier New" w:cs="Courier New" w:ascii="Courier New" w:hAnsi="Courier New"/>
          <w:b/>
          <w:bCs/>
          <w:sz w:val="32"/>
          <w:szCs w:val="32"/>
          <w:lang w:val="en-CA"/>
        </w:rPr>
        <w:t xml:space="preserve">3.8 MOUSE SUPPORT </w:t>
      </w:r>
      <w:r>
        <w:rPr>
          <w:rFonts w:eastAsia="Courier New" w:cs="Courier New" w:ascii="Courier New" w:hAnsi="Courier New"/>
          <w:b/>
          <w:bCs/>
          <w:color w:val="00FFFF"/>
          <w:sz w:val="32"/>
          <w:szCs w:val="32"/>
          <w:lang w:val="en-CA"/>
        </w:rPr>
        <w:t>DOS32</w:t>
      </w:r>
      <w:r>
        <w:rPr>
          <w:rFonts w:eastAsia="Courier New" w:cs="Courier New" w:ascii="Courier New" w:hAnsi="Courier New"/>
          <w:b/>
          <w:bCs/>
          <w:sz w:val="32"/>
          <w:szCs w:val="32"/>
          <w:lang w:val="en-CA"/>
        </w:rPr>
        <w:t xml:space="preserve"> </w:t>
      </w:r>
      <w:r>
        <w:rPr>
          <w:rFonts w:eastAsia="Courier New" w:cs="Courier New" w:ascii="Courier New" w:hAnsi="Courier New"/>
          <w:b/>
          <w:bCs/>
          <w:i/>
          <w:iCs/>
          <w:color w:val="FF0000"/>
          <w:sz w:val="32"/>
          <w:szCs w:val="32"/>
          <w:lang w:val="en-CA"/>
        </w:rPr>
        <w:t>LINUX</w:t>
      </w:r>
    </w:p>
    <w:p>
      <w:pPr>
        <w:pStyle w:val="Normal"/>
        <w:rPr>
          <w:rFonts w:ascii="Courier New" w:hAnsi="Courier New" w:eastAsia="Courier New" w:cs="Courier New"/>
          <w:b/>
          <w:b/>
          <w:bCs/>
          <w:i/>
          <w:i/>
          <w:iCs/>
          <w:color w:val="FF0000"/>
          <w:sz w:val="32"/>
          <w:szCs w:val="32"/>
          <w:lang w:val="en-CA"/>
        </w:rPr>
      </w:pPr>
      <w:r>
        <w:rPr>
          <w:rFonts w:eastAsia="Courier New" w:cs="Courier New" w:ascii="Courier New" w:hAnsi="Courier New"/>
          <w:b/>
          <w:bCs/>
          <w:i/>
          <w:iCs/>
          <w:color w:val="FF0000"/>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mous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w:t>
      </w:r>
      <w:r>
        <w:rPr>
          <w:rFonts w:eastAsia="Courier New" w:cs="Courier New" w:ascii="Courier New" w:hAnsi="Courier New"/>
          <w:i/>
          <w:iCs/>
          <w:color w:val="FF0000"/>
          <w:lang w:val="en-CA"/>
        </w:rPr>
        <w:t xml:space="preserve"> 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ous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x1 = get_mouse()</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last mouse event in the form: {event, x, y} or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if there has not been a mouse event since the last ti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mouse() was call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stants have been defined in mouse.e for the possible mo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v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MOVE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FT_DOWN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FT_UP =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IGHT_DOWN =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IGHT_UP = 1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IDDLE_DOWN = 3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IDDLE_UP = 6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 and y are the coordinates of the mouse pointer at the time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event occurred. get_mouse() returns immediately with either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or a mouse event. It does not wait for an event to occur.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st check it frequently enough to avoid missing an event.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ext event occurs, the current event will be lost, if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aven't read it. In practice it is not hard to catch almost a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vents. Losing a MOVE event is generally not too serious, a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xt MOVE will tell you where the mouse pointer i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times multiple events will be reported. For example, i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 is moving when the left button is clicked, get_mouse()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ort an event value of LEFT_DOWN+MOVE, i.e. 2+1 or 3. For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son you should test for a particular event using and_bi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examples be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n pixel-graphics modes that are 320 pixels wide, you need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vide the x value by 2 to get the correct position 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A strange feature of DO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text modes you need to scale the x and y coordinates to</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get line and column positions. In </w:t>
      </w:r>
      <w:r>
        <w:rPr>
          <w:rFonts w:eastAsia="Courier New" w:cs="Courier New" w:ascii="Courier New" w:hAnsi="Courier New"/>
          <w:i/>
          <w:iCs/>
          <w:color w:val="FF0000"/>
          <w:lang w:val="en-CA"/>
        </w:rPr>
        <w:t>LINUX</w:t>
      </w:r>
      <w:r>
        <w:rPr>
          <w:rFonts w:eastAsia="Courier New" w:cs="Courier New" w:ascii="Courier New" w:hAnsi="Courier New"/>
          <w:lang w:val="en-CA"/>
        </w:rPr>
        <w:t>, no scaling is required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 and y correspond to the line and column on the screen, w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1) at the top lef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w:t>
      </w:r>
      <w:r>
        <w:rPr>
          <w:rFonts w:eastAsia="Courier New" w:cs="Courier New" w:ascii="Courier New" w:hAnsi="Courier New"/>
          <w:b/>
          <w:bCs/>
          <w:color w:val="00FFFF"/>
          <w:lang w:val="en-CA"/>
        </w:rPr>
        <w:t>DOS32</w:t>
      </w:r>
      <w:r>
        <w:rPr>
          <w:rFonts w:eastAsia="Courier New" w:cs="Courier New" w:ascii="Courier New" w:hAnsi="Courier New"/>
          <w:lang w:val="en-CA"/>
        </w:rPr>
        <w:t>, you need a DOS mouse driver to use this routine. In</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GPM Server must be runn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w:t>
      </w:r>
      <w:r>
        <w:rPr>
          <w:rFonts w:eastAsia="Courier New" w:cs="Courier New" w:ascii="Courier New" w:hAnsi="Courier New"/>
          <w:i/>
          <w:iCs/>
          <w:color w:val="FF0000"/>
          <w:lang w:val="en-CA"/>
        </w:rPr>
        <w:t>LINUX</w:t>
      </w:r>
      <w:r>
        <w:rPr>
          <w:rFonts w:eastAsia="Courier New" w:cs="Courier New" w:ascii="Courier New" w:hAnsi="Courier New"/>
          <w:lang w:val="en-CA"/>
        </w:rPr>
        <w:t>, mouse movement events are not reported in an xter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ndow, only in the text conso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w:t>
      </w:r>
      <w:r>
        <w:rPr>
          <w:rFonts w:eastAsia="Courier New" w:cs="Courier New" w:ascii="Courier New" w:hAnsi="Courier New"/>
          <w:i/>
          <w:iCs/>
          <w:color w:val="FF0000"/>
          <w:lang w:val="en-CA"/>
        </w:rPr>
        <w:t>LINUX</w:t>
      </w:r>
      <w:r>
        <w:rPr>
          <w:rFonts w:eastAsia="Courier New" w:cs="Courier New" w:ascii="Courier New" w:hAnsi="Courier New"/>
          <w:lang w:val="en-CA"/>
        </w:rPr>
        <w:t>, LEFT_UP, RIGHT_UP and MIDDLE_UP are not distinguishab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one anoth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use get_mouse() in most text and pixel-graphics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irst call that you make to get_mouse() will turn on a mo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er, or a highlighted 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S generally does not support the use of a mouse in SVG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 modes (beyond 640x480 pixels). This restriction has b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oved in Windows 95 (DOS 7.0). Graeme Burke, Peter Blu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thers have contributed mouse routines that get around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blems with using a mouse in SVGA. See the Euphoria Archive We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x,y coordinate returned could be that of the very tip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 pointer or might refer to the pixel pointed-to by the mo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er. Test this if you are trying to read the pixel col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get_pixel(). You may have to read x-1,y-1 instea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   a return value o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 100, 5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ould indicate that the left button was pressed down whe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 pointer was at location x=100, y=50 on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   To test for LEFT_DOWN, write something like the follow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object even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hile 1 do</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event = </w:t>
      </w:r>
      <w:r>
        <w:rPr>
          <w:rFonts w:eastAsia="Courier New" w:cs="Courier New" w:ascii="Courier New" w:hAnsi="Courier New"/>
          <w:color w:val="0000FF"/>
          <w:lang w:val="en-CA"/>
        </w:rPr>
        <w:t>get_mouse</w:t>
      </w:r>
      <w:r>
        <w:rPr>
          <w:rFonts w:eastAsia="Courier New" w:cs="Courier New" w:ascii="Courier New" w:hAnsi="Courier New"/>
          <w:color w:val="FF00FF"/>
          <w:lang w:val="en-CA"/>
        </w:rPr>
        <w: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sequence(event)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and_bits(event[1], LEFT_DOWN)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left button was pressed</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xi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wh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mouse_events, mouse_pointer, and_bi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ouse_even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mous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mouse_events(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Use this procedure to select the mouse events that you wa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mouse() to report. By default, get_mouse() will report a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vents. mouse_events() can be called at various stages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ecution of your program, as the need to detect events changes.</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i/>
          <w:iCs/>
          <w:color w:val="FF0000"/>
          <w:lang w:val="en-CA"/>
        </w:rPr>
        <w:t>LINUX</w:t>
      </w:r>
      <w:r>
        <w:rPr>
          <w:rFonts w:eastAsia="Courier New" w:cs="Courier New" w:ascii="Courier New" w:hAnsi="Courier New"/>
          <w:lang w:val="en-CA"/>
        </w:rPr>
        <w:t>, mouse_events() currently has no eff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t is good practice to ignore events that you are not interes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particularly the very frequent MOVE event, in order to redu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hance that you will miss a significant ev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irst call that you make to mouse_events() will turn o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 pointer, or a highlighted 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mouse_events</w:t>
      </w:r>
      <w:r>
        <w:rPr>
          <w:rFonts w:eastAsia="Courier New" w:cs="Courier New" w:ascii="Courier New" w:hAnsi="Courier New"/>
          <w:color w:val="FF00FF"/>
          <w:lang w:val="en-CA"/>
        </w:rPr>
        <w:t>(LEFT_DOWN + LEFT_UP + RIGHT_DOW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ill restrict get_mouse() to reporting the left butt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being pressed down or released, and the right butt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being pressed down. All other events will be igno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mouse, mouse_poin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mouse_pointe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mous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mouse_pointer(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If i is 0 hide the mouse pointer, otherwise turn on the mo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er. Multiple calls to hide the pointer will require multip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s to turn it back on. The first call to either get_mous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use_events(), will also turn the pointer on (once). Under</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mouse_pointer() currently has no eff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t may be necessary to hide the mouse pointer temporarily w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update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fter a call to text_rows() you may have to call mouse_pointer(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see the mouse pointer agai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mouse, mouse_ev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9 OPERATING SYSTEM</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bor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abort(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bort execution of the program. The argument i is a small inte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tus value to be returned to the operating system. A value of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nerally indicates successful completion of the program. O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can indicate various kinds of errors. DOS batch (.b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s can read this value using the errorlevel featur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program can read this value using system_exe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bort() is useful when a program is many levels deep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broutine calls, and execution must end immediately, perhaps d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a severe error that has been detec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don't use abort(), ex.exe/exw.exe/exu will normally retu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 exit status code of 0. If your program fails with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detected compile-time or run-time error then a code of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f x = 0 then</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ERR, "can't divide by 0 !!!\n")</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abort(1)</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els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z = y /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rash_message, system_exe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ommand_lin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s = command_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sequence of strings, where each string is a word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ommand-line that started your program. The first word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the path to either the Euphoria executable, ex.exe, exw.ex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u, or to your bound executable file. The next word is ei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ame of your Euphoria main file, or (again) the path to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ound executable file. After that will come any extra words typ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the user. You can use these words in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Euphoria interpreter itself does not use any command-l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ptions. You are free to use any options for your own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user can put quotes around a series of words to make the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o a single argum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bind your program you will find that all command-l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guments remain the same, except for the first two, even thoug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r user no longer types "ex" on the command-line (see exampl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user types:  ex myprog myfile.dat 12345 "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cmd = </w:t>
      </w:r>
      <w:r>
        <w:rPr>
          <w:rFonts w:eastAsia="Courier New" w:cs="Courier New" w:ascii="Courier New" w:hAnsi="Courier New"/>
          <w:color w:val="0000FF"/>
          <w:lang w:val="en-CA"/>
        </w:rPr>
        <w:t>command_line</w:t>
      </w:r>
      <w:r>
        <w:rPr>
          <w:rFonts w:eastAsia="Courier New" w:cs="Courier New" w:ascii="Courier New" w:hAnsi="Courier New"/>
          <w:color w:val="FF00FF"/>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md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EUPHORIA\BIN\EX.EX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ypro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yfile.d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Your program is bound with the name "myprog.ex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nd is stored in the directory c:\myfil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user types:  myprog myfile.dat 12345 "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cmd = </w:t>
      </w:r>
      <w:r>
        <w:rPr>
          <w:rFonts w:eastAsia="Courier New" w:cs="Courier New" w:ascii="Courier New" w:hAnsi="Courier New"/>
          <w:color w:val="0000FF"/>
          <w:lang w:val="en-CA"/>
        </w:rPr>
        <w:t>command_line</w:t>
      </w:r>
      <w:r>
        <w:rPr>
          <w:rFonts w:eastAsia="Courier New" w:cs="Courier New" w:ascii="Courier New" w:hAnsi="Courier New"/>
          <w:color w:val="FF00FF"/>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md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MYFILES\MYPROG.EX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MYFILES\MYPROG.EXE", -- spac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yfile.d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te that all arguments remain the same as example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except for the first two. The second argument is alway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same as the first and is inserted to keep the number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f the subsequent arguments the same, whether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s bound as a .exe or no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env</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a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s = d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sequence with the following infor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year,  -- since 19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nth,  -- January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y,  -- day of month, starting at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our,  -- 0 to 2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inute,  -- 0 to 5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cond,  -- 0 to 5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y of the week,  -- Sunday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y of the year}  -- January 1st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now = </w:t>
      </w:r>
      <w:r>
        <w:rPr>
          <w:rFonts w:eastAsia="Courier New" w:cs="Courier New" w:ascii="Courier New" w:hAnsi="Courier New"/>
          <w:color w:val="0000FF"/>
          <w:lang w:val="en-CA"/>
        </w:rPr>
        <w:t>date</w:t>
      </w:r>
      <w:r>
        <w:rPr>
          <w:rFonts w:eastAsia="Courier New" w:cs="Courier New" w:ascii="Courier New" w:hAnsi="Courier New"/>
          <w:color w:val="FF00FF"/>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w has: {95,3,24,23,47,38,6,8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e. Friday March 24, 1995 at 11:47:38pm, day 83 of the yea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value returned for the year is actually the number of yea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nce 1900 (not the last 2 digits of the year). In the year 2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value will be 100. In 2001 it will be 101,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env</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x = getenv(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value of a DOS environment variable. If the variab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undefined return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ecause either a sequence or an atom (-1) might be returned,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probably assign the result to a variable declared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bje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e = </w:t>
      </w:r>
      <w:r>
        <w:rPr>
          <w:rFonts w:eastAsia="Courier New" w:cs="Courier New" w:ascii="Courier New" w:hAnsi="Courier New"/>
          <w:color w:val="0000FF"/>
          <w:lang w:val="en-CA"/>
        </w:rPr>
        <w:t>getenv</w:t>
      </w:r>
      <w:r>
        <w:rPr>
          <w:rFonts w:eastAsia="Courier New" w:cs="Courier New" w:ascii="Courier New" w:hAnsi="Courier New"/>
          <w:color w:val="FF00FF"/>
          <w:lang w:val="en-CA"/>
        </w:rPr>
        <w:t>("EUD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e will be "C:\EUPHORIA" -- or perhaps D:, E: et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ommand_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latform</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platfor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latform() is a function built-in to the interpreter.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dicates the platform that the program is being executed on:</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or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When ex.exe is running, the platform is </w:t>
      </w:r>
      <w:r>
        <w:rPr>
          <w:rFonts w:eastAsia="Courier New" w:cs="Courier New" w:ascii="Courier New" w:hAnsi="Courier New"/>
          <w:b/>
          <w:bCs/>
          <w:color w:val="00FFFF"/>
          <w:lang w:val="en-CA"/>
        </w:rPr>
        <w:t>DOS32</w:t>
      </w:r>
      <w:r>
        <w:rPr>
          <w:rFonts w:eastAsia="Courier New" w:cs="Courier New" w:ascii="Courier New" w:hAnsi="Courier New"/>
          <w:lang w:val="en-CA"/>
        </w:rPr>
        <w:t>. When exw.exe is</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running the platform is </w:t>
      </w:r>
      <w:r>
        <w:rPr>
          <w:rFonts w:eastAsia="Courier New" w:cs="Courier New" w:ascii="Courier New" w:hAnsi="Courier New"/>
          <w:b/>
          <w:bCs/>
          <w:color w:val="0000FF"/>
          <w:u w:val="single"/>
          <w:lang w:val="en-CA"/>
        </w:rPr>
        <w:t>WIN32</w:t>
      </w:r>
      <w:r>
        <w:rPr>
          <w:rFonts w:eastAsia="Courier New" w:cs="Courier New" w:ascii="Courier New" w:hAnsi="Courier New"/>
          <w:lang w:val="en-CA"/>
        </w:rPr>
        <w:t>. When exu is running the platfor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is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include file misc.e contains the following consta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global constant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 1,</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 2,</w:t>
      </w:r>
    </w:p>
    <w:p>
      <w:pPr>
        <w:pStyle w:val="Normal"/>
        <w:rPr/>
      </w:pP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 platform() when you want to execute different code depen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which platform the program is running 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itional platforms will be added as Euphoria is ported to ne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chines and operating environm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all to platform() costs nothing. It is optimized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pile-time into the appropriate integer value: 1, 2 or 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platform</w:t>
      </w:r>
      <w:r>
        <w:rPr>
          <w:rFonts w:eastAsia="Courier New" w:cs="Courier New" w:ascii="Courier New" w:hAnsi="Courier New"/>
          <w:color w:val="FF00FF"/>
          <w:lang w:val="en-CA"/>
        </w:rPr>
        <w:t xml:space="preserve">() = </w:t>
      </w:r>
      <w:r>
        <w:rPr>
          <w:rFonts w:eastAsia="Courier New" w:cs="Courier New" w:ascii="Courier New" w:hAnsi="Courier New"/>
          <w:b/>
          <w:bCs/>
          <w:color w:val="0000FF"/>
          <w:u w:val="single"/>
          <w:lang w:val="en-CA"/>
        </w:rPr>
        <w:t>WIN32</w:t>
      </w:r>
      <w:r>
        <w:rPr>
          <w:rFonts w:eastAsia="Courier New" w:cs="Courier New" w:ascii="Courier New" w:hAnsi="Courier New"/>
          <w:color w:val="FF00FF"/>
          <w:lang w:val="en-CA"/>
        </w:rPr>
        <w:t xml:space="preserve">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all system Beep routin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err = c_func(Beep, {0,0})</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elsif </w:t>
      </w:r>
      <w:r>
        <w:rPr>
          <w:rFonts w:eastAsia="Courier New" w:cs="Courier New" w:ascii="Courier New" w:hAnsi="Courier New"/>
          <w:color w:val="0000FF"/>
          <w:lang w:val="en-CA"/>
        </w:rPr>
        <w:t>platform</w:t>
      </w:r>
      <w:r>
        <w:rPr>
          <w:rFonts w:eastAsia="Courier New" w:cs="Courier New" w:ascii="Courier New" w:hAnsi="Courier New"/>
          <w:color w:val="FF00FF"/>
          <w:lang w:val="en-CA"/>
        </w:rPr>
        <w:t xml:space="preserve">() = </w:t>
      </w:r>
      <w:r>
        <w:rPr>
          <w:rFonts w:eastAsia="Courier New" w:cs="Courier New" w:ascii="Courier New" w:hAnsi="Courier New"/>
          <w:b/>
          <w:bCs/>
          <w:color w:val="00FFFF"/>
          <w:lang w:val="en-CA"/>
        </w:rPr>
        <w:t>DOS32</w:t>
      </w:r>
      <w:r>
        <w:rPr>
          <w:rFonts w:eastAsia="Courier New" w:cs="Courier New" w:ascii="Courier New" w:hAnsi="Courier New"/>
          <w:color w:val="FF00FF"/>
          <w:lang w:val="en-CA"/>
        </w:rPr>
        <w:t xml:space="preserve">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ake beep</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ound(5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 = tim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hile time() &lt; t + 0.5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whi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ound(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do nothing (</w:t>
      </w:r>
      <w:r>
        <w:rPr>
          <w:rFonts w:eastAsia="Courier New" w:cs="Courier New" w:ascii="Courier New" w:hAnsi="Courier New"/>
          <w:i/>
          <w:iCs/>
          <w:color w:val="FF0000"/>
          <w:lang w:val="en-CA"/>
        </w:rPr>
        <w:t>LINUX</w:t>
      </w:r>
      <w:r>
        <w:rPr>
          <w:rFonts w:eastAsia="Courier New" w:cs="Courier New" w:ascii="Courier New" w:hAnsi="Courier New"/>
          <w:lang w:val="en-CA"/>
        </w:rPr>
        <w:t>)</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leep</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leep(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uspend execution for i second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the operating system will suspend your</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rocess and schedule other processes. On </w:t>
      </w:r>
      <w:r>
        <w:rPr>
          <w:rFonts w:eastAsia="Courier New" w:cs="Courier New" w:ascii="Courier New" w:hAnsi="Courier New"/>
          <w:b/>
          <w:bCs/>
          <w:color w:val="00FFFF"/>
          <w:lang w:val="en-CA"/>
        </w:rPr>
        <w:t>DOS32</w:t>
      </w:r>
      <w:r>
        <w:rPr>
          <w:rFonts w:eastAsia="Courier New" w:cs="Courier New" w:ascii="Courier New" w:hAnsi="Courier New"/>
          <w:lang w:val="en-CA"/>
        </w:rPr>
        <w:t>, your program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o into a busy loop for i seconds, during which time o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cesses may run, but they will compete with your process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PU.</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Waiting 15 seconds...\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sleep</w:t>
      </w:r>
      <w:r>
        <w:rPr>
          <w:rFonts w:eastAsia="Courier New" w:cs="Courier New" w:ascii="Courier New" w:hAnsi="Courier New"/>
          <w:color w:val="FF00FF"/>
          <w:lang w:val="en-CA"/>
        </w:rPr>
        <w:t>(15)</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Don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lock_file, abort,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ystem</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system(st,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ass a command string st to the operating system comm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The argument i indicates the manner in which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 from the call to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 is 0, the previous graphics mode is restored and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is clea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 is 1, a beep sound will be made and the program will wa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the user to press a key before the previous graphics mode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to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 is 2, the graphics mode is not restored and the screen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 clea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 = 2 should only be used when it is known that the comm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ecuted by system() will not change the 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use Euphoria as a sophisticated "batch" (.bat) langua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making calls to system() and system_exe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stem() will start a new DOS or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she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 allows you to use command-line redirection of standar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put and output in the command string 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b/>
          <w:bCs/>
          <w:color w:val="00FFFF"/>
          <w:lang w:val="en-CA"/>
        </w:rPr>
        <w:t>DOS32</w:t>
      </w:r>
      <w:r>
        <w:rPr>
          <w:rFonts w:eastAsia="Courier New" w:cs="Courier New" w:ascii="Courier New" w:hAnsi="Courier New"/>
          <w:lang w:val="en-CA"/>
        </w:rPr>
        <w:t>, a Euphoria program will start off using extend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If extended memory runs out the program will consu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ntional memory. If conventional memory runs out it will 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rtual memory, i.e. swap space on disk. The DOS command run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 will fail if there is not enough conventional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vailable. To avoid this situation you can reserve so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ntional (low) memory by typ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CAUSEWAY=LOWMEM:xx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xxx is the number of K of conventional memory to reser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ype this before running your program. You can also put this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utoexec.bat, or in a .bat file that runs your program.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CAUSEWAY=LOWMEM:8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 myprog.e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will reserve 80K of conventional memory, which should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ough to run simple DOS commands like COPY, MOVE, MKDIR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system</w:t>
      </w:r>
      <w:r>
        <w:rPr>
          <w:rFonts w:eastAsia="Courier New" w:cs="Courier New" w:ascii="Courier New" w:hAnsi="Courier New"/>
          <w:color w:val="FF00FF"/>
          <w:lang w:val="en-CA"/>
        </w:rPr>
        <w:t>("copy temp.txt a:\\temp.bak",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te use of double backslash in literal string to ge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ingle backslas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system</w:t>
      </w:r>
      <w:r>
        <w:rPr>
          <w:rFonts w:eastAsia="Courier New" w:cs="Courier New" w:ascii="Courier New" w:hAnsi="Courier New"/>
          <w:color w:val="FF00FF"/>
          <w:lang w:val="en-CA"/>
        </w:rPr>
        <w:t>("ex \\test\\myprog.ex &lt; indata &gt; outdata",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executes myprog by redirecting standard input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tandard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bin\install.e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ystem_exec, dir, current_dir, getenv, command_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ystem_exe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i1 = system_exec(st, 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ry to run the command given by st. st must be a command to ru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 executable program, possibly with some command-line argumen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the program can be run, i1 will be the exit code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If it is not possible to run the program, system_exe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return -1. i2 is a code that indicates what to do abou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 mode when system_exec() is finished. These codes ar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me as for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2 is 0, the previous graphics mode is restored and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is clea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2 is 1, a beep sound will be made and the program will wa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the user to press a key before the previous graphics mode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to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i2 is 2, the graphics mode is not restored and the screen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 clear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O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or </w:t>
      </w:r>
      <w:r>
        <w:rPr>
          <w:rFonts w:eastAsia="Courier New" w:cs="Courier New" w:ascii="Courier New" w:hAnsi="Courier New"/>
          <w:b/>
          <w:bCs/>
          <w:color w:val="0000FF"/>
          <w:u w:val="single"/>
          <w:lang w:val="en-CA"/>
        </w:rPr>
        <w:t>WIN32</w:t>
      </w:r>
      <w:r>
        <w:rPr>
          <w:rFonts w:eastAsia="Courier New" w:cs="Courier New" w:ascii="Courier New" w:hAnsi="Courier New"/>
          <w:lang w:val="en-CA"/>
        </w:rPr>
        <w:t>, system_exec() will only run .exe and .c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s. To run .bat files, or built-in DOS commands, you ne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 Some commands, such as DEL, are not programs, they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ctually built-in to the command interpre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_exec() does not allow the use of command-line redire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he command string 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it codes from DOS or Windows programs are normally in the ran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 to 255, with 0 indicating "succes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run a Euphoria program using system_exec(). A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can return an exit code using abor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ystem_exec() does not start a new DOS she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exit_code</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exit_code = </w:t>
      </w:r>
      <w:r>
        <w:rPr>
          <w:rFonts w:eastAsia="Courier New" w:cs="Courier New" w:ascii="Courier New" w:hAnsi="Courier New"/>
          <w:color w:val="0000FF"/>
          <w:lang w:val="en-CA"/>
        </w:rPr>
        <w:t>system_exec</w:t>
      </w:r>
      <w:r>
        <w:rPr>
          <w:rFonts w:eastAsia="Courier New" w:cs="Courier New" w:ascii="Courier New" w:hAnsi="Courier New"/>
          <w:color w:val="FF00FF"/>
          <w:lang w:val="en-CA"/>
        </w:rPr>
        <w:t>("xcopy temp1.dat temp2.dat", 2)</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exit_code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2, "\n couldn't run xcopy.ex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if exit_code = 0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2, "\n xcopy succeede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ls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rintf(2, "\n xcopy failed with code %d\n", exit_cod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executes myprog with two file names as argument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system_exec</w:t>
      </w:r>
      <w:r>
        <w:rPr>
          <w:rFonts w:eastAsia="Courier New" w:cs="Courier New" w:ascii="Courier New" w:hAnsi="Courier New"/>
          <w:color w:val="FF00FF"/>
          <w:lang w:val="en-CA"/>
        </w:rPr>
        <w:t>("ex \\test\\myprog.ex indata outdata", 2)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2, "failur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ystem, abor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ick_ra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tick_rate(a)</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pecify the number of clock-tick interrupts per second.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termines the precision of the time() library routine. It als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ffects the sampling rate for time profil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tick_rate() is ignored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The time resolution on</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is always 100 ticks/seco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a PC the clock-tick interrupt normally occurs at 18.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s per second. tick_rate() lets you increase that r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t not decrease i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ck_rate(0) will restore the rate to the normal 18.2 r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will also restore the rate automatically when it exi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ven when it finds an error in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a program runs in a DOS window with a tick rate other th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8.2, the time() function will not advance unless the window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ctive wind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ile ex.exe is running, the system will maintain the cor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 of day. However if ex.exe should crash (e.g. you se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useWay..." error) while the tick rate is high, you (or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r) may need to reboot the machine to restore the proper r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don't, the system time may advance too quickly.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blem does not occur on Windows 95/98/NT, only on DOS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ndows 3.1. You will always get back the correct time of da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the battery-operated clock in your system when you boot u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gai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tick_rate</w:t>
      </w:r>
      <w:r>
        <w:rPr>
          <w:rFonts w:eastAsia="Courier New" w:cs="Courier New" w:ascii="Courier New" w:hAnsi="Courier New"/>
          <w:color w:val="FF00FF"/>
          <w:lang w:val="en-CA"/>
        </w:rPr>
        <w:t>(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ime() will now advance in steps of .01 second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nstead of the usual .055 second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ime, time profil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im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a = time()</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number of seconds since some fixed point in the pa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ake the difference between two readings of time(), to measu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example, how long a section of code takes to execu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The resolution with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is normally about 0.05 seconds. On</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it's about 0.01 second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you can improve the resolution by call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ck_r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Under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the period of time that you can measure is limited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4 hours. After that, the value returned by time() will reset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rt ov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onstant ITERATIONS = 10000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p</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t0, loop_overhead</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t0 = </w:t>
      </w:r>
      <w:r>
        <w:rPr>
          <w:rFonts w:eastAsia="Courier New" w:cs="Courier New" w:ascii="Courier New" w:hAnsi="Courier New"/>
          <w:color w:val="0000FF"/>
          <w:lang w:val="en-CA"/>
        </w:rPr>
        <w:t>time</w:t>
      </w:r>
      <w:r>
        <w:rPr>
          <w:rFonts w:eastAsia="Courier New" w:cs="Courier New" w:ascii="Courier New" w:hAnsi="Courier New"/>
          <w:color w:val="FF00FF"/>
          <w:lang w:val="en-CA"/>
        </w:rPr>
        <w: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ITERATIONS d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ime an empty loop</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loop_overhead = </w:t>
      </w:r>
      <w:r>
        <w:rPr>
          <w:rFonts w:eastAsia="Courier New" w:cs="Courier New" w:ascii="Courier New" w:hAnsi="Courier New"/>
          <w:color w:val="0000FF"/>
          <w:lang w:val="en-CA"/>
        </w:rPr>
        <w:t>time</w:t>
      </w:r>
      <w:r>
        <w:rPr>
          <w:rFonts w:eastAsia="Courier New" w:cs="Courier New" w:ascii="Courier New" w:hAnsi="Courier New"/>
          <w:color w:val="FF00FF"/>
          <w:lang w:val="en-CA"/>
        </w:rPr>
        <w:t>() - t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t0 = </w:t>
      </w:r>
      <w:r>
        <w:rPr>
          <w:rFonts w:eastAsia="Courier New" w:cs="Courier New" w:ascii="Courier New" w:hAnsi="Courier New"/>
          <w:color w:val="0000FF"/>
          <w:lang w:val="en-CA"/>
        </w:rPr>
        <w:t>time</w:t>
      </w:r>
      <w:r>
        <w:rPr>
          <w:rFonts w:eastAsia="Courier New" w:cs="Courier New" w:ascii="Courier New" w:hAnsi="Courier New"/>
          <w:color w:val="FF00FF"/>
          <w:lang w:val="en-CA"/>
        </w:rPr>
        <w: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ITERATIONS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 = power(2, 2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w:t>
      </w:r>
      <w:r>
        <w:rPr>
          <w:rFonts w:eastAsia="Courier New" w:cs="Courier New" w:ascii="Courier New" w:hAnsi="Courier New"/>
          <w:color w:val="0000FF"/>
          <w:lang w:val="en-CA"/>
        </w:rPr>
        <w:t>time</w:t>
      </w:r>
      <w:r>
        <w:rPr>
          <w:rFonts w:eastAsia="Courier New" w:cs="Courier New" w:ascii="Courier New" w:hAnsi="Courier New"/>
          <w:color w:val="FF00FF"/>
          <w:lang w:val="en-CA"/>
        </w:rPr>
        <w:t>() - t0 - loop_overhead)/ITERATION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alculates time (in seconds) for one call to pow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ate, tick_r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0 SPECIAL MACHINE-DEPENDENT ROUTINE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achine_fun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x1 = machine_func(a,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e machine_proc() be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machine_pro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machine_proc(a,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erform a machine-specific operation such as graphics and sou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ffects. This routine should normally be called indirectly v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e of the library routines in a Euphoria include file. A di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might cause a machine exception if done incorrect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machine_fun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1 DEBUGGING</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rofi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profile(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Enable or disable profiling at run-time. This works for bo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ecution-count and time-profiling. If i is 1 then profiling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enabled, and samples/counts will be recorded. If i is 0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filing will be disabled and samples/counts will not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cord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fter a "with profile" or "with profile_time" state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filing is turned on automatically. Use profile(0) to turn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f. Use profile(1) to turn it back on when execution reache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de that you wish to focus the profile 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ith profile_time</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ofile</w:t>
      </w:r>
      <w:r>
        <w:rPr>
          <w:rFonts w:eastAsia="Courier New" w:cs="Courier New" w:ascii="Courier New" w:hAnsi="Courier New"/>
          <w:color w:val="FF00FF"/>
          <w:lang w:val="en-CA"/>
        </w:rPr>
        <w:t>(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rocedure slow_routine()</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ofile</w:t>
      </w:r>
      <w:r>
        <w:rPr>
          <w:rFonts w:eastAsia="Courier New" w:cs="Courier New" w:ascii="Courier New" w:hAnsi="Courier New"/>
          <w:color w:val="FF00FF"/>
          <w:lang w:val="en-CA"/>
        </w:rPr>
        <w: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rofile</w:t>
      </w:r>
      <w:r>
        <w:rPr>
          <w:rFonts w:eastAsia="Courier New" w:cs="Courier New" w:ascii="Courier New" w:hAnsi="Courier New"/>
          <w:color w:val="FF00FF"/>
          <w:lang w:val="en-CA"/>
        </w:rPr>
        <w:t>(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procedu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race, profiling, special top-level statem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rac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with trace</w:t>
      </w:r>
    </w:p>
    <w:p>
      <w:pPr>
        <w:pStyle w:val="Normal"/>
        <w:rPr>
          <w:rFonts w:ascii="Courier New" w:hAnsi="Courier New" w:eastAsia="Courier New" w:cs="Courier New"/>
          <w:b/>
          <w:b/>
          <w:bCs/>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trace(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If i is 1 or 2, turn on full-screen interactive state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racing/debugging. If i is 3, turn on tracing of statements to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called ctrace.out. If i is 0, turn off tracing. When i is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color display appears. When i is 2 a monochrome trace displa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ppears. Tracing can only occur in routines that were compil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 trace", and trace() has no effect unless it is executed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with trace" section of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Part I - 3.1 Debugging for a full discussion of tracing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bugg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Use trace(2) if the color display is hard to view on your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race(3) is supported by the Complete Edition (only)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To C Translator. Interactive tracing is not suppor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 the Transl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 forms of trace() are supported in the Public Doma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preter, but only for programs up to 300 statements in siz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larger programs you'll need the Complete Edition interpreter.</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Note that stamped include files such as </w:t>
      </w:r>
      <w:r>
        <w:rPr>
          <w:rFonts w:eastAsia="Courier New" w:cs="Courier New" w:ascii="Courier New" w:hAnsi="Courier New"/>
          <w:b/>
          <w:bCs/>
          <w:color w:val="0000FF"/>
          <w:u w:val="single"/>
          <w:lang w:val="en-CA"/>
        </w:rPr>
        <w:t>WIN32</w:t>
      </w:r>
      <w:r>
        <w:rPr>
          <w:rFonts w:eastAsia="Courier New" w:cs="Courier New" w:ascii="Courier New" w:hAnsi="Courier New"/>
          <w:lang w:val="en-CA"/>
        </w:rPr>
        <w:t>Lib.ew and the fil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euphoria\include do not add anything to your statement cou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t you need to place your trace() statement after include</w:t>
      </w:r>
    </w:p>
    <w:p>
      <w:pPr>
        <w:pStyle w:val="Normal"/>
        <w:rPr/>
      </w:pP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r>
        <w:rPr>
          <w:rFonts w:eastAsia="Courier New" w:cs="Courier New" w:ascii="Courier New" w:hAnsi="Courier New"/>
          <w:lang w:val="en-CA"/>
        </w:rPr>
        <w:t>lib.ew (or other large include file) to benefit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m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f x &lt; 0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k, here's the case I want to debug...</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trace</w:t>
      </w:r>
      <w:r>
        <w:rPr>
          <w:rFonts w:eastAsia="Courier New" w:cs="Courier New" w:ascii="Courier New" w:hAnsi="Courier New"/>
          <w:color w:val="FF00FF"/>
          <w:lang w:val="en-CA"/>
        </w:rPr>
        <w:t>(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etc.</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rofile, debugging and profil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2</w:t>
        <w:tab/>
        <w:t>GRAPHIC AND SOUND</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t>3.12.1 TEXT AND PIXEL GRAPHICS MODES</w:t>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ll_palet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color w:val="800080"/>
          <w:lang w:val="en-CA"/>
        </w:rPr>
      </w:pPr>
      <w:r>
        <w:rPr>
          <w:rFonts w:eastAsia="Courier New" w:cs="Courier New" w:ascii="Courier New" w:hAnsi="Courier New"/>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ll_palette(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pecify new color intensities for the entire set of colors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 s is a sequence of the for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g,b}, {r,g,b}, ..., {r,g,b}}</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element specifies a new color intensity {red, green, b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the corresponding color number, starting with color number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values for red, green and blue must be in the range 0 to 6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executes much faster than if you were to use palette()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the new color intensities one by one. This procedure can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d with read_bitmap() to quickly display a picture 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bitmap.ex see page 12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all_palette, palette, read_bitmap, video_confi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bk_col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bk_color(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background color to one of the 16 standard colors.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graphics modes the whole screen is affected immediately.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 modes any new characters that you print will have the ne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ackground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16 standard colors are defined as constants in graphic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pixel-graphics modes, color 0 which is normally BLACK,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to the same {r,g,b} palette value as color number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some pixel-graphics modes, there is a border color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ppears at the edges of the screen. In 256-color modes, this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17th color in the palette. You can control it as you w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y other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ext modes, to restore the original background color when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finishes, e.g. 0 - BLACK, you must call bk_color(0).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ursor is at the bottom line of the screen, you may have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ctually print something before terminating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inting '\n' may be enoug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bk_color</w:t>
      </w:r>
      <w:r>
        <w:rPr>
          <w:rFonts w:eastAsia="Courier New" w:cs="Courier New" w:ascii="Courier New" w:hAnsi="Courier New"/>
          <w:color w:val="FF00FF"/>
          <w:lang w:val="en-CA"/>
        </w:rPr>
        <w:t>(BLACK)</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ext_color, palet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lear_scree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clear_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lear the screen using the current background color (may be se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bk_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works in all text and pixel-graphics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bk_color,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active_p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get_active_page()</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ome graphics modes on most video cards have multiple page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This lets you write screen output to one page wh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ing a different page. get_active_page() return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page number that screen output is being sent to.</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ctive and display pages are both 0 by defaul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deo_config() will tell you how many pages are availabl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t_active_page, get_display_page, video_confi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all_palet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s = get_all_palet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rieve color intensities for the entire set of colors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 s is a sequence of the for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g,b}, {r,g,b}, ..., {r,g,b}}</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element specifies a color intensity {red, green, blue}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orresponding color number, starting with color number 0.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for red, green and blue will be in the range 0 to 63.</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function might be used to get the palette values need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bitmap(). Remember to multiply these values by 4 bef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ing save_bitmap(), since save_bitmap() expects values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ange 0 to 255.</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alette, all_palette, read_bitmap, save_bitmap, save_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display_p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i = get_display_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ome graphics modes on most video cards have multiple page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This lets you write screen output to one page wh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ing another. get_display_page() returns the current pa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umber that is being displayed on the moni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active and display pages are both 0 by defaul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deo_config() will tell you how many pages are availabl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t_display_page, get_active_page, video_confi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positio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get_position()</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current line and column position of the cursor a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element sequence {line, colum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get_position() works in both text and pixel-graphics modes.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graphics modes no cursor will be displayed, b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position() will return the line and column where the nex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 will be display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oordinate system for displaying text is different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e for displaying pixels. Pixels are displayed such tha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p-left is (x=0,y=0) and the first coordinate control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orizontal, left-right location. In pixel-graphics modes you c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 both text and pixels. get_position() returns the curr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ne and column for the text that you are displaying, no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s that you may be plotting. There is no correspond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 for getting the current pixel posi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osition, get_pixe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raphics_mod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i1 = graphics_mode(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lect graphics mode i2. See graphics.e for a list of vali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 modes. If successful, i1 is set to 0, otherwise i1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to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ome modes are referred to as text modes because they only le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display text. Other modes are referred to as pixel-graphic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des because you can display pixels, lines, ellipses etc.,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ell as tex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a convenience to your users, it is usually a good idea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witch back from a pixel-graphics mode to the standard text m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fore your program terminates. You can do this wi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_mode(-1). If a pixel-graphics program leaves your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a mess, you can clear it up with the DOS CLS command, or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nning ex or 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graphics cards will be unable to enter some SVGA mod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der some conditions. You can't always tell from the i1 va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ther the graphics mode was set up successful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the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platforms, graphics_mode() will allocat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in, text mode console if one does not exist yet. It will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 0, no matter what value is passed as i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w:t>
      </w:r>
      <w:r>
        <w:rPr>
          <w:rFonts w:eastAsia="Courier New" w:cs="Courier New" w:ascii="Courier New" w:hAnsi="Courier New"/>
          <w:color w:val="0000FF"/>
          <w:lang w:val="en-CA"/>
        </w:rPr>
        <w:t>graphics_mode</w:t>
      </w:r>
      <w:r>
        <w:rPr>
          <w:rFonts w:eastAsia="Courier New" w:cs="Courier New" w:ascii="Courier New" w:hAnsi="Courier New"/>
          <w:color w:val="FF00FF"/>
          <w:lang w:val="en-CA"/>
        </w:rPr>
        <w:t>(18)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SCREEN, "need VGA graphics!\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bor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raw_line(BLUE, {{0,0}, {50,5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text_rows, video_confi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alet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x = palette(i,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hange the color for color number i to s, where s is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color intensities: {red, green, blue}. Each value in s can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0 to 63. If successful, a 3-element sequence contain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vious color for i will be returned, and all pixels 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with value i will be set to the new color.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successful, the atom -1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palette</w:t>
      </w:r>
      <w:r>
        <w:rPr>
          <w:rFonts w:eastAsia="Courier New" w:cs="Courier New" w:ascii="Courier New" w:hAnsi="Courier New"/>
          <w:color w:val="FF00FF"/>
          <w:lang w:val="en-CA"/>
        </w:rPr>
        <w:t>(0, {15, 40, 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olor number 0 (normally black) is changed to a sha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f mainly g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_palet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ositio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position(i1, 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cursor to line i1, column i2, where the top left corn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the screen is line 1, column 1. The next character display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screen will be printed at this location. position()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ort an error if the location is off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position() works in both text and pixel-graphics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oordinate system for displaying text is different fr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e for displaying pixels. Pixels are displayed such tha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p-left is (x=0,y=0) and the first coordinate control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orizontal, left-right location. In pixel-graphics modes you c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 both text and pixels. position() only sets the lin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lumn for the text that you display, not the pixels that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ot. There is no corresponding routine for setting the nex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 posi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osition</w:t>
      </w:r>
      <w:r>
        <w:rPr>
          <w:rFonts w:eastAsia="Courier New" w:cs="Courier New" w:ascii="Courier New" w:hAnsi="Courier New"/>
          <w:color w:val="FF00FF"/>
          <w:lang w:val="en-CA"/>
        </w:rPr>
        <w:t>(2,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cursor moves to the beginning of the second line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to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position, puts, print, print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ead_bitmap</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x = read_bitmap(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t is the name of a .bmp "bitmap" file. The file should b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itmap format. The most common variations of the format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upported. If the file is read successfully the result will b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element sequence. The first element is the palette, contain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nsity values in the range 0 to 255. The second element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d sequence of sequences containing a pixel-graphics imag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pass the palette to all_palette() (after dividing it by 4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ale it). The image can be passed to display_im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itmaps of 2, 4, 16 or 256 colors are supported. If the file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 in a good format, an error code (atom) is returned instea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BMP_OPEN_FAILED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UNEXPECTED_EOF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UNSUPPORTED_FORMAT =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an create your own bitmap picture files using Window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intbrush and many other graphics programs. You can th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corporate these pictures into your Euphoria program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read_bitmap</w:t>
      </w:r>
      <w:r>
        <w:rPr>
          <w:rFonts w:eastAsia="Courier New" w:cs="Courier New" w:ascii="Courier New" w:hAnsi="Courier New"/>
          <w:color w:val="FF00FF"/>
          <w:lang w:val="en-CA"/>
        </w:rPr>
        <w:t>("c:\\windows\\arcade.bm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te: double backslash needed to get single backslash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str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bitmap.ex see page 12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alette, all_palette, display_image, save_bitma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ave_bitmap</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save_bitmap(s, 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reate a bitmap (.bmp) file from a 2-element sequence s. s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name of a .bmp "bitmap" file. s[1] is the palet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g,b}, {r,g,b}, ..., {r,g,b}}</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red, green, or blue value is in the range 0 to 255. s[2]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2-d sequence of sequences containing a pixel-graphics imag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equences contained in s[2] must all have the same length.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in the same format as the value returned by read_bitma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result will be one of the following c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BMP_SUCCESS =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OPEN_FAILED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INVALID_MODE = 4 -- invalid graphics m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r invalid argu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you use get_all_palette() to get the palette before call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you must multiply the returned intensity values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4 before calling save_bitma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might use save_image() to get the 2-d image for s[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bitmap() produces bitmaps of 2, 4, 16, or 256 colors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can all be read with read_bitmap(). Windows Paintbrush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other tools do not support 4-color bitmap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aletteData = get_all_palette() * 4</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code = </w:t>
      </w:r>
      <w:r>
        <w:rPr>
          <w:rFonts w:eastAsia="Courier New" w:cs="Courier New" w:ascii="Courier New" w:hAnsi="Courier New"/>
          <w:color w:val="0000FF"/>
          <w:lang w:val="en-CA"/>
        </w:rPr>
        <w:t>save_bitmap</w:t>
      </w:r>
      <w:r>
        <w:rPr>
          <w:rFonts w:eastAsia="Courier New" w:cs="Courier New" w:ascii="Courier New" w:hAnsi="Courier New"/>
          <w:color w:val="FF00FF"/>
          <w:lang w:val="en-CA"/>
        </w:rPr>
        <w:t>({paletteData, imageData},</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example\\a1.bm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ave_image, read_bitmap, save_screen, get_all_palet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crol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croll(i1, i2, i3)</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croll a region of text on the screen either up (i1 positiv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wn (i1 negative) by i1 lines. The region is the series of lin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screen from i2 (top line) to i3 (bottom line), inclusi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w blank lines will appear at the top or bot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ould perform the scrolling operation using a series of call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puts(), but scroll() is much fas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position of the cursor after scrolling is not defi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bin\ed.e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lear_screen, text_row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t_active_p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et_active_page(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lect video page i to send all screen output to.</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ith multiple pages you can instantaneously change the enti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without causing any visible "flicker". You can also sa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creen and bring it back quick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deo_config() will tell you how many pages are availabl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default, the active page and the display page are both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works under DOS, or in a full-screen DOS window. I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tial-screen window you cannot change the active 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include imag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ctive &amp; display pages are initially both 0</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nThis is page 0\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set_active_page</w:t>
      </w:r>
      <w:r>
        <w:rPr>
          <w:rFonts w:eastAsia="Courier New" w:cs="Courier New" w:ascii="Courier New" w:hAnsi="Courier New"/>
          <w:color w:val="FF00FF"/>
          <w:lang w:val="en-CA"/>
        </w:rPr>
        <w:t xml:space="preserve">(1)     </w:t>
      </w:r>
      <w:r>
        <w:rPr>
          <w:rFonts w:eastAsia="Courier New" w:cs="Courier New" w:ascii="Courier New" w:hAnsi="Courier New"/>
          <w:lang w:val="en-CA"/>
        </w:rPr>
        <w:t>-- screen output will now go to page 1</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lear_scre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nNow we've flipped to page 1\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f getc(0) then        </w:t>
      </w:r>
      <w:r>
        <w:rPr>
          <w:rFonts w:eastAsia="Courier New" w:cs="Courier New" w:ascii="Courier New" w:hAnsi="Courier New"/>
          <w:lang w:val="en-CA"/>
        </w:rPr>
        <w:t>-- wait for key-pres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end if</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FF00FF"/>
          <w:lang w:val="en-CA"/>
        </w:rPr>
        <w:t xml:space="preserve">set_display_page(1)    </w:t>
      </w:r>
      <w:r>
        <w:rPr>
          <w:rFonts w:eastAsia="Courier New" w:cs="Courier New" w:ascii="Courier New" w:hAnsi="Courier New"/>
          <w:lang w:val="en-CA"/>
        </w:rPr>
        <w:t>-- "Now we've ..." becomes visibl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if getc(0) then        </w:t>
      </w:r>
      <w:r>
        <w:rPr>
          <w:rFonts w:eastAsia="Courier New" w:cs="Courier New" w:ascii="Courier New" w:hAnsi="Courier New"/>
          <w:lang w:val="en-CA"/>
        </w:rPr>
        <w:t>-- wait for key-pres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et_display_page(0)    </w:t>
      </w:r>
      <w:r>
        <w:rPr>
          <w:rFonts w:eastAsia="Courier New" w:cs="Courier New" w:ascii="Courier New" w:hAnsi="Courier New"/>
          <w:lang w:val="en-CA"/>
        </w:rPr>
        <w:t>-- "This is ..." becomes visible again</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set_active_page</w:t>
      </w:r>
      <w:r>
        <w:rPr>
          <w:rFonts w:eastAsia="Courier New" w:cs="Courier New" w:ascii="Courier New" w:hAnsi="Courier New"/>
          <w:color w:val="FF00FF"/>
          <w:lang w:val="en-CA"/>
        </w:rPr>
        <w:t>(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active_page, set_display_page, video_confi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t_display_p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et_display_page(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video page i to be mapped to the visibl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ith multiple pages you can instantaneously change the enti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creen without causing any visible "flicker". You can also sav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creen and bring it back quickl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ideo_config() will tell you how many pages are availabl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 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default, the active page and the display page are both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works under DOS, or in a full-screen DOS window. I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tial-screen window you cannot change the active 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See set_active_page() 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display_page, set_active_page, video_confi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ou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ound(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Turn on the PC speaker at frequency i. If i is 0 the speaker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turned of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omments: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no sound will be ma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sound</w:t>
      </w:r>
      <w:r>
        <w:rPr>
          <w:rFonts w:eastAsia="Courier New" w:cs="Courier New" w:ascii="Courier New" w:hAnsi="Courier New"/>
          <w:color w:val="FF00FF"/>
          <w:lang w:val="en-CA"/>
        </w:rPr>
        <w:t xml:space="preserve">(1000) </w:t>
      </w:r>
      <w:r>
        <w:rPr>
          <w:rFonts w:eastAsia="Courier New" w:cs="Courier New" w:ascii="Courier New" w:hAnsi="Courier New"/>
          <w:lang w:val="en-CA"/>
        </w:rPr>
        <w:t>-- starts a fairly high pitched sou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ext_col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text_color(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foreground text color. Add 16 to get blinking text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modes. See graphics.e for a list of possible color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ext that you print after calling text_color() will hav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ired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r program terminates, the last color that you selec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actually printed on the screen will remain in effect. Thu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may have to print something, maybe just '\n', in WHITE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tore white text, especially if you are at the bottom lin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creen, ready to scroll u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text_color</w:t>
      </w:r>
      <w:r>
        <w:rPr>
          <w:rFonts w:eastAsia="Courier New" w:cs="Courier New" w:ascii="Courier New" w:hAnsi="Courier New"/>
          <w:color w:val="FF00FF"/>
          <w:lang w:val="en-CA"/>
        </w:rPr>
        <w:t>(BRIGHT_B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bk_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video_config</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video_config()</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sequence of values describing the current vide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figur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lor monitor?, graphics mode, text rows, text columns, xpixel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pixels, number of colors, number of pag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ollowing constants are defined in graphic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VC_COLOR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MODE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LINES   =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COLUMNS =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XPIXELS = 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YPIXELS = 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NCOLORS = 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C_PAGES   =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routine makes it easy for you to parameterize a program s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will work in many different graphics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PC there are two types of graphics mode. The first typ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 mode, lets you print text only. The second typ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graphics mode, lets you plot pixels, or points, in variou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lors, as well as text. You can tell that you are in a tex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de, because the VC_XPIXELS and VC_YPIXELS fields will be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brary routines such as polygon(), draw_line(), and ellip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ly work in a pixel-graphics 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vc = </w:t>
      </w:r>
      <w:r>
        <w:rPr>
          <w:rFonts w:eastAsia="Courier New" w:cs="Courier New" w:ascii="Courier New" w:hAnsi="Courier New"/>
          <w:color w:val="0000FF"/>
          <w:lang w:val="en-CA"/>
        </w:rPr>
        <w:t>video_config</w:t>
      </w:r>
      <w:r>
        <w:rPr>
          <w:rFonts w:eastAsia="Courier New" w:cs="Courier New" w:ascii="Courier New" w:hAnsi="Courier New"/>
          <w:color w:val="FF00FF"/>
          <w:lang w:val="en-CA"/>
        </w:rPr>
        <w:t xml:space="preserve">()  </w:t>
      </w:r>
      <w:r>
        <w:rPr>
          <w:rFonts w:eastAsia="Courier New" w:cs="Courier New" w:ascii="Courier New" w:hAnsi="Courier New"/>
          <w:lang w:val="en-CA"/>
        </w:rPr>
        <w:t>-- in mode 3 with 25-lines of tex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vc is {1, 3, 25, 80, 0, 0, 32,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wrap</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wrap(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llow text to wrap at the right margin (i = 1) or get trunca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 =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y default text will wra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 wrap() in text modes or pixel-graphics modes when you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ing long lines of tex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puts(1, repeat('x', 100) &amp; "\n\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now have a line of 80 'x' followed a line of 20 more 'x'</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wrap</w:t>
      </w:r>
      <w:r>
        <w:rPr>
          <w:rFonts w:eastAsia="Courier New" w:cs="Courier New" w:ascii="Courier New" w:hAnsi="Courier New"/>
          <w:color w:val="FF00FF"/>
          <w:lang w:val="en-CA"/>
        </w:rPr>
        <w:t>(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repeat('x', 100) &amp; "\n\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reates just one line of 80 '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uts, posi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t>3.12.2 TEXT MODE ONLY</w:t>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urs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cursor(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lect a style of cursor. graphics.e contai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NO_CURSOR = #2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DERLINE_CURSOR = #060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CK_UNDERLINE_CURSOR = #050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ALF_BLOCK_CURSOR = #040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_CURSOR = #000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econd and fourth hex digits (from the left) determin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p and bottom rows of pixels in the cursor. The first dig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rols whether the cursor will be visible or not. For examp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407 turns on the 4th through 7th row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n pixel-graphics modes no cursor is display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cursor</w:t>
      </w:r>
      <w:r>
        <w:rPr>
          <w:rFonts w:eastAsia="Courier New" w:cs="Courier New" w:ascii="Courier New" w:hAnsi="Courier New"/>
          <w:color w:val="FF00FF"/>
          <w:lang w:val="en-CA"/>
        </w:rPr>
        <w:t>(BLOCK_CURS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raphics_mode, text_row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isplay_text_im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w:t>
      </w:r>
      <w:r>
        <w:rPr>
          <w:rFonts w:eastAsia="Courier New" w:cs="Courier New" w:ascii="Courier New" w:hAnsi="Courier New"/>
          <w:i/>
          <w:iCs/>
          <w:color w:val="FF0000"/>
          <w:lang w:val="en-CA"/>
        </w:rPr>
        <w:t xml:space="preserve"> 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display_text_image(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isplay the 2-d sequence of characters and attributes contai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s2 at line s1[1], column s1[2]. s2 is a sequence of sequenc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each sequence is a string of characters and attribut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displayed. The top-left character is displayed at s1. Oth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s appear to the right or below this positi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tributes indicate the foreground and background color of th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receding character. On </w:t>
      </w:r>
      <w:r>
        <w:rPr>
          <w:rFonts w:eastAsia="Courier New" w:cs="Courier New" w:ascii="Courier New" w:hAnsi="Courier New"/>
          <w:b/>
          <w:bCs/>
          <w:color w:val="00FFFF"/>
          <w:lang w:val="en-CA"/>
        </w:rPr>
        <w:t>DOS32</w:t>
      </w:r>
      <w:r>
        <w:rPr>
          <w:rFonts w:eastAsia="Courier New" w:cs="Courier New" w:ascii="Courier New" w:hAnsi="Courier New"/>
          <w:lang w:val="en-CA"/>
        </w:rPr>
        <w:t>, the attribute should consist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oreground color plus 16 times the background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2 would normally be the result of a previous call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text_image(), although you could construct it yourself.</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routine only works in text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might use save_text_image()/display_text_image() i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mode graphical user interface, to allow "pop-up" dialo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oxes, and drop-down menus to appear and disappear without lo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at was previously on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equences of the text image do not have to all be the sa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ngt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lear_screen()</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display_text_image</w:t>
      </w:r>
      <w:r>
        <w:rPr>
          <w:rFonts w:eastAsia="Courier New" w:cs="Courier New" w:ascii="Courier New" w:hAnsi="Courier New"/>
          <w:color w:val="FF00FF"/>
          <w:lang w:val="en-CA"/>
        </w:rPr>
        <w:t>({1,1}, {{'A', WHITE, 'B', GRE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 RED+16*WHIT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 B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display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t the top left corner of the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will be white with black (0) background col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 'B' will be green on black,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 will be red on whit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D' will be blue on black.</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ave_text_image, display_image, put_screen_cha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screen_cha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get_screen_char(i1, 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2-element sequence s, of the form {ascii-c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tributes} for the character on the screen at line i1, colum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2. s consists of two atoms. The first is the ASCII code fo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 The second is an atom that contains the foreground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ackground color of the character, and possibly other inform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bing the appearance of the character on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ith get_screen_char() and put_screen_char() you can save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tore a character on the screen along with its attribu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read character and attributes at top left corn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get_screen_char</w:t>
      </w:r>
      <w:r>
        <w:rPr>
          <w:rFonts w:eastAsia="Courier New" w:cs="Courier New" w:ascii="Courier New" w:hAnsi="Courier New"/>
          <w:color w:val="FF00FF"/>
          <w:lang w:val="en-CA"/>
        </w:rPr>
        <w:t xml:space="preserve">(1,1)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tore character and attributes at line 25, column 10</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_screen_char(25, 10,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ut_screen_char, save_text_im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ut_screen_cha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put_screen_char(i1, i2,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Write zero or more characters onto the screen along with thei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tributes. i1 specifies the line, and i2 specifies the colum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the first character should be written. The sequence s look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ike: {ascii-code1, attribute1, ascii-code2, attribute2,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ach pair of elements in s describes one characte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cii-code atom contains the ASCII code of the characte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tributes atom contains the foreground color, background col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possibly other platform-dependent information controlling h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haracter is displayed on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length of s must be a multiple of 2. If s has 0 lengt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hing will be written to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s faster to write several characters to the screen with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ngle call to put_screen_char() than it is to write o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haracter at a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rite AZ to the top left of the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ttributes are platform-dependent)</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ut_screen_char</w:t>
      </w:r>
      <w:r>
        <w:rPr>
          <w:rFonts w:eastAsia="Courier New" w:cs="Courier New" w:ascii="Courier New" w:hAnsi="Courier New"/>
          <w:color w:val="FF00FF"/>
          <w:lang w:val="en-CA"/>
        </w:rPr>
        <w:t xml:space="preserve">(1, 1, {'A', 152, 'Z', 131})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screen_char, display_text_im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ave_text_im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3 = save_text_image(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ave a rectangular region of text from a text-mode scree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sult is a sequence of sequences containing ASCII characters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tributes from the screen. You can redisplay this text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_text_image(). s1 is a 2-element sequence {line1, column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ecifying the top-left character. s2 is a sequence {line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lumn2} specifying the bottom right charac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ecause the character attributes are also saved, you will ge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rrect foreground color, background color and other properti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each character when you redisplay the tex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an attribute byte is made up of two 4-bit fields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ncode the foreground and background color of a characte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igh-order 4 bits determine the background color, whil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w-order 4 bits determine the foreground col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routine only works in text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might use this function in a text-mode graphical us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face to save a portion of the screen before displaying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rop-down menu, dialog box, alert box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if you are flipping video pages, note that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 reads from the current active p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If the top 2 lines of the screen ha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ell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or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you execu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 =</w:t>
      </w:r>
      <w:r>
        <w:rPr>
          <w:rFonts w:eastAsia="Courier New" w:cs="Courier New" w:ascii="Courier New" w:hAnsi="Courier New"/>
          <w:color w:val="0000FF"/>
          <w:lang w:val="en-CA"/>
        </w:rPr>
        <w:t xml:space="preserve"> save_text_image</w:t>
      </w:r>
      <w:r>
        <w:rPr>
          <w:rFonts w:eastAsia="Courier New" w:cs="Courier New" w:ascii="Courier New" w:hAnsi="Courier New"/>
          <w:color w:val="FF00FF"/>
          <w:lang w:val="en-CA"/>
        </w:rPr>
        <w:t>({1,1}, {2,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n s is something lik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e-l-l-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o-r-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 indicates the attribute byt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isplay_text_image, save_image, set_active_page, get_screen_cha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text_row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color w:val="0000FF"/>
          <w:u w:val="single"/>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w:t>
      </w:r>
      <w:r>
        <w:rPr>
          <w:rFonts w:eastAsia="Courier New" w:cs="Courier New" w:ascii="Courier New" w:hAnsi="Courier New"/>
          <w:b/>
          <w:bCs/>
          <w:color w:val="0000FF"/>
          <w:u w:val="single"/>
          <w:lang w:val="en-CA"/>
        </w:rPr>
        <w:t>WIN32</w:t>
      </w:r>
    </w:p>
    <w:p>
      <w:pPr>
        <w:pStyle w:val="Normal"/>
        <w:rPr>
          <w:rFonts w:ascii="Courier New" w:hAnsi="Courier New" w:eastAsia="Courier New" w:cs="Courier New"/>
          <w:color w:val="0000FF"/>
          <w:u w:val="single"/>
          <w:lang w:val="en-CA"/>
        </w:rPr>
      </w:pPr>
      <w:r>
        <w:rPr>
          <w:rFonts w:eastAsia="Courier New" w:cs="Courier New" w:ascii="Courier New" w:hAnsi="Courier New"/>
          <w:color w:val="0000FF"/>
          <w:u w:val="single"/>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2 = text_rows(i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number of lines on a text-mode screen to i1 if possib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2 will be set to the actual new number of lin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Values of 25, 28, 43 and 50 lines are supported by most vide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rd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color w:val="800080"/>
          <w:sz w:val="24"/>
          <w:szCs w:val="24"/>
          <w:lang w:val="en-CA"/>
        </w:rPr>
      </w:pPr>
      <w:r>
        <w:rPr>
          <w:rFonts w:eastAsia="Courier New" w:cs="Courier New" w:ascii="Courier New" w:hAnsi="Courier New"/>
          <w:sz w:val="24"/>
          <w:szCs w:val="24"/>
          <w:lang w:val="en-CA"/>
        </w:rPr>
        <w:t xml:space="preserve">3.12.3  PIXEL GRAPHICS MODES ONLY </w:t>
      </w:r>
      <w:r>
        <w:rPr>
          <w:rFonts w:eastAsia="Courier New" w:cs="Courier New" w:ascii="Courier New" w:hAnsi="Courier New"/>
          <w:b/>
          <w:bCs/>
          <w:color w:val="00FFFF"/>
          <w:sz w:val="24"/>
          <w:szCs w:val="24"/>
          <w:lang w:val="en-CA"/>
        </w:rPr>
        <w:t>DOS32</w:t>
      </w:r>
    </w:p>
    <w:p>
      <w:pPr>
        <w:pStyle w:val="Normal"/>
        <w:rPr>
          <w:rFonts w:ascii="Courier New" w:hAnsi="Courier New" w:eastAsia="Courier New" w:cs="Courier New"/>
          <w:color w:val="800080"/>
          <w:sz w:val="24"/>
          <w:szCs w:val="24"/>
          <w:lang w:val="en-CA"/>
        </w:rPr>
      </w:pPr>
      <w:r>
        <w:rPr>
          <w:rFonts w:eastAsia="Courier New" w:cs="Courier New" w:ascii="Courier New" w:hAnsi="Courier New"/>
          <w:color w:val="800080"/>
          <w:sz w:val="24"/>
          <w:szCs w:val="24"/>
          <w:lang w:val="en-CA"/>
        </w:rPr>
      </w:r>
    </w:p>
    <w:p>
      <w:pPr>
        <w:pStyle w:val="Normal"/>
        <w:rPr>
          <w:rFonts w:ascii="Courier New" w:hAnsi="Courier New" w:eastAsia="Courier New" w:cs="Courier New"/>
          <w:b/>
          <w:b/>
          <w:bCs/>
          <w:color w:val="800080"/>
          <w:sz w:val="28"/>
          <w:szCs w:val="28"/>
          <w:lang w:val="en-CA"/>
        </w:rPr>
      </w:pPr>
      <w:r>
        <w:rPr>
          <w:rFonts w:eastAsia="Courier New" w:cs="Courier New" w:ascii="Courier New" w:hAnsi="Courier New"/>
          <w:b/>
          <w:bCs/>
          <w:color w:val="800080"/>
          <w:sz w:val="28"/>
          <w:szCs w:val="28"/>
          <w:lang w:val="en-CA"/>
        </w:rPr>
        <w:t>display_image</w:t>
      </w:r>
    </w:p>
    <w:p>
      <w:pPr>
        <w:pStyle w:val="Normal"/>
        <w:rPr>
          <w:rFonts w:ascii="Courier New" w:hAnsi="Courier New" w:eastAsia="Courier New" w:cs="Courier New"/>
          <w:b/>
          <w:b/>
          <w:bCs/>
          <w:color w:val="800080"/>
          <w:sz w:val="24"/>
          <w:szCs w:val="24"/>
          <w:lang w:val="en-CA"/>
        </w:rPr>
      </w:pPr>
      <w:r>
        <w:rPr>
          <w:rFonts w:eastAsia="Courier New" w:cs="Courier New" w:ascii="Courier New" w:hAnsi="Courier New"/>
          <w:b/>
          <w:bCs/>
          <w:color w:val="800080"/>
          <w:sz w:val="24"/>
          <w:szCs w:val="24"/>
          <w:lang w:val="en-CA"/>
        </w:rPr>
      </w:r>
    </w:p>
    <w:p>
      <w:pPr>
        <w:pStyle w:val="Normal"/>
        <w:rPr>
          <w:rFonts w:ascii="Courier New" w:hAnsi="Courier New" w:eastAsia="Courier New" w:cs="Courier New"/>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color w:val="800080"/>
          <w:lang w:val="en-CA"/>
        </w:rPr>
      </w:pPr>
      <w:r>
        <w:rPr>
          <w:rFonts w:eastAsia="Courier New" w:cs="Courier New" w:ascii="Courier New" w:hAnsi="Courier New"/>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display_image(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isplay at point s1 on a pixel-graphics screen the 2-d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pixels contained in s2. s1 is a two-element sequence {x, 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2 is a sequence of sequences, where each sequence is o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orizontal row of pixel colors to be displayed. The first pix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the first sequence is displayed at s1. It is the top-lef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 All other pixels appear to the right or below of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2 might be the result of a previous call to save_imag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d_bitmap(), or it could be something you have crea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sequences (rows) of the image do not have to all be the sa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ngth.</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display_image</w:t>
      </w:r>
      <w:r>
        <w:rPr>
          <w:rFonts w:eastAsia="Courier New" w:cs="Courier New" w:ascii="Courier New" w:hAnsi="Courier New"/>
          <w:color w:val="FF00FF"/>
          <w:lang w:val="en-CA"/>
        </w:rPr>
        <w:t>({20,30}, {{7,5,9,4,8},</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2,4,1,2},</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1,0,1,0,4,6,1},</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5,5,5,5,5,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is will display a small image containing 4 row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ixels. The first pixel (7) of the top row will be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20,30}. The top row contains 5 pixels. The last r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ontains 6 pixels ending at {25,3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bitmap.ex see page 121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ave_image, read_bitmap, display_text_im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raw_lin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draw_line(i,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raw a line on a pixel-graphics screen connecting two or m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s in s, using color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draw_line</w:t>
      </w:r>
      <w:r>
        <w:rPr>
          <w:rFonts w:eastAsia="Courier New" w:cs="Courier New" w:ascii="Courier New" w:hAnsi="Courier New"/>
          <w:color w:val="FF00FF"/>
          <w:lang w:val="en-CA"/>
        </w:rPr>
        <w:t>(WHITE, {{100, 100}, {200, 200}, {900, 7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is would connect the three points in the sequence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white line, i.e. a line would be drawn from {100, 100}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200, 200} and another line would be drawn from {200, 200}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900, 7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olygon, ellipse, pixe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ellips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ellipse(i1, i2, 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raw an ellipse with color i1 on a pixel-graphics scree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lipse will neatly fit inside the rectangle defined by diagon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s s1 {x1, y1} and s2 {x2, y2}. If the rectangle is a squ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n the ellipse will be a circle. Fill the ellipse when i2 is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n't fill when i2 is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ellipse</w:t>
      </w:r>
      <w:r>
        <w:rPr>
          <w:rFonts w:eastAsia="Courier New" w:cs="Courier New" w:ascii="Courier New" w:hAnsi="Courier New"/>
          <w:color w:val="FF00FF"/>
          <w:lang w:val="en-CA"/>
        </w:rPr>
        <w:t>(MAGENTA, 0, {10, 10}, {20, 2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is would make a magenta colored circle just fit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 inside the squar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10, 10}, {10, 20}, {20, 20}, {20, 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sb.ex see page 122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olygon, draw_l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pixe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x = get_pixel(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When s is a 2-element screen coordinate {x, y}, get_pix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s the color (a small integer) of the pixel o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graphics screen at that poi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s is a 3-element sequence of the form: {x, y, n} get_pix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s a sequence of n colors for the points starting at {x, 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moving to the right {x+1, y}, {x+2, y}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s off the screen have unpredictable color valu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n is specified, a very fast algorithm is used to read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 colors on the screen. It is much faster to call get_pix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ce, specifying a large value of n, than it is to call it m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s, reading one pixel color at a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object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get_pixel</w:t>
      </w:r>
      <w:r>
        <w:rPr>
          <w:rFonts w:eastAsia="Courier New" w:cs="Courier New" w:ascii="Courier New" w:hAnsi="Courier New"/>
          <w:color w:val="FF00FF"/>
          <w:lang w:val="en-CA"/>
        </w:rPr>
        <w:t>({30,4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is set to the color value of point x=30, y=4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x = </w:t>
      </w:r>
      <w:r>
        <w:rPr>
          <w:rFonts w:eastAsia="Courier New" w:cs="Courier New" w:ascii="Courier New" w:hAnsi="Courier New"/>
          <w:color w:val="0000FF"/>
          <w:lang w:val="en-CA"/>
        </w:rPr>
        <w:t>get_pixel</w:t>
      </w:r>
      <w:r>
        <w:rPr>
          <w:rFonts w:eastAsia="Courier New" w:cs="Courier New" w:ascii="Courier New" w:hAnsi="Courier New"/>
          <w:color w:val="FF00FF"/>
          <w:lang w:val="en-CA"/>
        </w:rPr>
        <w:t>({30,40,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 is set to a sequence of 100 integer values, represen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colors starting at {30,40} and going to the righ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ixel, graphics_mode, get_posi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ixe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pixel(x1,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one or more pixels on a pixel-graphics screen starting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 s, where s is a 2-element screen coordinate {x, y}. If x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an atom, one pixel will be set to the color indicated by x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x1 is a sequence then a number of pixels will be set, star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 s and moving to the right (increasing x value, same y 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When x1 is a sequence, a very fast algorithm is used to pu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s on the screen. It is much faster to call pixel() o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 a sequence of pixel colors, than it is to call it m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s, plotting one pixel color at a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graphics mode 19, pixel() is highly optimiz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ixel</w:t>
      </w:r>
      <w:r>
        <w:rPr>
          <w:rFonts w:eastAsia="Courier New" w:cs="Courier New" w:ascii="Courier New" w:hAnsi="Courier New"/>
          <w:color w:val="FF00FF"/>
          <w:lang w:val="en-CA"/>
        </w:rPr>
        <w:t>(BLUE, {50, 6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point {50,60} is set to the color B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ixel</w:t>
      </w:r>
      <w:r>
        <w:rPr>
          <w:rFonts w:eastAsia="Courier New" w:cs="Courier New" w:ascii="Courier New" w:hAnsi="Courier New"/>
          <w:color w:val="FF00FF"/>
          <w:lang w:val="en-CA"/>
        </w:rPr>
        <w:t>({BLUE, GREEN, WHITE, RED}, {50,6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50,60} set to BLU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51,60} set to G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52,60} set to WHI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53,60} set to 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pixel,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olygo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graphics.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polygon(i1, i2,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raw a polygon with 3 or more vertices given in s, on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graphics screen using a certain color i1. Fill the area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2 is 1. Don't fill if i2 is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0000FF"/>
          <w:lang w:val="en-CA"/>
        </w:rPr>
        <w:t>polygon</w:t>
      </w:r>
      <w:r>
        <w:rPr>
          <w:rFonts w:eastAsia="Courier New" w:cs="Courier New" w:ascii="Courier New" w:hAnsi="Courier New"/>
          <w:color w:val="FF00FF"/>
          <w:lang w:val="en-CA"/>
        </w:rPr>
        <w:t>(GREEN, 1, {{100, 100}, {200, 200}, {900, 7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akes a solid green triang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raw_line, ellip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ave_imag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3 = save_image(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ave a rectangular image from a pixel-graphics screen. The resul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a 2-d sequence of sequences containing all the pixels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mage. You can redisplay the image using display_image(). s1 i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element sequence {x1,y1} specifying the top-left pixel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mage. s2 is a sequence {x2,y2} specifying the bottom-righ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ixe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save_image</w:t>
      </w:r>
      <w:r>
        <w:rPr>
          <w:rFonts w:eastAsia="Courier New" w:cs="Courier New" w:ascii="Courier New" w:hAnsi="Courier New"/>
          <w:color w:val="FF00FF"/>
          <w:lang w:val="en-CA"/>
        </w:rPr>
        <w:t>({0,0}, {50,5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isplay_image({100,200}, s)</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isplay_image({300,400},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aves a 51x51 square image, then redisplays it at {100,2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nd at {300,4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isplay_image, save_text_im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ave_screen</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imag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i = save_screen(x1, 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ave the whole screen or a rectangular region of the screen a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ndows bitmap (.bmp) file. To save the whole screen, pas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0 for x1. To save a rectangular region of the screen, x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be a sequence of 2 sequences: {{topLeftXPixe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pLeftYPixel}, {bottomRightXPixel, bottomRightYPixe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 is the name of a .bmp "bitmap" fi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result will be one of the following c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BMP_SUCCESS =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OPEN_FAILED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MP_INVALID_MODE = 4 -- invalid graphics m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r invalid argu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ave_screen() produces bitmaps of 2, 4, 16, or 256 colors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can all be read with read_bitmap(). Windows Paintbrush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other tools do not support 4-color bitmap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_screen() only works in pixel-graphics modes, not text 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ave whole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code = </w:t>
      </w:r>
      <w:r>
        <w:rPr>
          <w:rFonts w:eastAsia="Courier New" w:cs="Courier New" w:ascii="Courier New" w:hAnsi="Courier New"/>
          <w:color w:val="0000FF"/>
          <w:lang w:val="en-CA"/>
        </w:rPr>
        <w:t>save_screen</w:t>
      </w:r>
      <w:r>
        <w:rPr>
          <w:rFonts w:eastAsia="Courier New" w:cs="Courier New" w:ascii="Courier New" w:hAnsi="Courier New"/>
          <w:color w:val="FF00FF"/>
          <w:lang w:val="en-CA"/>
        </w:rPr>
        <w:t>(0, "c:\\example\\a1.bm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ave part of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err = </w:t>
      </w:r>
      <w:r>
        <w:rPr>
          <w:rFonts w:eastAsia="Courier New" w:cs="Courier New" w:ascii="Courier New" w:hAnsi="Courier New"/>
          <w:color w:val="0000FF"/>
          <w:lang w:val="en-CA"/>
        </w:rPr>
        <w:t>save_screen</w:t>
      </w:r>
      <w:r>
        <w:rPr>
          <w:rFonts w:eastAsia="Courier New" w:cs="Courier New" w:ascii="Courier New" w:hAnsi="Courier New"/>
          <w:color w:val="FF00FF"/>
          <w:lang w:val="en-CA"/>
        </w:rPr>
        <w:t>({{0,0},{200, 15}}, "b1.bmp")</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ave_image, read_bitmap, save_bitma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3 MACHINE LEVEL INTERFACE</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llocat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 = allocate(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llocate i contiguous bytes of memory. Return the address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 of memory, or return 0 if the memory can't be alloca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address returned will be at least 4-byte alig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buffer = </w:t>
      </w:r>
      <w:r>
        <w:rPr>
          <w:rFonts w:eastAsia="Courier New" w:cs="Courier New" w:ascii="Courier New" w:hAnsi="Courier New"/>
          <w:color w:val="0000FF"/>
          <w:lang w:val="en-CA"/>
        </w:rPr>
        <w:t>allocate(100)</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0 to 99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oke(buffer+i, 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free, allocate_low, peek, poke, 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llocate_low</w:t>
      </w:r>
    </w:p>
    <w:p>
      <w:pPr>
        <w:pStyle w:val="Normal"/>
        <w:rPr>
          <w:rFonts w:ascii="Courier New" w:hAnsi="Courier New" w:eastAsia="Courier New" w:cs="Courier New"/>
          <w:b/>
          <w:b/>
          <w:bCs/>
          <w:color w:val="FF00FF"/>
          <w:sz w:val="28"/>
          <w:szCs w:val="28"/>
          <w:lang w:val="en-CA"/>
        </w:rPr>
      </w:pPr>
      <w:r>
        <w:rPr>
          <w:rFonts w:eastAsia="Courier New" w:cs="Courier New" w:ascii="Courier New" w:hAnsi="Courier New"/>
          <w:b/>
          <w:bCs/>
          <w:color w:val="FF00FF"/>
          <w:sz w:val="28"/>
          <w:szCs w:val="28"/>
          <w:lang w:val="en-CA"/>
        </w:rPr>
      </w:r>
    </w:p>
    <w:p>
      <w:pPr>
        <w:pStyle w:val="Normal"/>
        <w:rPr>
          <w:rFonts w:ascii="Courier New" w:hAnsi="Courier New" w:eastAsia="Courier New" w:cs="Courier New"/>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color w:val="800080"/>
          <w:lang w:val="en-CA"/>
        </w:rPr>
      </w:pPr>
      <w:r>
        <w:rPr>
          <w:rFonts w:eastAsia="Courier New" w:cs="Courier New" w:ascii="Courier New" w:hAnsi="Courier New"/>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i2 = allocate_low(i1)</w:t>
      </w:r>
    </w:p>
    <w:p>
      <w:pPr>
        <w:pStyle w:val="Normal"/>
        <w:rPr>
          <w:rFonts w:ascii="Courier New" w:hAnsi="Courier New" w:eastAsia="Courier New" w:cs="Courier New"/>
          <w:color w:val="0000FF"/>
          <w:lang w:val="en-CA"/>
        </w:rPr>
      </w:pPr>
      <w:r>
        <w:rPr>
          <w:rFonts w:eastAsia="Courier New" w:cs="Courier New" w:ascii="Courier New" w:hAnsi="Courier New"/>
          <w:color w:val="0000FF"/>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llocate i1 contiguous bytes of low memory, i.e. convention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address below 1 megabyte). Return the address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 of memory, or return 0 if the memory can't be alloca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ome DOS software interrupts require that you pass one or m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es in registers. These addresses must be convention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addresses for DOS to be able to read or write to th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dosint.ex see page 124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os_interrupt, free_low, allocate, peek, pok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r>
    </w:p>
    <w:p>
      <w:pPr>
        <w:pStyle w:val="Normal"/>
        <w:rPr>
          <w:rFonts w:ascii="Courier New" w:hAnsi="Courier New" w:eastAsia="Courier New" w:cs="Courier New"/>
          <w:lang w:val="en-CA"/>
        </w:rPr>
      </w:pPr>
      <w:r>
        <w:rPr>
          <w:rFonts w:eastAsia="Courier New" w:cs="Courier New" w:ascii="Courier New" w:hAnsi="Courier New"/>
          <w:b/>
          <w:bCs/>
          <w:sz w:val="28"/>
          <w:szCs w:val="28"/>
          <w:lang w:val="en-CA"/>
        </w:rPr>
        <w:t>allocate_str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 = allocate_string(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llocate space for string sequence s. Copy s into this spa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ong with a 0 terminating character. This is the format expec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C strings. The memory address of the string will be retur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there is not enough memory available, 0 will be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o free the string, use fr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atom titl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title = </w:t>
      </w:r>
      <w:r>
        <w:rPr>
          <w:rFonts w:eastAsia="Courier New" w:cs="Courier New" w:ascii="Courier New" w:hAnsi="Courier New"/>
          <w:color w:val="0000FF"/>
          <w:lang w:val="en-CA"/>
        </w:rPr>
        <w:t>allocate_string</w:t>
      </w:r>
      <w:r>
        <w:rPr>
          <w:rFonts w:eastAsia="Courier New" w:cs="Courier New" w:ascii="Courier New" w:hAnsi="Courier New"/>
          <w:color w:val="FF00FF"/>
          <w:lang w:val="en-CA"/>
        </w:rPr>
        <w:t>("The Wizard of Oz")</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00FF"/>
          <w:u w:val="single"/>
          <w:lang w:val="en-CA"/>
        </w:rPr>
        <w:t>WIN32</w:t>
      </w:r>
      <w:r>
        <w:rPr>
          <w:rFonts w:eastAsia="Courier New" w:cs="Courier New" w:ascii="Courier New" w:hAnsi="Courier New"/>
          <w:lang w:val="en-CA"/>
        </w:rPr>
        <w:t>\window.ex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cate, fr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tom_to_float32</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atom_to_float32(a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Euphoria atom to a sequence of 4 single-byte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4 bytes contain the representation of an IE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ing-point number in 32-bi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Euphoria atoms can have values which are 64-bit IE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ing-point numbers, so you may lose precision when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rt to 32-bits (16 significant digits versus 7). The rang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ponents is much larger in 64-bit format (10 to the 308, versu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0 to the 38), so some atoms may be too large or too small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present in 32-bit format. In this case you will get one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ecial 32-bit values: inf or -inf (infinity or -infinity).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void this, you can use atom_to_float6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values will also be converted to 32-bit floating-po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n = open("numbers.dat", "wb")</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puts(fn, </w:t>
      </w:r>
      <w:r>
        <w:rPr>
          <w:rFonts w:eastAsia="Courier New" w:cs="Courier New" w:ascii="Courier New" w:hAnsi="Courier New"/>
          <w:color w:val="0000FF"/>
          <w:lang w:val="en-CA"/>
        </w:rPr>
        <w:t>atom_to_float32</w:t>
      </w:r>
      <w:r>
        <w:rPr>
          <w:rFonts w:eastAsia="Courier New" w:cs="Courier New" w:ascii="Courier New" w:hAnsi="Courier New"/>
          <w:color w:val="FF00FF"/>
          <w:lang w:val="en-CA"/>
        </w:rPr>
        <w:t xml:space="preserve">(157.82)) </w:t>
      </w:r>
      <w:r>
        <w:rPr>
          <w:rFonts w:eastAsia="Courier New" w:cs="Courier New" w:ascii="Courier New" w:hAnsi="Courier New"/>
          <w:lang w:val="en-CA"/>
        </w:rPr>
        <w:t>-- write 4 bytes to a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tom_to_float64, float32_to_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atom_to_float64</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atom_to_float64(a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Euphoria atom to a sequence of 8 single-byte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se 8 bytes contain the representation of an IE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loating-point number in 64-bi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ll Euphoria atoms have values which can be represented as 64-b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EEE floating-point numbers, so you can convert any atom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64-bit format without losing any precis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ger values will also be converted to 64-bit floating-po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fn = open("numbers.dat", "wb")</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puts(fn, </w:t>
      </w:r>
      <w:r>
        <w:rPr>
          <w:rFonts w:eastAsia="Courier New" w:cs="Courier New" w:ascii="Courier New" w:hAnsi="Courier New"/>
          <w:color w:val="0000FF"/>
          <w:lang w:val="en-CA"/>
        </w:rPr>
        <w:t>atom_to_float64</w:t>
      </w:r>
      <w:r>
        <w:rPr>
          <w:rFonts w:eastAsia="Courier New" w:cs="Courier New" w:ascii="Courier New" w:hAnsi="Courier New"/>
          <w:color w:val="FF00FF"/>
          <w:lang w:val="en-CA"/>
        </w:rPr>
        <w:t xml:space="preserve">(157.82)) </w:t>
      </w:r>
      <w:r>
        <w:rPr>
          <w:rFonts w:eastAsia="Courier New" w:cs="Courier New" w:ascii="Courier New" w:hAnsi="Courier New"/>
          <w:lang w:val="en-CA"/>
        </w:rPr>
        <w:t>-- write 8 bytes to a fi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tom_to_float32, float64_to_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bits_to_in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a = bits_to_int(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sequence of binary 1's and 0's into a positive numb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least-significant bit is s[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you print s the bits will appear in "reverse" order, but it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nient to have increasing subscripts access bit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creasing significa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bits_to_int</w:t>
      </w:r>
      <w:r>
        <w:rPr>
          <w:rFonts w:eastAsia="Courier New" w:cs="Courier New" w:ascii="Courier New" w:hAnsi="Courier New"/>
          <w:color w:val="FF00FF"/>
          <w:lang w:val="en-CA"/>
        </w:rPr>
        <w:t>({1,1,1,0,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is 23 (binary 1011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int_to_bits, operations on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bytes_to_in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 = bytes_to_int(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4-element sequence of byte values to an ato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ements of s are in the order expected for a 32-bit integer 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386+, i.e. least-significant byte fir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result could be greater than the integer type allows, so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assign it to an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would normally contain positive values that have been rea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peek() from 4 consecutive memory locatio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int32</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int32 = </w:t>
      </w:r>
      <w:r>
        <w:rPr>
          <w:rFonts w:eastAsia="Courier New" w:cs="Courier New" w:ascii="Courier New" w:hAnsi="Courier New"/>
          <w:color w:val="0000FF"/>
          <w:lang w:val="en-CA"/>
        </w:rPr>
        <w:t>bytes_to_int</w:t>
      </w:r>
      <w:r>
        <w:rPr>
          <w:rFonts w:eastAsia="Courier New" w:cs="Courier New" w:ascii="Courier New" w:hAnsi="Courier New"/>
          <w:color w:val="FF00FF"/>
          <w:lang w:val="en-CA"/>
        </w:rPr>
        <w:t>({37,1,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nt32 is 37 + 256*1 = 29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int_to_bytes, bits_to_int, peek, peek4s, peek4u, pok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al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call(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a machine language routine that starts at address a.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 must execute a RET instruction #C3 to return control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The routine should save and restore any registers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us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an allocate a block of memory for the routine and then pok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the bytes of machine code. You might allocate other block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for data and parameters that the machine code can opera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 The addresses of these blocks could be poked into the mach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callmach.ex see page 125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cate, free, peek, poke, poke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rash_fi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crash_file(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pecify a file name, s, for holding error diagnostics if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st stop your program due to a compile-time or run-time err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Normally Euphoria prints a diagnostic message such as "synta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rror" or "divide by zero" on the screen, as well as dump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bugging information into ex.err in the current directory.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ing crash_file() you can control the directory and file nam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the debugging information will be writt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may be empty, i.e. "". In this case no diagnostics or debugg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formation will be written to either a file or the screen. 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ight also be "NUL" or "/dev/null", in which case diagnostic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written to the screen, but the ex.err information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card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call crash_file() as many times as you like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fferent parts of your program. The file specified by the la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will be the one us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crash_file</w:t>
      </w:r>
      <w:r>
        <w:rPr>
          <w:rFonts w:eastAsia="Courier New" w:cs="Courier New" w:ascii="Courier New" w:hAnsi="Courier New"/>
          <w:color w:val="FF00FF"/>
          <w:lang w:val="en-CA"/>
        </w:rPr>
        <w:t>("\\tmp\\mybug")</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r>
    </w:p>
    <w:p>
      <w:pPr>
        <w:pStyle w:val="Normal"/>
        <w:rPr>
          <w:rFonts w:ascii="Courier New" w:hAnsi="Courier New" w:eastAsia="Courier New" w:cs="Courier New"/>
          <w:lang w:val="en-CA"/>
        </w:rPr>
      </w:pPr>
      <w:r>
        <w:rPr>
          <w:rFonts w:eastAsia="Courier New" w:cs="Courier New" w:ascii="Courier New" w:hAnsi="Courier New"/>
          <w:lang w:val="en-CA"/>
        </w:rPr>
        <w:t>See Also:    abort, crash_message, debugging and profil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color w:val="FF00FF"/>
          <w:sz w:val="28"/>
          <w:szCs w:val="28"/>
          <w:lang w:val="en-CA"/>
        </w:rPr>
      </w:pPr>
      <w:r>
        <w:rPr>
          <w:rFonts w:eastAsia="Courier New" w:cs="Courier New" w:ascii="Courier New" w:hAnsi="Courier New"/>
          <w:b/>
          <w:bCs/>
          <w:sz w:val="28"/>
          <w:szCs w:val="28"/>
          <w:lang w:val="en-CA"/>
        </w:rPr>
        <w:t>crash_message</w:t>
      </w:r>
    </w:p>
    <w:p>
      <w:pPr>
        <w:pStyle w:val="Normal"/>
        <w:rPr>
          <w:rFonts w:ascii="Courier New" w:hAnsi="Courier New" w:eastAsia="Courier New" w:cs="Courier New"/>
          <w:b/>
          <w:b/>
          <w:bCs/>
          <w:color w:val="FF00FF"/>
          <w:sz w:val="28"/>
          <w:szCs w:val="28"/>
          <w:lang w:val="en-CA"/>
        </w:rPr>
      </w:pPr>
      <w:r>
        <w:rPr>
          <w:rFonts w:eastAsia="Courier New" w:cs="Courier New" w:ascii="Courier New" w:hAnsi="Courier New"/>
          <w:b/>
          <w:bCs/>
          <w:color w:val="FF00FF"/>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crash_message(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pecify a string, s, to be printed on the screen in the ev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at Euphoria must stop your program due to a compile-tim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n-time err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Normally Euphoria prints a diagnostic message such as "synta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rror" or "divide by zero" on the screen, as well as dump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bugging information into ex.err. Euphoria's error messages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 be meaningful for your users unless they happen to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programmers. By calling crash_message() you can contro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message that will appear on the screen. Debugging informa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still be stored in ex.err. You won't lose any information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ing thi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 may contain '\n', new-line characters, so your message can sp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veral lines on the screen. Euphoria will switch to the top of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ear text-mode screen before printing your messa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call crash_message() as many times as you like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fferent parts of your program. The message specified by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ast call will be the one display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crash_message</w:t>
      </w:r>
      <w:r>
        <w:rPr>
          <w:rFonts w:eastAsia="Courier New" w:cs="Courier New" w:ascii="Courier New" w:hAnsi="Courier New"/>
          <w:color w:val="FF00FF"/>
          <w:lang w:val="en-CA"/>
        </w:rPr>
        <w:t>("An unexpected error has occurred!\n" &amp;</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lease contact john_doe@whoops.com\n" &amp;</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o not delete the file \"ex.err\".\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bort, crash_file, debugging and profil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os_interrup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2 = dos_interrupt(i, s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DOS software interrupt number i. s1 is a 10-element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16-bit register values to be used as input to the interrup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outine. s2 is a similar 10-element sequence containing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ister values after the call returns. machine.e ha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llowing declaration which shows the order of the regis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in the input and output 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REG_DI =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SI =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BP = 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BX =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DX = 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CX = 6,</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AX = 7,</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FLAGS =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ES = 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_DS = 1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register values returned in s2 are always positive val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tween 0 and #FFFF (65535).</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lags value in s1[REG_FLAGS] is ignored on input. On outp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least significant bit of s2[REG_FLAGS] has the carry fla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ich usually indicates failure if it is set to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ertain interrupts require that you supply addresses of block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These addresses must be conventional, low-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es. You can allocate/deallocate low-memory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_low() and fre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 DOS software interrupts you can perform a wide variety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ecialized operations, anything from formatting your flopp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rive to rebooting your computer. For documentation on the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s consult a technical manual such as Peter Norton's "P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mer's Bible", or download Ralf Brown's Interrupt List fr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Web:</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ttp://www.cs.cmu.edu/afs/cs.cmu.edu/user/ralf/pub/WWW/files.htm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equence registers</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registers = repeat(0, 10)  </w:t>
      </w:r>
      <w:r>
        <w:rPr>
          <w:rFonts w:eastAsia="Courier New" w:cs="Courier New" w:ascii="Courier New" w:hAnsi="Courier New"/>
          <w:lang w:val="en-CA"/>
        </w:rPr>
        <w:t>-- no registers need to be se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all DOS interrupt 5: Print Screen</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registers = </w:t>
      </w:r>
      <w:r>
        <w:rPr>
          <w:rFonts w:eastAsia="Courier New" w:cs="Courier New" w:ascii="Courier New" w:hAnsi="Courier New"/>
          <w:color w:val="0000FF"/>
          <w:lang w:val="en-CA"/>
        </w:rPr>
        <w:t>dos_interrupt</w:t>
      </w:r>
      <w:r>
        <w:rPr>
          <w:rFonts w:eastAsia="Courier New" w:cs="Courier New" w:ascii="Courier New" w:hAnsi="Courier New"/>
          <w:color w:val="FF00FF"/>
          <w:lang w:val="en-CA"/>
        </w:rPr>
        <w:t>(#5, regis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dosint.ex see page 124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cate_low, fre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loat32_to_atom</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a1 = float32_to_atom(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sequence of 4 bytes to an atom. These 4 bytes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 an IEEE floating-point number in 32-bi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ny 32-bit IEEE floating-point number can be converted to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 = repeat(0, 4)</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n = open("numbers.dat", "rb") </w:t>
      </w:r>
      <w:r>
        <w:rPr>
          <w:rFonts w:eastAsia="Courier New" w:cs="Courier New" w:ascii="Courier New" w:hAnsi="Courier New"/>
          <w:lang w:val="en-CA"/>
        </w:rPr>
        <w:t>-- read binary</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f[1] = getc(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2] = getc(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3] = getc(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4] = getc(fn)</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float32_to_atom</w:t>
      </w:r>
      <w:r>
        <w:rPr>
          <w:rFonts w:eastAsia="Courier New" w:cs="Courier New" w:ascii="Courier New" w:hAnsi="Courier New"/>
          <w:color w:val="FF00FF"/>
          <w:lang w:val="en-CA"/>
        </w:rPr>
        <w:t>(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float64_to_atom, atom_to_float3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loat64_to_atom</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a1 = float64_to_atom(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 sequence of 8 bytes to an atom. These 8 bytes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 an IEEE floating-point number in 64-bit form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Any 64-bit IEEE floating-point number can be converted to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f = repeat(0, 8)</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n = open("numbers.dat", "rb")  </w:t>
      </w:r>
      <w:r>
        <w:rPr>
          <w:rFonts w:eastAsia="Courier New" w:cs="Courier New" w:ascii="Courier New" w:hAnsi="Courier New"/>
          <w:lang w:val="en-CA"/>
        </w:rPr>
        <w:t>-- read binary</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for i = 1 to 8 d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i] = getc(f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w:t>
      </w:r>
      <w:r>
        <w:rPr>
          <w:rFonts w:eastAsia="Courier New" w:cs="Courier New" w:ascii="Courier New" w:hAnsi="Courier New"/>
          <w:color w:val="0000FF"/>
          <w:lang w:val="en-CA"/>
        </w:rPr>
        <w:t>float64_to_atom</w:t>
      </w:r>
      <w:r>
        <w:rPr>
          <w:rFonts w:eastAsia="Courier New" w:cs="Courier New" w:ascii="Courier New" w:hAnsi="Courier New"/>
          <w:color w:val="FF00FF"/>
          <w:lang w:val="en-CA"/>
        </w:rPr>
        <w:t>(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float32_to_atom, atom_to_float6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re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free(a)</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Free up a previously allocated block of memory by specify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of the start of the block, i.e. the address that w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by alloc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Use free() to recycle blocks of memory during execution.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reduce the chance of running out of memory or getting in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cessive virtual memory swapping to disk. Do not referenc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 of memory that has been freed. When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rminates, all allocated memory will be returned to the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 not use free() to deallocate memory that was allocated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_low(). Use free_low() for this purpo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callmach.ex see page 125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cate, fre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ree_low</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free_low(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Free up a previously allocated block of conventional memory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pecifying the address of the start of the block, i.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that was returned by allocat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Use free_low() to recycle blocks of conventional memory dur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ecution. This will reduce the chance of running out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ntional memory. Do not reference a block of memory that h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en freed. When your program terminates, all allocated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be returned to the syste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 not use free_low() to deallocate memory that was allocat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allocate(). Use free() for this purpos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dosint.ex see page 124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allocate_low, dos_interrupt, fr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get_vect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get_vector(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current protected mode far address of the handler f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 number i. s will be a 2-element sequence: {16-b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gment, 32-bit offse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get_vector</w:t>
      </w:r>
      <w:r>
        <w:rPr>
          <w:rFonts w:eastAsia="Courier New" w:cs="Courier New" w:ascii="Courier New" w:hAnsi="Courier New"/>
          <w:color w:val="FF00FF"/>
          <w:lang w:val="en-CA"/>
        </w:rPr>
        <w:t>(#1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will be set to the far address of the clock tick</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nterrupt handler, for example: {59, 80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hardint.ex see page 126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set_vector, lock_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int_to_bit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s = int_to_bits(a,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the low-order i bits of a, as a sequence of 1's and 0'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least significant bits come first. For negative numbers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wo's complement bit pattern is ret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an use subscripting, slicing, and/or/xor/not of enti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s etc. to manipulate sequences of bits. Shifting of bi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d rotating of bits are easy to perfor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int_to_bits</w:t>
      </w:r>
      <w:r>
        <w:rPr>
          <w:rFonts w:eastAsia="Courier New" w:cs="Courier New" w:ascii="Courier New" w:hAnsi="Courier New"/>
          <w:color w:val="FF00FF"/>
          <w:lang w:val="en-CA"/>
        </w:rPr>
        <w:t>(177, 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1,0,0,0,1,1,0,1} -- "reverse" ord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bits_to_int, and_bits, or_bits, xor_bits, not_bits, operations 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int_to_byte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 xml:space="preserve"> 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int_to_bytes(a)</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nvert an integer into a sequence of 4 bytes. These bytes are i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order expected on the 386+, i.e. least-significant by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r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might use this routine prior to poking the 4 bytes in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for use by a machine language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integer can be negative. Negative byte-values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but after poking them into memory you will have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rrect (two's complement) representation for the 386+.</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function will correctly convert integer values up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2-bits. For larger values, only the low-order 32-bits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verted. Euphoria's integer type only allows values up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1-bits, so declare your variables as atom if you need a lar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ang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int_to_bytes</w:t>
      </w:r>
      <w:r>
        <w:rPr>
          <w:rFonts w:eastAsia="Courier New" w:cs="Courier New" w:ascii="Courier New" w:hAnsi="Courier New"/>
          <w:color w:val="FF00FF"/>
          <w:lang w:val="en-CA"/>
        </w:rPr>
        <w:t>(9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231, 3, 0, 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int_to_bytes</w:t>
      </w:r>
      <w:r>
        <w:rPr>
          <w:rFonts w:eastAsia="Courier New" w:cs="Courier New" w:ascii="Courier New" w:hAnsi="Courier New"/>
          <w:color w:val="FF00FF"/>
          <w:lang w:val="en-CA"/>
        </w:rPr>
        <w:t>(-9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s is {-231, -4, -1,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bytes_to_int, int_to_bits, bits_to_int, peek, poke, poke4</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lock_memory</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lock_memory(a,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Prevent the block of virtual memory starting at address a,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ngth i, from ever being swapped out to dis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ock_memory() should only be used in the highly-specializ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tuation where you have set up your own DOS hardware interrup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andler using machine code. When a hardware interrupt occurs,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not possible for the operating system to retrieve any cod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ta that has been swapped out, so you need to protect any block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machine code or data that will be needed in servic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hardint.ex see page 126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vector, set_vec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em_copy</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mem_copy(a1, a2,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opy a block of i bytes of memory from address a2 to address a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bytes of memory will be copied correctly even if the block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at a2 overlaps with the block of memory at a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_copy(a1, a2, i) is equivalent to: poke(a1, peek({a2, i})) bu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s much fas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est = allocate(5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rc = allocate(1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oke(src, {1,2,3,4,5,6,7,8,9})</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mem_copy</w:t>
      </w:r>
      <w:r>
        <w:rPr>
          <w:rFonts w:eastAsia="Courier New" w:cs="Courier New" w:ascii="Courier New" w:hAnsi="Courier New"/>
          <w:color w:val="FF00FF"/>
          <w:lang w:val="en-CA"/>
        </w:rPr>
        <w:t>(dest, src, 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mem_set, peek, poke, allocate, allocat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em_set</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 xml:space="preserve"> mem_set(a1, i1, 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i2 bytes of memory, starting at address a1, to the valu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low order 8 bits of i1 are actually stored in each by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_set(a1, i1, i2) is equivalent to: poke(a1, repeat(i1, i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ut is much fast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destination = allocate(1000)</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mem_set</w:t>
      </w:r>
      <w:r>
        <w:rPr>
          <w:rFonts w:eastAsia="Courier New" w:cs="Courier New" w:ascii="Courier New" w:hAnsi="Courier New"/>
          <w:color w:val="FF00FF"/>
          <w:lang w:val="en-CA"/>
        </w:rPr>
        <w:t>(destination, ' ', 1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 1000 consecutive bytes in memory will be set to 32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ASCII code for '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mem_copy, peek, poke, allocate, allocate_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ee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i = peek(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 = peek({a,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single byte value in the range 0 to 255 from mach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a, or return a sequence containing i consecutive by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starting at address a in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ince addresses are 32-bit numbers, they can be larger tha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argest value of type integer (31-bits). Variables that hold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should therefore be declared as atom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faster to read several bytes at once using the second for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peek() than it is to read one byte at a time in a loo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ember that peek takes just one argument, which in the seco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m is actually a 2-element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The following are equival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 = {</w:t>
      </w:r>
      <w:r>
        <w:rPr>
          <w:rFonts w:eastAsia="Courier New" w:cs="Courier New" w:ascii="Courier New" w:hAnsi="Courier New"/>
          <w:color w:val="0000FF"/>
          <w:lang w:val="en-CA"/>
        </w:rPr>
        <w:t>peek</w:t>
      </w:r>
      <w:r>
        <w:rPr>
          <w:rFonts w:eastAsia="Courier New" w:cs="Courier New" w:ascii="Courier New" w:hAnsi="Courier New"/>
          <w:color w:val="FF00FF"/>
          <w:lang w:val="en-CA"/>
        </w:rPr>
        <w:t xml:space="preserve">(100), </w:t>
      </w:r>
      <w:r>
        <w:rPr>
          <w:rFonts w:eastAsia="Courier New" w:cs="Courier New" w:ascii="Courier New" w:hAnsi="Courier New"/>
          <w:color w:val="0000FF"/>
          <w:lang w:val="en-CA"/>
        </w:rPr>
        <w:t>peek</w:t>
      </w:r>
      <w:r>
        <w:rPr>
          <w:rFonts w:eastAsia="Courier New" w:cs="Courier New" w:ascii="Courier New" w:hAnsi="Courier New"/>
          <w:color w:val="FF00FF"/>
          <w:lang w:val="en-CA"/>
        </w:rPr>
        <w:t>(101),</w:t>
      </w:r>
      <w:r>
        <w:rPr>
          <w:rFonts w:eastAsia="Courier New" w:cs="Courier New" w:ascii="Courier New" w:hAnsi="Courier New"/>
          <w:color w:val="0000FF"/>
          <w:lang w:val="en-CA"/>
        </w:rPr>
        <w:t xml:space="preserve"> peek</w:t>
      </w:r>
      <w:r>
        <w:rPr>
          <w:rFonts w:eastAsia="Courier New" w:cs="Courier New" w:ascii="Courier New" w:hAnsi="Courier New"/>
          <w:color w:val="FF00FF"/>
          <w:lang w:val="en-CA"/>
        </w:rPr>
        <w:t xml:space="preserve">(102), </w:t>
      </w:r>
      <w:r>
        <w:rPr>
          <w:rFonts w:eastAsia="Courier New" w:cs="Courier New" w:ascii="Courier New" w:hAnsi="Courier New"/>
          <w:color w:val="0000FF"/>
          <w:lang w:val="en-CA"/>
        </w:rPr>
        <w:t>peek</w:t>
      </w:r>
      <w:r>
        <w:rPr>
          <w:rFonts w:eastAsia="Courier New" w:cs="Courier New" w:ascii="Courier New" w:hAnsi="Courier New"/>
          <w:color w:val="FF00FF"/>
          <w:lang w:val="en-CA"/>
        </w:rPr>
        <w:t>(103)}</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peek</w:t>
      </w:r>
      <w:r>
        <w:rPr>
          <w:rFonts w:eastAsia="Courier New" w:cs="Courier New" w:ascii="Courier New" w:hAnsi="Courier New"/>
          <w:color w:val="FF00FF"/>
          <w:lang w:val="en-CA"/>
        </w:rPr>
        <w:t>({100,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oke, peek4s, peek4u, allocate, free, allocate_low, free_l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peek4s</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a2 = peek4s(a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s = peek4s({a1,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4-byte (32-bit) signed value in the range -2147483648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147483647 from machine address a1, or return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ing i consecutive 4-byte signed values starting at addr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1 in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32-bit values returned by peek4s() may be too large fo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integer type (31-bits), so you should use at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riabl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nce machine addresses are 32-bit numbers, they can also be to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arge for Euphoria's integer type. Variables that hold an addr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therefore be declared as atom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faster to read several 4-byte values at once us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cond form of peek4s() than it is to read one 4-byte value a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 in a loo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ember that peek4s() takes just one argument, which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cond form is actually a 2-element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The following are equival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1</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 = {</w:t>
      </w:r>
      <w:r>
        <w:rPr>
          <w:rFonts w:eastAsia="Courier New" w:cs="Courier New" w:ascii="Courier New" w:hAnsi="Courier New"/>
          <w:color w:val="0000FF"/>
          <w:lang w:val="en-CA"/>
        </w:rPr>
        <w:t>peek4s</w:t>
      </w:r>
      <w:r>
        <w:rPr>
          <w:rFonts w:eastAsia="Courier New" w:cs="Courier New" w:ascii="Courier New" w:hAnsi="Courier New"/>
          <w:color w:val="FF00FF"/>
          <w:lang w:val="en-CA"/>
        </w:rPr>
        <w:t xml:space="preserve">(100), </w:t>
      </w:r>
      <w:r>
        <w:rPr>
          <w:rFonts w:eastAsia="Courier New" w:cs="Courier New" w:ascii="Courier New" w:hAnsi="Courier New"/>
          <w:color w:val="0000FF"/>
          <w:lang w:val="en-CA"/>
        </w:rPr>
        <w:t>peek4s</w:t>
      </w:r>
      <w:r>
        <w:rPr>
          <w:rFonts w:eastAsia="Courier New" w:cs="Courier New" w:ascii="Courier New" w:hAnsi="Courier New"/>
          <w:color w:val="FF00FF"/>
          <w:lang w:val="en-CA"/>
        </w:rPr>
        <w:t>(104),</w:t>
      </w:r>
      <w:r>
        <w:rPr>
          <w:rFonts w:eastAsia="Courier New" w:cs="Courier New" w:ascii="Courier New" w:hAnsi="Courier New"/>
          <w:color w:val="0000FF"/>
          <w:lang w:val="en-CA"/>
        </w:rPr>
        <w:t xml:space="preserve"> peek4s</w:t>
      </w:r>
      <w:r>
        <w:rPr>
          <w:rFonts w:eastAsia="Courier New" w:cs="Courier New" w:ascii="Courier New" w:hAnsi="Courier New"/>
          <w:color w:val="FF00FF"/>
          <w:lang w:val="en-CA"/>
        </w:rPr>
        <w:t xml:space="preserve">(108), </w:t>
      </w:r>
      <w:r>
        <w:rPr>
          <w:rFonts w:eastAsia="Courier New" w:cs="Courier New" w:ascii="Courier New" w:hAnsi="Courier New"/>
          <w:color w:val="0000FF"/>
          <w:lang w:val="en-CA"/>
        </w:rPr>
        <w:t>peek4s</w:t>
      </w:r>
      <w:r>
        <w:rPr>
          <w:rFonts w:eastAsia="Courier New" w:cs="Courier New" w:ascii="Courier New" w:hAnsi="Courier New"/>
          <w:color w:val="FF00FF"/>
          <w:lang w:val="en-CA"/>
        </w:rPr>
        <w:t>(11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2</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peek4s</w:t>
      </w:r>
      <w:r>
        <w:rPr>
          <w:rFonts w:eastAsia="Courier New" w:cs="Courier New" w:ascii="Courier New" w:hAnsi="Courier New"/>
          <w:color w:val="FF00FF"/>
          <w:lang w:val="en-CA"/>
        </w:rPr>
        <w:t>({100, 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eek4u, peek, poke4, allocate, free, allocate_low, free_low, 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peek4u</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a2 = peek4u(a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s = peek4u({a1,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4-byte (32-bit) unsigned value in the range 0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4294967295 from machine address a1, or return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ing i consecutive 4-byte unsigned values starting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a1 in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32-bit values returned by peek4u() may be too large fo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integer type (31-bits), so you should use ato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riabl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nce machine addresses are 32-bit numbers, they can also be to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arge for Euphoria's integer type. Variables that hold an addr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ould therefore be declared as atom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faster to read several 4-byte values at once using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cond form of peek4u() than it is to read one 4-byte value a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 in a loo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ember that peek4u() takes just one argument, which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cond form is actually a 2-element seque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The following are equivalen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1</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 = {</w:t>
      </w:r>
      <w:r>
        <w:rPr>
          <w:rFonts w:eastAsia="Courier New" w:cs="Courier New" w:ascii="Courier New" w:hAnsi="Courier New"/>
          <w:color w:val="0000FF"/>
          <w:lang w:val="en-CA"/>
        </w:rPr>
        <w:t>peek4u</w:t>
      </w:r>
      <w:r>
        <w:rPr>
          <w:rFonts w:eastAsia="Courier New" w:cs="Courier New" w:ascii="Courier New" w:hAnsi="Courier New"/>
          <w:color w:val="FF00FF"/>
          <w:lang w:val="en-CA"/>
        </w:rPr>
        <w:t xml:space="preserve">(100), </w:t>
      </w:r>
      <w:r>
        <w:rPr>
          <w:rFonts w:eastAsia="Courier New" w:cs="Courier New" w:ascii="Courier New" w:hAnsi="Courier New"/>
          <w:color w:val="0000FF"/>
          <w:lang w:val="en-CA"/>
        </w:rPr>
        <w:t>peek4u</w:t>
      </w:r>
      <w:r>
        <w:rPr>
          <w:rFonts w:eastAsia="Courier New" w:cs="Courier New" w:ascii="Courier New" w:hAnsi="Courier New"/>
          <w:color w:val="FF00FF"/>
          <w:lang w:val="en-CA"/>
        </w:rPr>
        <w:t>(104),</w:t>
      </w:r>
      <w:r>
        <w:rPr>
          <w:rFonts w:eastAsia="Courier New" w:cs="Courier New" w:ascii="Courier New" w:hAnsi="Courier New"/>
          <w:color w:val="0000FF"/>
          <w:lang w:val="en-CA"/>
        </w:rPr>
        <w:t xml:space="preserve"> peek4u</w:t>
      </w:r>
      <w:r>
        <w:rPr>
          <w:rFonts w:eastAsia="Courier New" w:cs="Courier New" w:ascii="Courier New" w:hAnsi="Courier New"/>
          <w:color w:val="FF00FF"/>
          <w:lang w:val="en-CA"/>
        </w:rPr>
        <w:t xml:space="preserve">(108), </w:t>
      </w:r>
      <w:r>
        <w:rPr>
          <w:rFonts w:eastAsia="Courier New" w:cs="Courier New" w:ascii="Courier New" w:hAnsi="Courier New"/>
          <w:color w:val="0000FF"/>
          <w:lang w:val="en-CA"/>
        </w:rPr>
        <w:t>peek4u</w:t>
      </w:r>
      <w:r>
        <w:rPr>
          <w:rFonts w:eastAsia="Courier New" w:cs="Courier New" w:ascii="Courier New" w:hAnsi="Courier New"/>
          <w:color w:val="FF00FF"/>
          <w:lang w:val="en-CA"/>
        </w:rPr>
        <w:t>(11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method 2</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 = </w:t>
      </w:r>
      <w:r>
        <w:rPr>
          <w:rFonts w:eastAsia="Courier New" w:cs="Courier New" w:ascii="Courier New" w:hAnsi="Courier New"/>
          <w:color w:val="0000FF"/>
          <w:lang w:val="en-CA"/>
        </w:rPr>
        <w:t>peek4u</w:t>
      </w:r>
      <w:r>
        <w:rPr>
          <w:rFonts w:eastAsia="Courier New" w:cs="Courier New" w:ascii="Courier New" w:hAnsi="Courier New"/>
          <w:color w:val="FF00FF"/>
          <w:lang w:val="en-CA"/>
        </w:rPr>
        <w:t>({100, 4})</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eek4s, peek, poke4, allocate, free, allocate_low, free_low, 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pok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Syntax:      </w:t>
      </w:r>
      <w:r>
        <w:rPr>
          <w:rFonts w:eastAsia="Courier New" w:cs="Courier New" w:ascii="Courier New" w:hAnsi="Courier New"/>
          <w:b/>
          <w:bCs/>
          <w:lang w:val="en-CA"/>
        </w:rPr>
        <w:t>poke(a, 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If x is an atom, write a single byte value to memory address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x is a sequence, write a sequence of byte valu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secutive memory locations starting at location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lower 8-bits of each byte value, i.e. remainder(x, 256),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ctually stored in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faster to write several bytes at once by poking a seque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values, than it is to write one byte at a time in a loo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riting to the screen memory with poke() can be much faster th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ing puts() or printf(), but the programming is more difficul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most cases the speed is not needed. For example, the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ditor, ed, never uses pok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a = allocate(100)   </w:t>
      </w:r>
      <w:r>
        <w:rPr>
          <w:rFonts w:eastAsia="Courier New" w:cs="Courier New" w:ascii="Courier New" w:hAnsi="Courier New"/>
          <w:lang w:val="en-CA"/>
        </w:rPr>
        <w:t>-- allocate 100 bytes in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oke one byte at a tim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poke</w:t>
      </w:r>
      <w:r>
        <w:rPr>
          <w:rFonts w:eastAsia="Courier New" w:cs="Courier New" w:ascii="Courier New" w:hAnsi="Courier New"/>
          <w:color w:val="FF00FF"/>
          <w:lang w:val="en-CA"/>
        </w:rPr>
        <w:t>(a, 97)</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poke</w:t>
      </w:r>
      <w:r>
        <w:rPr>
          <w:rFonts w:eastAsia="Courier New" w:cs="Courier New" w:ascii="Courier New" w:hAnsi="Courier New"/>
          <w:color w:val="FF00FF"/>
          <w:lang w:val="en-CA"/>
        </w:rPr>
        <w:t>(a+1, 98)</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poke</w:t>
      </w:r>
      <w:r>
        <w:rPr>
          <w:rFonts w:eastAsia="Courier New" w:cs="Courier New" w:ascii="Courier New" w:hAnsi="Courier New"/>
          <w:color w:val="FF00FF"/>
          <w:lang w:val="en-CA"/>
        </w:rPr>
        <w:t>(a+2, 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oke 3 bytes at on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0000FF"/>
          <w:lang w:val="en-CA"/>
        </w:rPr>
        <w:t>poke</w:t>
      </w:r>
      <w:r>
        <w:rPr>
          <w:rFonts w:eastAsia="Courier New" w:cs="Courier New" w:ascii="Courier New" w:hAnsi="Courier New"/>
          <w:color w:val="FF00FF"/>
          <w:lang w:val="en-CA"/>
        </w:rPr>
        <w:t>(a, {97, 98, 99})</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callmach.e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eek, poke4, allocate, free, allocate_low, free_low, call, saf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poke4</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poke4(a,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If x is an atom, write a 4-byte (32-bit) value to memory addr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x is a sequence, write a sequence of 4-byte valu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secutive memory locations starting at location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value or values to be stored must not exceed 32-bits in siz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is faster to write several 4-byte values at once by poking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of values, than it is to write one 4-byte value at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me in a loop.</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4-byte values to be stored can be negative or positiv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read them back with either peek4s() or peek4u().</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a = allocate(100)   </w:t>
      </w:r>
      <w:r>
        <w:rPr>
          <w:rFonts w:eastAsia="Courier New" w:cs="Courier New" w:ascii="Courier New" w:hAnsi="Courier New"/>
          <w:lang w:val="en-CA"/>
        </w:rPr>
        <w:t>-- allocate 100 bytes in memor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oke one 4-byte value at a tim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poke4</w:t>
      </w:r>
      <w:r>
        <w:rPr>
          <w:rFonts w:eastAsia="Courier New" w:cs="Courier New" w:ascii="Courier New" w:hAnsi="Courier New"/>
          <w:color w:val="FF00FF"/>
          <w:lang w:val="en-CA"/>
        </w:rPr>
        <w:t>(a, 9712345)</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poke4</w:t>
      </w:r>
      <w:r>
        <w:rPr>
          <w:rFonts w:eastAsia="Courier New" w:cs="Courier New" w:ascii="Courier New" w:hAnsi="Courier New"/>
          <w:color w:val="FF00FF"/>
          <w:lang w:val="en-CA"/>
        </w:rPr>
        <w:t>(a+4, #FF00FF00)</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oke4</w:t>
      </w:r>
      <w:r>
        <w:rPr>
          <w:rFonts w:eastAsia="Courier New" w:cs="Courier New" w:ascii="Courier New" w:hAnsi="Courier New"/>
          <w:color w:val="FF00FF"/>
          <w:lang w:val="en-CA"/>
        </w:rPr>
        <w:t>(a+8, -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oke 3 4-byte values at onc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poke4</w:t>
      </w:r>
      <w:r>
        <w:rPr>
          <w:rFonts w:eastAsia="Courier New" w:cs="Courier New" w:ascii="Courier New" w:hAnsi="Courier New"/>
          <w:color w:val="FF00FF"/>
          <w:lang w:val="en-CA"/>
        </w:rPr>
        <w:t>(a, {9712345, #FF00FF00, -12345})</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eek4u, peek4s, poke, allocate, allocate_low, call</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egister_bloc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 (or saf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register_block(a, 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Add a block of memory to the list of safe blocks maintain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fe.e (the debug version of machine.e). The block starts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a. The length of the block is i byt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routine is only meant to be used for debugging purpos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fe.e tracks the blocks of memory that your program is allow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peek(), poke(), mem_copy() etc. These are normally jus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locks that you have allocated using Euphoria's allocate()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llocate_low() routines, and which you have not yet freed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s free() or free_low(). In some cases, you may acqui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itional, external, blocks of memory, perhaps as a result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ing a C routine. If you are debugging your program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fe.e, you must register these external blocks of memory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fe.e will prevent you from accessing them. When you a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nished using an external block you can unregister it us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register_bloc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 include machine.e, you'll get different version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ister_block() and unregister_block() that do nothing.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akes it easy to switch back and forth between debug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n-debug runs of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add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ddr = c_func(x,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register_block</w:t>
      </w:r>
      <w:r>
        <w:rPr>
          <w:rFonts w:eastAsia="Courier New" w:cs="Courier New" w:ascii="Courier New" w:hAnsi="Courier New"/>
          <w:color w:val="FF00FF"/>
          <w:lang w:val="en-CA"/>
        </w:rPr>
        <w:t>(addr, 5)</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oke(addr, "ABCD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unregister_block(add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unregister_block, saf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t_ran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et_rand(i1)</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the random number generator to a certain state, i1, so th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will get a known series of random numbers on subsequent call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o ra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Normally the numbers returned by the rand() function are total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npredictable, and will be different each time you run you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Sometimes however you may wish to repeat the same seri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numbers, perhaps because you are trying to debug your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r maybe you want the ability to generate the same output (e.g.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andom picture) for your user upon reque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equence s, 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 = repeat(0, 3)</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 = s</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set_rand</w:t>
      </w:r>
      <w:r>
        <w:rPr>
          <w:rFonts w:eastAsia="Courier New" w:cs="Courier New" w:ascii="Courier New" w:hAnsi="Courier New"/>
          <w:color w:val="FF00FF"/>
          <w:lang w:val="en-CA"/>
        </w:rPr>
        <w:t>(12345)</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1] = rand(1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2] = rand(1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s[3] = rand(10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 xml:space="preserve"> </w:t>
      </w:r>
      <w:r>
        <w:rPr>
          <w:rFonts w:eastAsia="Courier New" w:cs="Courier New" w:ascii="Courier New" w:hAnsi="Courier New"/>
          <w:color w:val="0000FF"/>
          <w:lang w:val="en-CA"/>
        </w:rPr>
        <w:t>set_rand</w:t>
      </w:r>
      <w:r>
        <w:rPr>
          <w:rFonts w:eastAsia="Courier New" w:cs="Courier New" w:ascii="Courier New" w:hAnsi="Courier New"/>
          <w:color w:val="FF00FF"/>
          <w:lang w:val="en-CA"/>
        </w:rPr>
        <w:t xml:space="preserve">(12345)  </w:t>
      </w:r>
      <w:r>
        <w:rPr>
          <w:rFonts w:eastAsia="Courier New" w:cs="Courier New" w:ascii="Courier New" w:hAnsi="Courier New"/>
          <w:lang w:val="en-CA"/>
        </w:rPr>
        <w:t>-- same value for set_rand()</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t[1] = rand(10)  </w:t>
      </w:r>
      <w:r>
        <w:rPr>
          <w:rFonts w:eastAsia="Courier New" w:cs="Courier New" w:ascii="Courier New" w:hAnsi="Courier New"/>
          <w:lang w:val="en-CA"/>
        </w:rPr>
        <w:t>-- same arguments to rand() as befor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2] = rand(100)</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t[3] = rand(1000)</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t this point s and t will be identica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ra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set_vecto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set_vector(i,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Set s as the new address for handling interrupt number i. s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a protected mode far address in the form: {16-bit seg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2-bit offse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Before calling set_vector() you must store a machine-cod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 handling routine at location s in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16-bit segment can be the code segment used by Euphoria. To</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get the value of this segment see demo\</w:t>
      </w:r>
      <w:r>
        <w:rPr>
          <w:rFonts w:eastAsia="Courier New" w:cs="Courier New" w:ascii="Courier New" w:hAnsi="Courier New"/>
          <w:b/>
          <w:bCs/>
          <w:color w:val="00FFFF"/>
          <w:lang w:val="en-CA"/>
        </w:rPr>
        <w:t>DOS32</w:t>
      </w:r>
      <w:r>
        <w:rPr>
          <w:rFonts w:eastAsia="Courier New" w:cs="Courier New" w:ascii="Courier New" w:hAnsi="Courier New"/>
          <w:lang w:val="en-CA"/>
        </w:rPr>
        <w:t>\hardint.ex.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fset can be the 32-bit value returned by allocate().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uns in protected mode with the code segment and data seg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ointing to the same physical memory, but with different acc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od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terrupts occurring in either real mode or protected mode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passed to your handler. Your interrupt handler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mmediately load the correct data segment before it tri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ference 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r handler might return from the interrupt using the iret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struction, or jump to the original interrupt handler. It shoul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ave and restore any registers that it modifi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should lock the memory used by your handler to ensure that 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ll never be swapped out. See lock_memory().</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It is highly recommended that you study demo\</w:t>
      </w:r>
      <w:r>
        <w:rPr>
          <w:rFonts w:eastAsia="Courier New" w:cs="Courier New" w:ascii="Courier New" w:hAnsi="Courier New"/>
          <w:b/>
          <w:bCs/>
          <w:color w:val="00FFFF"/>
          <w:lang w:val="en-CA"/>
        </w:rPr>
        <w:t>DOS32</w:t>
      </w:r>
      <w:r>
        <w:rPr>
          <w:rFonts w:eastAsia="Courier New" w:cs="Courier New" w:ascii="Courier New" w:hAnsi="Courier New"/>
          <w:lang w:val="en-CA"/>
        </w:rPr>
        <w:t>\hardint.e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fore trying to set up your own interrupt handl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should have a good knowledge of machine-level programm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fore attempting to write your own handl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call set_vector() with the far address returned b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_vector(), when you want to restore the original handl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set_vector</w:t>
      </w:r>
      <w:r>
        <w:rPr>
          <w:rFonts w:eastAsia="Courier New" w:cs="Courier New" w:ascii="Courier New" w:hAnsi="Courier New"/>
          <w:color w:val="FF00FF"/>
          <w:lang w:val="en-CA"/>
        </w:rPr>
        <w:t>(#1C, {code_segment, my_handler_addres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FFFF"/>
          <w:lang w:val="en-CA"/>
        </w:rPr>
        <w:t>DOS32</w:t>
      </w:r>
      <w:r>
        <w:rPr>
          <w:rFonts w:eastAsia="Courier New" w:cs="Courier New" w:ascii="Courier New" w:hAnsi="Courier New"/>
          <w:lang w:val="en-CA"/>
        </w:rPr>
        <w:t>\hardint.ex see page 126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et_vector, lock_memory, allocat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unregister_bloc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 (or saf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unregister_block(a)</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move a block of memory from the list of safe blocks maintai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safe.e (the debug version of machine.e). The block starts a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ddress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routine is only meant to be used for debugging purposes. 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to unregister blocks of memory that you have previousl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gistered using register_block(). By unregistering a block,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move it from the list of safe blocks maintained by safe.e. Th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events your program from performing any further reads or writ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memory within the bloc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register_block() for further comments and an 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register_block, safe.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use_vesa</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color w:val="800080"/>
          <w:lang w:val="en-CA"/>
        </w:rPr>
      </w:pPr>
      <w:r>
        <w:rPr>
          <w:rFonts w:eastAsia="Courier New" w:cs="Courier New" w:ascii="Courier New" w:hAnsi="Courier New"/>
          <w:lang w:val="en-CA"/>
        </w:rPr>
        <w:t xml:space="preserve">Platform:   </w:t>
      </w:r>
      <w:r>
        <w:rPr>
          <w:rFonts w:eastAsia="Courier New" w:cs="Courier New" w:ascii="Courier New" w:hAnsi="Courier New"/>
          <w:b/>
          <w:bCs/>
          <w:color w:val="800080"/>
          <w:lang w:val="en-CA"/>
        </w:rPr>
        <w:t xml:space="preserve"> </w:t>
      </w:r>
      <w:r>
        <w:rPr>
          <w:rFonts w:eastAsia="Courier New" w:cs="Courier New" w:ascii="Courier New" w:hAnsi="Courier New"/>
          <w:b/>
          <w:bCs/>
          <w:color w:val="00FFFF"/>
          <w:lang w:val="en-CA"/>
        </w:rPr>
        <w:t>DOS32</w:t>
      </w:r>
    </w:p>
    <w:p>
      <w:pPr>
        <w:pStyle w:val="Normal"/>
        <w:rPr>
          <w:rFonts w:ascii="Courier New" w:hAnsi="Courier New" w:eastAsia="Courier New" w:cs="Courier New"/>
          <w:b/>
          <w:b/>
          <w:bCs/>
          <w:color w:val="800080"/>
          <w:lang w:val="en-CA"/>
        </w:rPr>
      </w:pPr>
      <w:r>
        <w:rPr>
          <w:rFonts w:eastAsia="Courier New" w:cs="Courier New" w:ascii="Courier New" w:hAnsi="Courier New"/>
          <w:b/>
          <w:bCs/>
          <w:color w:val="80008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achine.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use_vesa(i)</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use_vesa(1) will force Euphoria to use the VESA graphic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ndard. This may cause Euphoria programs to work better in SVG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aphics modes with certain video cards. use_vesa(0) will restor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s original method of using the video car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Most people can ignore this. However if you experience difficult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SVGA graphics modes you should try calling use_vesa(1) a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rt of your program before any calls to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guments to use_vesa() other than 0 or 1 should not be us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use_vesa</w:t>
      </w:r>
      <w:r>
        <w:rPr>
          <w:rFonts w:eastAsia="Courier New" w:cs="Courier New" w:ascii="Courier New" w:hAnsi="Courier New"/>
          <w:color w:val="FF00FF"/>
          <w:lang w:val="en-CA"/>
        </w:rPr>
        <w: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ail = graphics_mode(26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graphics_mod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3.14 DYNAMIC CALLS</w:t>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all_fun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x = call_func(i,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the user-defined Euphoria function with routine id i. i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a valid routine id returned by routine_id(). s must b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of argument values of length n, where n is the number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guments required by function i. x will be the result retur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function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function i does not take any arguments then s should be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Program: demo\csort.ex see page 110 in 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all_proc, routine_i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call_pro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call_proc(i,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the user-defined Euphoria procedure with routine id i. i</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st be a valid routine id returned by routine_id(). s must be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quence of argument values of length n, where n is the number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rguments required by procedure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procedure i does not take any arguments then s should be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global integer foo_id</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rocedure x()</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0000FF"/>
          <w:lang w:val="en-CA"/>
        </w:rPr>
        <w:t>call_proc</w:t>
      </w:r>
      <w:r>
        <w:rPr>
          <w:rFonts w:eastAsia="Courier New" w:cs="Courier New" w:ascii="Courier New" w:hAnsi="Courier New"/>
          <w:color w:val="FF00FF"/>
          <w:lang w:val="en-CA"/>
        </w:rPr>
        <w:t>(foo_id, {1, "Hello Worl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procedur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rocedure foo(integer a, sequence s)</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a, s)</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procedur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o_id = routine_id("fo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all_func, routine_i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routine_id</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Syntax:      </w:t>
      </w:r>
      <w:r>
        <w:rPr>
          <w:rFonts w:eastAsia="Courier New" w:cs="Courier New" w:ascii="Courier New" w:hAnsi="Courier New"/>
          <w:b/>
          <w:bCs/>
          <w:lang w:val="en-CA"/>
        </w:rPr>
        <w:t>i = routine_id(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n integer id number, known as a routine id, for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user-defined Euphoria procedure or function. The name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cedure or function is given by the string sequence st. -1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if the named routine can't be foun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id number can be passed to call_proc() or call_func(),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directly call the routine named by s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routine named by st must be visible, i.e. callable, a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ce where routine_id() is used to get the id number. Indi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s to the routine can appear earlier in the program tha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ition of the routine, but the id number can only be obtain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code that comes after the definition of the routine - s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 bel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nce obtained, a valid routine id can be used at any place in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rogram to call a routine indirectly via call_proc()/call_fun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ome typical uses of routine_id() a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1. Calling a routine that is defined later in a progra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2. Creating a subroutine that takes another routine a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ameter. (See Example 2 bel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 Using a sequence of routine id's to make a case (swit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tate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4. Setting up an Object-Oriented system.</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5. Getting a routine id so you can pass it to call_back(). (Se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te that C routines, callable by Euphoria, also have rout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d's. See define_c_proc() and define_c_fun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1:</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procedure fo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Hello Worl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procedure</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foo_num</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foo_num = </w:t>
      </w:r>
      <w:r>
        <w:rPr>
          <w:rFonts w:eastAsia="Courier New" w:cs="Courier New" w:ascii="Courier New" w:hAnsi="Courier New"/>
          <w:color w:val="0000FF"/>
          <w:lang w:val="en-CA"/>
        </w:rPr>
        <w:t>routine_id</w:t>
      </w:r>
      <w:r>
        <w:rPr>
          <w:rFonts w:eastAsia="Courier New" w:cs="Courier New" w:ascii="Courier New" w:hAnsi="Courier New"/>
          <w:color w:val="FF00FF"/>
          <w:lang w:val="en-CA"/>
        </w:rPr>
        <w:t>("foo")</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call_proc(foo_num, {})  </w:t>
      </w:r>
      <w:r>
        <w:rPr>
          <w:rFonts w:eastAsia="Courier New" w:cs="Courier New" w:ascii="Courier New" w:hAnsi="Courier New"/>
          <w:lang w:val="en-CA"/>
        </w:rPr>
        <w:t>-- same as calling fo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 2:</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unction apply_to_all(sequence s, integer 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pply a function to all elements of a sequence</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sequence resul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result = {}</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for i = 1 to length(s) d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we can call add1() here although it comes later in the program</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result = append(result, call_func(f, {s[i]}))</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or</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return resul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function add1(atom x)</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return x + 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dd1() is visible here, so we can ask for its routine id</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 apply_to_all({1, 2, 3}, </w:t>
      </w:r>
      <w:r>
        <w:rPr>
          <w:rFonts w:eastAsia="Courier New" w:cs="Courier New" w:ascii="Courier New" w:hAnsi="Courier New"/>
          <w:color w:val="0000FF"/>
          <w:lang w:val="en-CA"/>
        </w:rPr>
        <w:t>routine_id</w:t>
      </w:r>
      <w:r>
        <w:rPr>
          <w:rFonts w:eastAsia="Courier New" w:cs="Courier New" w:ascii="Courier New" w:hAnsi="Courier New"/>
          <w:color w:val="FF00FF"/>
          <w:lang w:val="en-CA"/>
        </w:rPr>
        <w:t>("add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displays {2,3,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all_proc, call_func, call_back, define_c_func, define_c_pro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Normal"/>
        <w:rPr/>
      </w:pPr>
      <w:r>
        <w:rPr>
          <w:rFonts w:eastAsia="Courier New" w:cs="Courier New" w:ascii="Courier New" w:hAnsi="Courier New"/>
          <w:b/>
          <w:bCs/>
          <w:sz w:val="32"/>
          <w:szCs w:val="32"/>
          <w:lang w:val="en-CA"/>
        </w:rPr>
        <w:t xml:space="preserve">3.15 CALLING C FUNCTIONS </w:t>
      </w:r>
      <w:r>
        <w:rPr>
          <w:rFonts w:eastAsia="Courier New" w:cs="Courier New" w:ascii="Courier New" w:hAnsi="Courier New"/>
          <w:b/>
          <w:bCs/>
          <w:color w:val="0000FF"/>
          <w:sz w:val="32"/>
          <w:szCs w:val="32"/>
          <w:u w:val="single"/>
          <w:lang w:val="en-CA"/>
        </w:rPr>
        <w:t>WIN32</w:t>
      </w:r>
      <w:r>
        <w:rPr>
          <w:rFonts w:eastAsia="Courier New" w:cs="Courier New" w:ascii="Courier New" w:hAnsi="Courier New"/>
          <w:b/>
          <w:bCs/>
          <w:sz w:val="32"/>
          <w:szCs w:val="32"/>
          <w:lang w:val="en-CA"/>
        </w:rPr>
        <w:t xml:space="preserve">  </w:t>
      </w:r>
      <w:r>
        <w:rPr>
          <w:rFonts w:eastAsia="Courier New" w:cs="Courier New" w:ascii="Courier New" w:hAnsi="Courier New"/>
          <w:b/>
          <w:bCs/>
          <w:i/>
          <w:iCs/>
          <w:color w:val="FF0000"/>
          <w:sz w:val="32"/>
          <w:szCs w:val="32"/>
          <w:lang w:val="en-CA"/>
        </w:rPr>
        <w:t>LINUX</w:t>
      </w:r>
    </w:p>
    <w:p>
      <w:pPr>
        <w:pStyle w:val="Normal"/>
        <w:rPr>
          <w:rFonts w:ascii="Courier New" w:hAnsi="Courier New" w:eastAsia="Courier New" w:cs="Courier New"/>
          <w:b/>
          <w:b/>
          <w:bCs/>
          <w:i/>
          <w:i/>
          <w:iCs/>
          <w:color w:val="FF0000"/>
          <w:sz w:val="32"/>
          <w:szCs w:val="32"/>
          <w:lang w:val="en-CA"/>
        </w:rPr>
      </w:pPr>
      <w:r>
        <w:rPr>
          <w:rFonts w:eastAsia="Courier New" w:cs="Courier New" w:ascii="Courier New" w:hAnsi="Courier New"/>
          <w:b/>
          <w:bCs/>
          <w:i/>
          <w:iCs/>
          <w:color w:val="FF0000"/>
          <w:sz w:val="32"/>
          <w:szCs w:val="32"/>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_fun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a = c_func(i,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the C function with routine id i. i must be a valid rout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d returned by define_c_func(). s is a sequence of argu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of length n, where n is the number of arguments requi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the function. a will be the result returned by the C func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the C function does not take any arguments then s should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pass an argument value which contains a fractional par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the C function expects a C integer type, the argument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rounded towards 0. e.g. 5.9 will be passed as 5, -5.9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ssed as -5.</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 function could be part of a .dll created by the Euphoria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 Transl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user32, hwnd, ps, hdc</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BeginPa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pen user32.dll - it contains the BeginPaint C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user32 = open_dll("user32.d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the C function BeginPaint takes a C int argument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 C pointer, and returns a C int as a result:</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BeginPaint = define_c_func(user32, "BeginPain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_INT, C_POINTER}, C_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call BeginPaint, passing hwnd and ps as the argument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hdc is assigned the resul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hdc = </w:t>
      </w:r>
      <w:r>
        <w:rPr>
          <w:rFonts w:eastAsia="Courier New" w:cs="Courier New" w:ascii="Courier New" w:hAnsi="Courier New"/>
          <w:color w:val="0000FF"/>
          <w:lang w:val="en-CA"/>
        </w:rPr>
        <w:t>c_func</w:t>
      </w:r>
      <w:r>
        <w:rPr>
          <w:rFonts w:eastAsia="Courier New" w:cs="Courier New" w:ascii="Courier New" w:hAnsi="Courier New"/>
          <w:color w:val="FF00FF"/>
          <w:lang w:val="en-CA"/>
        </w:rPr>
        <w:t>(BeginPaint, {hwnd, p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_proc, define_c_func, open_dll,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_pro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b/>
          <w:bCs/>
          <w:lang w:val="en-CA"/>
        </w:rPr>
        <w:t xml:space="preserve"> c_proc(i,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Call the C function with routine id i. i must be a valid rout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d returned by define_c_proc(). s is a sequence of argume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s of length n, where n is the number of arguments require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y the func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If the C function does not take any arguments then s should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pass an argument value which contains a fractional par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re the C function expects a C integer type, the argument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 rounded towards 0. e.g. 5.9 will be passed as 5, -5.9 wi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ssed as -5.</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 function could be part of a .dll created by the Euphoria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 Translato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user32, hwnd, rec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GetClient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pen user32.dll - it contains the GetClientRect C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user32 = open_dll("user32.d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GetClientRect is a VOID C function that takes a C 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and a C pointer as its argument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GetClientRect = define_c_proc(user32, "GetClientRec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_INT, C_POINT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pass hwnd and rect as the arguments</w:t>
      </w:r>
    </w:p>
    <w:p>
      <w:pPr>
        <w:pStyle w:val="Normal"/>
        <w:rPr/>
      </w:pPr>
      <w:r>
        <w:rPr>
          <w:rFonts w:eastAsia="Courier New" w:cs="Courier New" w:ascii="Courier New" w:hAnsi="Courier New"/>
          <w:lang w:val="en-CA"/>
        </w:rPr>
        <w:t xml:space="preserve">              </w:t>
      </w:r>
      <w:r>
        <w:rPr>
          <w:rFonts w:eastAsia="Courier New" w:cs="Courier New" w:ascii="Courier New" w:hAnsi="Courier New"/>
          <w:color w:val="0000FF"/>
          <w:lang w:val="en-CA"/>
        </w:rPr>
        <w:t>c_proc</w:t>
      </w:r>
      <w:r>
        <w:rPr>
          <w:rFonts w:eastAsia="Courier New" w:cs="Courier New" w:ascii="Courier New" w:hAnsi="Courier New"/>
          <w:color w:val="FF00FF"/>
          <w:lang w:val="en-CA"/>
        </w:rPr>
        <w:t>(GetClientRect, {hwnd, rec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_func, define_c_proc, open_dll,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call_back</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a = call_back(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Get a machine address for the Euphoria routine with routine id i.</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is address can be used by Windows, or an external C routine in</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a Windows .dll, or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shared library (.so), as a 32-bi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back" address for calling your Euphoria routin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You can set up as many call-back functions as you like, but the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ust all be Euphoria functions (or types) with 0 to 9 argument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r routine is called, the argument values will all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32-bit unsigned (positive) values. You should declare each</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ameter of your routine as atom, unless you want to impo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ighter checking. Your routine must return a 32-bit intege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lu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demo\</w:t>
      </w:r>
      <w:r>
        <w:rPr>
          <w:rFonts w:eastAsia="Courier New" w:cs="Courier New" w:ascii="Courier New" w:hAnsi="Courier New"/>
          <w:b/>
          <w:bCs/>
          <w:color w:val="0000FF"/>
          <w:u w:val="single"/>
          <w:lang w:val="en-CA"/>
        </w:rPr>
        <w:t>WIN32</w:t>
      </w:r>
      <w:r>
        <w:rPr>
          <w:rFonts w:eastAsia="Courier New" w:cs="Courier New" w:ascii="Courier New" w:hAnsi="Courier New"/>
          <w:lang w:val="en-CA"/>
        </w:rPr>
        <w:t>\window.exw see page 128 in Appendix A,       demo\</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qsort.exu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routine_id,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efine_c_fun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1 = define_c_func(a, s1, s2, i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efine the characteristics of a C function that you wish to ca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rom your Euphoria program. A small integer, known as a routin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d, will be returned, or -1 if the function can't be found. a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 address returned by open_dll(). s1 is the name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 s2 is a list of the parameter types for the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2 is the return type of the function. A list of C types i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tained in dl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 C_CHAR = #0100000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UCHAR = #0200000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SHORT = #0100000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USHORT = #02000002,</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INT = #01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UINT = #02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LONG = C_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ULONG = C_UI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POINTER = C_ULO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FLOAT = #03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_DOUBLE = #03000008</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 function that you define could be one created by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To C Translator, in which case you can pass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ta to it, and receive Euphoria data back. A list of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ypes is contained in dl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lobal constan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ab/>
        <w:t xml:space="preserve"> E_INTEGER = #06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ab/>
        <w:t xml:space="preserve"> E_ATOM    = #07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ab/>
        <w:t xml:space="preserve"> E_SEQUENCE= #08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ab/>
        <w:t xml:space="preserve"> E_OBJECT  = #09000004</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routine id, i1, can be passed to c_func() when you want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the C func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pass or return any C integer type or pointer typ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also pass a Euphoria atom as a C double or float, and get a 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ouble or float returned to you as a Euphoria ato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C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parameter types which use 4 bytes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ss are all passed the same way, so it is not necessary to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ct. However the distinction between signed and unsigned may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mportant when you specify the return type of a func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ly, there is no way to pass a C structure by value or ge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C structure as a return result. You can only pass a pointer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 structure and get a pointer to a structure as a resul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f you are not interested in using the value returned by the 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 you should instead define it with define_c_proc() a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it with c_pr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atom user32</w:t>
      </w:r>
    </w:p>
    <w:p>
      <w:pPr>
        <w:pStyle w:val="Normal"/>
        <w:rPr>
          <w:rFonts w:ascii="Courier New" w:hAnsi="Courier New" w:eastAsia="Courier New" w:cs="Courier New"/>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LoadIc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pen user32.dll - it contains the LoadIconA C function</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user32 = open_dll("user32.d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t takes a C pointer and a C int as parameter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t returns a C int as a result.</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LoadIcon = </w:t>
      </w:r>
      <w:r>
        <w:rPr>
          <w:rFonts w:eastAsia="Courier New" w:cs="Courier New" w:ascii="Courier New" w:hAnsi="Courier New"/>
          <w:color w:val="0000FF"/>
          <w:lang w:val="en-CA"/>
        </w:rPr>
        <w:t>define_c_func</w:t>
      </w:r>
      <w:r>
        <w:rPr>
          <w:rFonts w:eastAsia="Courier New" w:cs="Courier New" w:ascii="Courier New" w:hAnsi="Courier New"/>
          <w:color w:val="FF00FF"/>
          <w:lang w:val="en-CA"/>
        </w:rPr>
        <w:t>(user32, "LoadIconA",</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C_POINTER, C_INT}, C_IN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LoadIcon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LoadIconA could not be foun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_func, define_c_proc, c_proc, open_dll,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define_c_proc</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1 = define_c_proc(a, s1, s2)</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efine the characteristics of a C function that you wish to ca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a procedure from your Euphoria program. A small integer, know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s a routine id, will be returned, or -1 if the function can't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und. a is an address returned by open_dll(). s1 is the name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function. s2 is a list of the parameter types for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nction. A list of C types is contained in dll.e, and show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o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 function that you define could be one created by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To C Translator, in which case you can pass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ata to it, and receive Euphoria data back. A list of Euphori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ypes is contained in dll.e, and shown abov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routine id, i1, can be passed to c_proc(), when you want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ll the C func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pass any C integer type or pointer type. You can als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ss a Euphoria atom as a C double or floa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C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parameter types which use 4 bytes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less are all passed the same way, so it is not necessary to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c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urrently, there is no way to pass a C structure by value.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an only pass a pointer to a structur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he C function can return a value but it will be ignored. If you</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ant to use the value returned by the C function, you mus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stead define it with define_c_func() and call it with c_fun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tom user32</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nteger ShowWindow</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open user32.dll - it contains the ShowWindow C functio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color w:val="FF00FF"/>
          <w:lang w:val="en-CA"/>
        </w:rPr>
        <w:t>user32 = open_dll("user32.d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It has 2 parameters that are both C int.</w:t>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ShowWindow = </w:t>
      </w:r>
      <w:r>
        <w:rPr>
          <w:rFonts w:eastAsia="Courier New" w:cs="Courier New" w:ascii="Courier New" w:hAnsi="Courier New"/>
          <w:color w:val="0000FF"/>
          <w:lang w:val="en-CA"/>
        </w:rPr>
        <w:t>define_c_proc</w:t>
      </w:r>
      <w:r>
        <w:rPr>
          <w:rFonts w:eastAsia="Courier New" w:cs="Courier New" w:ascii="Courier New" w:hAnsi="Courier New"/>
          <w:color w:val="FF00FF"/>
          <w:lang w:val="en-CA"/>
        </w:rPr>
        <w:t>(user32, "ShowWindow", {C_INT, C_INT})</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ShowWindow = -1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ShowWindow not found!\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_proc, define_c_func, c_func, open_dll,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 xml:space="preserve"> </w:t>
      </w:r>
      <w:r>
        <w:rPr>
          <w:rFonts w:eastAsia="Courier New" w:cs="Courier New" w:ascii="Courier New" w:hAnsi="Courier New"/>
          <w:b/>
          <w:bCs/>
          <w:sz w:val="28"/>
          <w:szCs w:val="28"/>
          <w:lang w:val="en-CA"/>
        </w:rPr>
        <w:t>define_c_var</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 xml:space="preserve"> </w:t>
      </w:r>
      <w:r>
        <w:rPr>
          <w:rFonts w:eastAsia="Courier New" w:cs="Courier New" w:ascii="Courier New" w:hAnsi="Courier New"/>
          <w:b/>
          <w:bCs/>
          <w:lang w:val="en-CA"/>
        </w:rPr>
        <w:t>a1 = define_c_var(a2, s)</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Description: a2 is the address of a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shared library or Windows .dll, a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turned by open_dll(). s is the name of a global C variab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ed within the library. a1 will be the memory address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riable 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Once you have the address of a C variable, and you know its typ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use peek() and poke() to read or write the value of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ariab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euphoria/demo/</w:t>
      </w:r>
      <w:r>
        <w:rPr>
          <w:rFonts w:eastAsia="Courier New" w:cs="Courier New" w:ascii="Courier New" w:hAnsi="Courier New"/>
          <w:i/>
          <w:iCs/>
          <w:color w:val="FF0000"/>
          <w:lang w:val="en-CA"/>
        </w:rPr>
        <w:t>LINUX</w:t>
      </w:r>
      <w:r>
        <w:rPr>
          <w:rFonts w:eastAsia="Courier New" w:cs="Courier New" w:ascii="Courier New" w:hAnsi="Courier New"/>
          <w:lang w:val="en-CA"/>
        </w:rPr>
        <w:t>/mylib.exu</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_proc, define_c_func, c_func, open_dll,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free_consol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free_console()</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Free (delete) any console window associated with your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Euphoria will create a console text window for your program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rst time that your program prints something to the scree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reads something from the keyboard, or in some way needs a console</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imilar to a DOS-prompt window). On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this window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utomatically disappear when your program terminates, but you can</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call free_console() to make it disappear sooner. On </w:t>
      </w:r>
      <w:r>
        <w:rPr>
          <w:rFonts w:eastAsia="Courier New" w:cs="Courier New" w:ascii="Courier New" w:hAnsi="Courier New"/>
          <w:i/>
          <w:iCs/>
          <w:color w:val="FF0000"/>
          <w:lang w:val="en-CA"/>
        </w:rPr>
        <w:t>LINUX</w:t>
      </w:r>
      <w:r>
        <w:rPr>
          <w:rFonts w:eastAsia="Courier New" w:cs="Courier New" w:ascii="Courier New" w:hAnsi="Courier New"/>
          <w:lang w:val="en-CA"/>
        </w:rPr>
        <w:t>, th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text mode console is always there, but an xterm window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appear after Euphoria issues a "Press Enter" prompt at the end</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of execu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i/>
          <w:iCs/>
          <w:color w:val="FF0000"/>
          <w:lang w:val="en-CA"/>
        </w:rPr>
        <w:t>LINUX</w:t>
      </w:r>
      <w:r>
        <w:rPr>
          <w:rFonts w:eastAsia="Courier New" w:cs="Courier New" w:ascii="Courier New" w:hAnsi="Courier New"/>
          <w:lang w:val="en-CA"/>
        </w:rPr>
        <w:t>, free_console() will set the terminal parameters back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ormal, undoing the effect that curses has on the sc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In a </w:t>
      </w:r>
      <w:r>
        <w:rPr>
          <w:rFonts w:eastAsia="Courier New" w:cs="Courier New" w:ascii="Courier New" w:hAnsi="Courier New"/>
          <w:i/>
          <w:iCs/>
          <w:color w:val="FF0000"/>
          <w:lang w:val="en-CA"/>
        </w:rPr>
        <w:t>LINUX</w:t>
      </w:r>
      <w:r>
        <w:rPr>
          <w:rFonts w:eastAsia="Courier New" w:cs="Courier New" w:ascii="Courier New" w:hAnsi="Courier New"/>
          <w:lang w:val="en-CA"/>
        </w:rPr>
        <w:t xml:space="preserve"> xterm window, a call to free_console(), without any</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urther printing to the screen or reading from the keyboard, will</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liminate the "Press Enter" prompt that Euphoria normally issues</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t the end of execu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fter freeing the console window, you can create a new conso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ndow by printing something to the screen, or simply call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lear_screen(), position() or any other routine that needs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nso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hen you use the trace facility, or when your program has an</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rror, Euphoria will automatically create a console window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splay trace information, error messages et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There's a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API routine, FreeConsole() that does someth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imilar to free_console(). You should use free_console(), becaus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t lets the interpreter know that there is no longer a conso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clear_screen,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instance</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color w:val="0000FF"/>
          <w:u w:val="single"/>
          <w:lang w:val="en-CA"/>
        </w:rPr>
      </w:pP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p>
    <w:p>
      <w:pPr>
        <w:pStyle w:val="Normal"/>
        <w:rPr>
          <w:rFonts w:ascii="Courier New" w:hAnsi="Courier New" w:eastAsia="Courier New" w:cs="Courier New"/>
          <w:color w:val="0000FF"/>
          <w:u w:val="single"/>
          <w:lang w:val="en-CA"/>
        </w:rPr>
      </w:pPr>
      <w:r>
        <w:rPr>
          <w:rFonts w:eastAsia="Courier New" w:cs="Courier New" w:ascii="Courier New" w:hAnsi="Courier New"/>
          <w:color w:val="0000FF"/>
          <w:u w:val="single"/>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isc.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b/>
          <w:bCs/>
          <w:lang w:val="en-CA"/>
        </w:rPr>
        <w:t>i = instanc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Return a handle to the current program.</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is handle value can be passed to various Windows routines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et information about the current program that is running, i.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r program. Each time a user starts up your program, 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ifferent instance will be creat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In C, this is the first parameter to WinMai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On </w:t>
      </w:r>
      <w:r>
        <w:rPr>
          <w:rFonts w:eastAsia="Courier New" w:cs="Courier New" w:ascii="Courier New" w:hAnsi="Courier New"/>
          <w:b/>
          <w:bCs/>
          <w:color w:val="00FFFF"/>
          <w:lang w:val="en-CA"/>
        </w:rPr>
        <w:t>DOS32</w:t>
      </w:r>
      <w:r>
        <w:rPr>
          <w:rFonts w:eastAsia="Courier New" w:cs="Courier New" w:ascii="Courier New" w:hAnsi="Courier New"/>
          <w:lang w:val="en-CA"/>
        </w:rPr>
        <w:t xml:space="preserve"> and </w:t>
      </w:r>
      <w:r>
        <w:rPr>
          <w:rFonts w:eastAsia="Courier New" w:cs="Courier New" w:ascii="Courier New" w:hAnsi="Courier New"/>
          <w:i/>
          <w:iCs/>
          <w:color w:val="FF0000"/>
          <w:lang w:val="en-CA"/>
        </w:rPr>
        <w:t>LINUX</w:t>
      </w:r>
      <w:r>
        <w:rPr>
          <w:rFonts w:eastAsia="Courier New" w:cs="Courier New" w:ascii="Courier New" w:hAnsi="Courier New"/>
          <w:lang w:val="en-CA"/>
        </w:rPr>
        <w:t>, instance() always returns 0.</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message_box</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rFonts w:ascii="Courier New" w:hAnsi="Courier New" w:eastAsia="Courier New" w:cs="Courier New"/>
          <w:color w:val="0000FF"/>
          <w:u w:val="single"/>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p>
    <w:p>
      <w:pPr>
        <w:pStyle w:val="Normal"/>
        <w:rPr>
          <w:rFonts w:ascii="Courier New" w:hAnsi="Courier New" w:eastAsia="Courier New" w:cs="Courier New"/>
          <w:color w:val="0000FF"/>
          <w:u w:val="single"/>
          <w:lang w:val="en-CA"/>
        </w:rPr>
      </w:pPr>
      <w:r>
        <w:rPr>
          <w:rFonts w:eastAsia="Courier New" w:cs="Courier New" w:ascii="Courier New" w:hAnsi="Courier New"/>
          <w:color w:val="0000FF"/>
          <w:u w:val="single"/>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msgbox.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i = message_box(s1, s2, x)</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scription: Display a window with title s2, containing the message string s1.</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x determines the combination of buttons that will be availabl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or the user to press, plus some other characteristics. x can b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n atom or a sequence. A return value of 0 indicates a failure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t up the windo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See msgbox.e for a complete list of possible values for x and i.</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response = </w:t>
      </w:r>
      <w:r>
        <w:rPr>
          <w:rFonts w:eastAsia="Courier New" w:cs="Courier New" w:ascii="Courier New" w:hAnsi="Courier New"/>
          <w:color w:val="0000FF"/>
          <w:lang w:val="en-CA"/>
        </w:rPr>
        <w:t>message_box</w:t>
      </w:r>
      <w:r>
        <w:rPr>
          <w:rFonts w:eastAsia="Courier New" w:cs="Courier New" w:ascii="Courier New" w:hAnsi="Courier New"/>
          <w:color w:val="FF00FF"/>
          <w:lang w:val="en-CA"/>
        </w:rPr>
        <w:t>("Do you wish to proceed?",</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My Applicatio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MB_YESNOCANCEL)</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response = IDCANCEL or response = IDNO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abort(1)</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Example Program: demo\</w:t>
      </w:r>
      <w:r>
        <w:rPr>
          <w:rFonts w:eastAsia="Courier New" w:cs="Courier New" w:ascii="Courier New" w:hAnsi="Courier New"/>
          <w:b/>
          <w:bCs/>
          <w:color w:val="0000FF"/>
          <w:u w:val="single"/>
          <w:lang w:val="en-CA"/>
        </w:rPr>
        <w:t>WIN32</w:t>
      </w:r>
      <w:r>
        <w:rPr>
          <w:rFonts w:eastAsia="Courier New" w:cs="Courier New" w:ascii="Courier New" w:hAnsi="Courier New"/>
          <w:lang w:val="en-CA"/>
        </w:rPr>
        <w:t>\email.exw</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t>open_dll</w:t>
      </w:r>
    </w:p>
    <w:p>
      <w:pPr>
        <w:pStyle w:val="Normal"/>
        <w:rPr>
          <w:rFonts w:ascii="Courier New" w:hAnsi="Courier New" w:eastAsia="Courier New" w:cs="Courier New"/>
          <w:b/>
          <w:b/>
          <w:bCs/>
          <w:sz w:val="28"/>
          <w:szCs w:val="28"/>
          <w:lang w:val="en-CA"/>
        </w:rPr>
      </w:pPr>
      <w:r>
        <w:rPr>
          <w:rFonts w:eastAsia="Courier New" w:cs="Courier New" w:ascii="Courier New" w:hAnsi="Courier New"/>
          <w:b/>
          <w:bCs/>
          <w:sz w:val="28"/>
          <w:szCs w:val="28"/>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Platform:    </w:t>
      </w:r>
      <w:r>
        <w:rPr>
          <w:rFonts w:eastAsia="Courier New" w:cs="Courier New" w:ascii="Courier New" w:hAnsi="Courier New"/>
          <w:b/>
          <w:bCs/>
          <w:color w:val="0000FF"/>
          <w:u w:val="single"/>
          <w:lang w:val="en-CA"/>
        </w:rPr>
        <w:t>WIN32</w:t>
      </w:r>
      <w:r>
        <w:rPr>
          <w:rFonts w:eastAsia="Courier New" w:cs="Courier New" w:ascii="Courier New" w:hAnsi="Courier New"/>
          <w:lang w:val="en-CA"/>
        </w:rPr>
        <w:t xml:space="preserve">, </w:t>
      </w:r>
      <w:r>
        <w:rPr>
          <w:rFonts w:eastAsia="Courier New" w:cs="Courier New" w:ascii="Courier New" w:hAnsi="Courier New"/>
          <w:i/>
          <w:iCs/>
          <w:color w:val="FF0000"/>
          <w:lang w:val="en-CA"/>
        </w:rPr>
        <w:t>LINUX</w:t>
      </w:r>
    </w:p>
    <w:p>
      <w:pPr>
        <w:pStyle w:val="Normal"/>
        <w:rPr>
          <w:rFonts w:ascii="Courier New" w:hAnsi="Courier New" w:eastAsia="Courier New" w:cs="Courier New"/>
          <w:i/>
          <w:i/>
          <w:iCs/>
          <w:color w:val="FF0000"/>
          <w:lang w:val="en-CA"/>
        </w:rPr>
      </w:pPr>
      <w:r>
        <w:rPr>
          <w:rFonts w:eastAsia="Courier New" w:cs="Courier New" w:ascii="Courier New" w:hAnsi="Courier New"/>
          <w:i/>
          <w:iCs/>
          <w:color w:val="FF0000"/>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lang w:val="en-CA"/>
        </w:rPr>
        <w:t xml:space="preserve">Syntax:      </w:t>
      </w:r>
      <w:r>
        <w:rPr>
          <w:rFonts w:eastAsia="Courier New" w:cs="Courier New" w:ascii="Courier New" w:hAnsi="Courier New"/>
          <w:color w:val="FF0000"/>
          <w:lang w:val="en-CA"/>
        </w:rPr>
        <w:t>include dll.e</w:t>
      </w:r>
    </w:p>
    <w:p>
      <w:pPr>
        <w:pStyle w:val="Normal"/>
        <w:rPr/>
      </w:pPr>
      <w:r>
        <w:rPr>
          <w:rFonts w:eastAsia="Courier New" w:cs="Courier New" w:ascii="Courier New" w:hAnsi="Courier New"/>
          <w:lang w:val="en-CA"/>
        </w:rPr>
        <w:t xml:space="preserve">              </w:t>
      </w:r>
      <w:r>
        <w:rPr>
          <w:rFonts w:eastAsia="Courier New" w:cs="Courier New" w:ascii="Courier New" w:hAnsi="Courier New"/>
          <w:b/>
          <w:bCs/>
          <w:lang w:val="en-CA"/>
        </w:rPr>
        <w:t>a = open_dll(st)</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Description: Open a Windows dynamic link library (.dll) file, or a </w:t>
      </w:r>
      <w:r>
        <w:rPr>
          <w:rFonts w:eastAsia="Courier New" w:cs="Courier New" w:ascii="Courier New" w:hAnsi="Courier New"/>
          <w:i/>
          <w:iCs/>
          <w:color w:val="FF0000"/>
          <w:lang w:val="en-CA"/>
        </w:rPr>
        <w:t>LINUX</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hared library (.so) file. A 32-bit address will be returned, or</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0 if the .dll can't be found. st can be a relative or an absolute</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file name. Windows will use the normal search path for locating</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ll file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Comments:    The value returned by open_dll() can be passed to</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define_c_proc(), define_c_func(), or define_c_va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You can open the same .dll or .so file multiple times. No extra</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mory is used and you'll get the same number returned each tim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uphoria will close the .dll for you automatically at the end o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ecu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Example:</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lang w:val="en-CA"/>
        </w:rPr>
        <w:t xml:space="preserve">              </w:t>
      </w:r>
      <w:r>
        <w:rPr>
          <w:rFonts w:eastAsia="Courier New" w:cs="Courier New" w:ascii="Courier New" w:hAnsi="Courier New"/>
          <w:color w:val="FF00FF"/>
          <w:lang w:val="en-CA"/>
        </w:rPr>
        <w:t>atom user32</w:t>
      </w:r>
    </w:p>
    <w:p>
      <w:pPr>
        <w:pStyle w:val="Normal"/>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 xml:space="preserve">user32 = </w:t>
      </w:r>
      <w:r>
        <w:rPr>
          <w:rFonts w:eastAsia="Courier New" w:cs="Courier New" w:ascii="Courier New" w:hAnsi="Courier New"/>
          <w:color w:val="0000FF"/>
          <w:lang w:val="en-CA"/>
        </w:rPr>
        <w:t>open_dll</w:t>
      </w:r>
      <w:r>
        <w:rPr>
          <w:rFonts w:eastAsia="Courier New" w:cs="Courier New" w:ascii="Courier New" w:hAnsi="Courier New"/>
          <w:color w:val="FF00FF"/>
          <w:lang w:val="en-CA"/>
        </w:rPr>
        <w:t>("user32.dll")</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if user32 = 0 the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puts(1, "Couldn't open user32.dll!\n")</w:t>
      </w:r>
    </w:p>
    <w:p>
      <w:pPr>
        <w:pStyle w:val="Normal"/>
        <w:rPr>
          <w:rFonts w:ascii="Courier New" w:hAnsi="Courier New" w:eastAsia="Courier New" w:cs="Courier New"/>
          <w:color w:val="FF00FF"/>
          <w:lang w:val="en-CA"/>
        </w:rPr>
      </w:pPr>
      <w:r>
        <w:rPr>
          <w:rFonts w:eastAsia="Courier New" w:cs="Courier New" w:ascii="Courier New" w:hAnsi="Courier New"/>
          <w:color w:val="FF00FF"/>
          <w:lang w:val="en-CA"/>
        </w:rPr>
        <w:t xml:space="preserve">              </w:t>
      </w:r>
      <w:r>
        <w:rPr>
          <w:rFonts w:eastAsia="Courier New" w:cs="Courier New" w:ascii="Courier New" w:hAnsi="Courier New"/>
          <w:color w:val="FF00FF"/>
          <w:lang w:val="en-CA"/>
        </w:rPr>
        <w:t>end if</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See Also:    define_c_func, define_c_proc, define_c_var, c_func, c_proc,</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latform.doc</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Heading1"/>
        <w:rPr/>
      </w:pPr>
      <w:r>
        <w:rPr/>
        <w:t>APPENDIX A</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pPr>
      <w:r>
        <w:rPr>
          <w:rFonts w:eastAsia="Courier New" w:cs="Courier New" w:ascii="Courier New" w:hAnsi="Courier New"/>
          <w:sz w:val="16"/>
          <w:szCs w:val="16"/>
          <w:lang w:val="en-CA"/>
        </w:rPr>
        <w:t xml:space="preserve">-- Demo of custom_sort(), </w:t>
      </w:r>
      <w:r>
        <w:rPr>
          <w:rFonts w:eastAsia="Courier New" w:cs="Courier New" w:ascii="Courier New" w:hAnsi="Courier New"/>
          <w:color w:val="000000"/>
          <w:sz w:val="16"/>
          <w:szCs w:val="16"/>
          <w:lang w:val="en-CA"/>
        </w:rPr>
        <w:t>routine_id</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e Euphoria custom_sort routine is passed the routine i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of the comparison function to be used when sort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sort.e  -- contains custom_sor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constant NAME = 1,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OPULATION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tatistics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anada", 27.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United States", 255.6},</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razil", 150.8},</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enmark", 5.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weden", 8.7},</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rance", 56.9},</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Germany", 80.6},</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Netherlands", 15.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taly", 58.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New Zealand", 3.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function</w:t>
      </w:r>
      <w:r>
        <w:rPr>
          <w:rFonts w:eastAsia="Courier New" w:cs="Courier New" w:ascii="Courier New" w:hAnsi="Courier New"/>
          <w:sz w:val="16"/>
          <w:szCs w:val="16"/>
          <w:lang w:val="en-CA"/>
        </w:rPr>
        <w:t xml:space="preserve"> compare_name(</w:t>
      </w:r>
      <w:r>
        <w:rPr>
          <w:rFonts w:eastAsia="Courier New" w:cs="Courier New" w:ascii="Courier New" w:hAnsi="Courier New"/>
          <w:color w:val="0000FF"/>
          <w:sz w:val="16"/>
          <w:szCs w:val="16"/>
          <w:lang w:val="en-CA"/>
        </w:rPr>
        <w:t>sequence</w:t>
      </w:r>
      <w:r>
        <w:rPr>
          <w:rFonts w:eastAsia="Courier New" w:cs="Courier New" w:ascii="Courier New" w:hAnsi="Courier New"/>
          <w:sz w:val="16"/>
          <w:szCs w:val="16"/>
          <w:lang w:val="en-CA"/>
        </w:rPr>
        <w:t xml:space="preserve"> a, sequence 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Compare two sequences (records) according to NAME.</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return</w:t>
      </w: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compare</w:t>
      </w:r>
      <w:r>
        <w:rPr>
          <w:rFonts w:eastAsia="Courier New" w:cs="Courier New" w:ascii="Courier New" w:hAnsi="Courier New"/>
          <w:sz w:val="16"/>
          <w:szCs w:val="16"/>
          <w:lang w:val="en-CA"/>
        </w:rPr>
        <w:t>(a[NAME], b[NAME])</w:t>
      </w:r>
    </w:p>
    <w:p>
      <w:pPr>
        <w:pStyle w:val="Normal"/>
        <w:rPr/>
      </w:pPr>
      <w:r>
        <w:rPr>
          <w:rFonts w:eastAsia="Courier New" w:cs="Courier New" w:ascii="Courier New" w:hAnsi="Courier New"/>
          <w:color w:val="0000FF"/>
          <w:sz w:val="16"/>
          <w:szCs w:val="16"/>
          <w:lang w:val="en-CA"/>
        </w:rPr>
        <w:t>end</w:t>
      </w:r>
      <w:r>
        <w:rPr>
          <w:rFonts w:eastAsia="Courier New" w:cs="Courier New" w:ascii="Courier New" w:hAnsi="Courier New"/>
          <w:sz w:val="16"/>
          <w:szCs w:val="16"/>
          <w:lang w:val="en-CA"/>
        </w:rPr>
        <w:t xml:space="preserve">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compare_pop(sequence a, sequence 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Compare two sequences (records) according to POPULA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Note: comparing b vs. a, rather than a vs. b, make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e bigger population come firs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compare(b[POPULATION], a[POPULA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sorted_by_pop, sorted_by_name</w:t>
      </w:r>
    </w:p>
    <w:p>
      <w:pPr>
        <w:pStyle w:val="Normal"/>
        <w:rPr/>
      </w:pPr>
      <w:r>
        <w:rPr>
          <w:rFonts w:eastAsia="Courier New" w:cs="Courier New" w:ascii="Courier New" w:hAnsi="Courier New"/>
          <w:color w:val="0000FF"/>
          <w:sz w:val="16"/>
          <w:szCs w:val="16"/>
          <w:lang w:val="en-CA"/>
        </w:rPr>
        <w:t>integer</w:t>
      </w:r>
      <w:r>
        <w:rPr>
          <w:rFonts w:eastAsia="Courier New" w:cs="Courier New" w:ascii="Courier New" w:hAnsi="Courier New"/>
          <w:sz w:val="16"/>
          <w:szCs w:val="16"/>
          <w:lang w:val="en-CA"/>
        </w:rPr>
        <w:t xml:space="preserve"> by_pop, by_nam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by_pop  = </w:t>
      </w:r>
      <w:r>
        <w:rPr>
          <w:rFonts w:eastAsia="Courier New" w:cs="Courier New" w:ascii="Courier New" w:hAnsi="Courier New"/>
          <w:color w:val="0000FF"/>
          <w:sz w:val="16"/>
          <w:szCs w:val="16"/>
          <w:lang w:val="en-CA"/>
        </w:rPr>
        <w:t>routine_id</w:t>
      </w:r>
      <w:r>
        <w:rPr>
          <w:rFonts w:eastAsia="Courier New" w:cs="Courier New" w:ascii="Courier New" w:hAnsi="Courier New"/>
          <w:sz w:val="16"/>
          <w:szCs w:val="16"/>
          <w:lang w:val="en-CA"/>
        </w:rPr>
        <w:t>("compare_po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by_name = routine_id("compare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sorted_by_pop = </w:t>
      </w:r>
      <w:r>
        <w:rPr>
          <w:rFonts w:eastAsia="Courier New" w:cs="Courier New" w:ascii="Courier New" w:hAnsi="Courier New"/>
          <w:color w:val="0000FF"/>
          <w:sz w:val="16"/>
          <w:szCs w:val="16"/>
          <w:lang w:val="en-CA"/>
        </w:rPr>
        <w:t>custom_sort</w:t>
      </w:r>
      <w:r>
        <w:rPr>
          <w:rFonts w:eastAsia="Courier New" w:cs="Courier New" w:ascii="Courier New" w:hAnsi="Courier New"/>
          <w:sz w:val="16"/>
          <w:szCs w:val="16"/>
          <w:lang w:val="en-CA"/>
        </w:rPr>
        <w:t>(by_pop, statistic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orted_by_name = custom_sort(by_name, statistic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puts</w:t>
      </w:r>
      <w:r>
        <w:rPr>
          <w:rFonts w:eastAsia="Courier New" w:cs="Courier New" w:ascii="Courier New" w:hAnsi="Courier New"/>
          <w:sz w:val="16"/>
          <w:szCs w:val="16"/>
          <w:lang w:val="en-CA"/>
        </w:rPr>
        <w:t>(1, "sorted by population\t\t  sorted by name\n\n")</w:t>
      </w:r>
    </w:p>
    <w:p>
      <w:pPr>
        <w:pStyle w:val="Normal"/>
        <w:rPr>
          <w:rFonts w:ascii="Courier New" w:hAnsi="Courier New" w:eastAsia="Courier New" w:cs="Courier New"/>
          <w:sz w:val="16"/>
          <w:szCs w:val="16"/>
          <w:lang w:val="en-CA"/>
        </w:rPr>
      </w:pPr>
      <w:r>
        <w:rPr>
          <w:rFonts w:eastAsia="Courier New" w:cs="Courier New" w:ascii="Courier New" w:hAnsi="Courier New"/>
          <w:color w:val="0000FF"/>
          <w:sz w:val="16"/>
          <w:szCs w:val="16"/>
          <w:lang w:val="en-CA"/>
        </w:rPr>
        <w:t>for</w:t>
      </w:r>
      <w:r>
        <w:rPr>
          <w:rFonts w:eastAsia="Courier New" w:cs="Courier New" w:ascii="Courier New" w:hAnsi="Courier New"/>
          <w:sz w:val="16"/>
          <w:szCs w:val="16"/>
          <w:lang w:val="en-CA"/>
        </w:rPr>
        <w:t xml:space="preserve"> i = 1 to </w:t>
      </w:r>
      <w:r>
        <w:rPr>
          <w:rFonts w:eastAsia="Courier New" w:cs="Courier New" w:ascii="Courier New" w:hAnsi="Courier New"/>
          <w:color w:val="0000FF"/>
          <w:sz w:val="16"/>
          <w:szCs w:val="16"/>
          <w:lang w:val="en-CA"/>
        </w:rPr>
        <w:t>length</w:t>
      </w:r>
      <w:r>
        <w:rPr>
          <w:rFonts w:eastAsia="Courier New" w:cs="Courier New" w:ascii="Courier New" w:hAnsi="Courier New"/>
          <w:sz w:val="16"/>
          <w:szCs w:val="16"/>
          <w:lang w:val="en-CA"/>
        </w:rPr>
        <w:t xml:space="preserve">(sorted_by_pop) </w:t>
      </w:r>
      <w:r>
        <w:rPr>
          <w:rFonts w:eastAsia="Courier New" w:cs="Courier New" w:ascii="Courier New" w:hAnsi="Courier New"/>
          <w:color w:val="0000FF"/>
          <w:sz w:val="16"/>
          <w:szCs w:val="16"/>
          <w:lang w:val="en-CA"/>
        </w:rPr>
        <w:t>do</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 xml:space="preserve"> </w:t>
      </w:r>
      <w:r>
        <w:rPr>
          <w:rFonts w:eastAsia="Courier New" w:cs="Courier New" w:ascii="Courier New" w:hAnsi="Courier New"/>
          <w:color w:val="0000FF"/>
          <w:sz w:val="16"/>
          <w:szCs w:val="16"/>
          <w:lang w:val="en-CA"/>
        </w:rPr>
        <w:t>printf</w:t>
      </w:r>
      <w:r>
        <w:rPr>
          <w:rFonts w:eastAsia="Courier New" w:cs="Courier New" w:ascii="Courier New" w:hAnsi="Courier New"/>
          <w:sz w:val="16"/>
          <w:szCs w:val="16"/>
          <w:lang w:val="en-CA"/>
        </w:rPr>
        <w:t xml:space="preserve">(1, "%13s %6.1f\t\t%13s %6.1f\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orted_by_pop[i] &amp; sorted_by_name[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or</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This program searches for a string in files of the current directory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nd subdirectori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usag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search [string]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If you don't supply a string on the command line you will be prompted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for it. The string may contain * and ? wildcard characters and so may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the list of file specifications. Lines containing the string ar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displayed on the screen, and also recorded in C:\SEARCH.OUT </w:t>
      </w:r>
    </w:p>
    <w:p>
      <w:pPr>
        <w:pStyle w:val="Normal"/>
        <w:rPr/>
      </w:pPr>
      <w:r>
        <w:rPr>
          <w:rFonts w:eastAsia="Courier New" w:cs="Courier New" w:ascii="Courier New" w:hAnsi="Courier New"/>
          <w:sz w:val="16"/>
          <w:szCs w:val="16"/>
          <w:lang w:val="en-CA"/>
        </w:rPr>
        <w:t>-- (DOS/Windows), or in $HOME/search.out (</w:t>
      </w:r>
      <w:r>
        <w:rPr>
          <w:rFonts w:eastAsia="Courier New" w:cs="Courier New" w:ascii="Courier New" w:hAnsi="Courier New"/>
          <w:i/>
          <w:iCs/>
          <w:color w:val="FF0000"/>
          <w:sz w:val="16"/>
          <w:szCs w:val="16"/>
          <w:lang w:val="en-CA"/>
        </w:rPr>
        <w:t>LINUX</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ome statistics are printed at the e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Examp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C:\&gt; searc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tring: p?oc*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match case?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file-spec (*.*): *.e *.e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can subdirectories? (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Note: if you just hit Enter instead of supplying a string to search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e program will simply print any file names that match your file-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is is a good way to search for a file, when you can't remember whic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directory you put it i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some user-modifiable parameter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hen you search "*.*" the following file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will be skipped (to save 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sequence skip_list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kip_list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XE", "*.ZIP", "*.BMP", "*.GIF", "*.OBJ",</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DLL", "*.OBJ", "*.SWP", "*.PAR", "*.JPG",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AV"</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end of user-modifiable parameter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without </w:t>
      </w:r>
      <w:r>
        <w:rPr>
          <w:rFonts w:eastAsia="Courier New" w:cs="Courier New" w:ascii="Courier New" w:hAnsi="Courier New"/>
          <w:color w:val="0000FF"/>
          <w:sz w:val="16"/>
          <w:szCs w:val="16"/>
          <w:lang w:val="en-CA"/>
        </w:rPr>
        <w:t>type_che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is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fil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wildcar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sor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graphic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KEYB = 0, SCREEN = 1, ERR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TRUE = 1, FALSE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EOF = -1, ESC = 27</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type</w:t>
      </w:r>
      <w:r>
        <w:rPr>
          <w:rFonts w:eastAsia="Courier New" w:cs="Courier New" w:ascii="Courier New" w:hAnsi="Courier New"/>
          <w:sz w:val="16"/>
          <w:szCs w:val="16"/>
          <w:lang w:val="en-CA"/>
        </w:rPr>
        <w:t xml:space="preserve"> boolean(integer x)</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x = 0</w:t>
      </w:r>
      <w:r>
        <w:rPr>
          <w:rFonts w:eastAsia="Courier New" w:cs="Courier New" w:ascii="Courier New" w:hAnsi="Courier New"/>
          <w:color w:val="0000FF"/>
          <w:sz w:val="16"/>
          <w:szCs w:val="16"/>
          <w:lang w:val="en-CA"/>
        </w:rPr>
        <w:t xml:space="preserve"> or </w:t>
      </w:r>
      <w:r>
        <w:rPr>
          <w:rFonts w:eastAsia="Courier New" w:cs="Courier New" w:ascii="Courier New" w:hAnsi="Courier New"/>
          <w:sz w:val="16"/>
          <w:szCs w:val="16"/>
          <w:lang w:val="en-CA"/>
        </w:rPr>
        <w:t>x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typ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SLAS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log_name, log_path, ho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og_name = "search.out"</w:t>
      </w:r>
    </w:p>
    <w:p>
      <w:pPr>
        <w:pStyle w:val="Normal"/>
        <w:rPr>
          <w:rFonts w:ascii="Courier New" w:hAnsi="Courier New" w:eastAsia="Courier New" w:cs="Courier New"/>
          <w:sz w:val="16"/>
          <w:szCs w:val="16"/>
          <w:lang w:val="en-CA"/>
        </w:rPr>
      </w:pPr>
      <w:r>
        <w:rPr>
          <w:rFonts w:eastAsia="Courier New" w:cs="Courier New" w:ascii="Courier New" w:hAnsi="Courier New"/>
          <w:color w:val="0000FF"/>
          <w:sz w:val="16"/>
          <w:szCs w:val="16"/>
          <w:lang w:val="en-CA"/>
        </w:rPr>
        <w:t>if</w:t>
      </w: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platform</w:t>
      </w:r>
      <w:r>
        <w:rPr>
          <w:rFonts w:eastAsia="Courier New" w:cs="Courier New" w:ascii="Courier New" w:hAnsi="Courier New"/>
          <w:sz w:val="16"/>
          <w:szCs w:val="16"/>
          <w:lang w:val="en-CA"/>
        </w:rPr>
        <w:t xml:space="preserve">() = </w:t>
      </w:r>
      <w:r>
        <w:rPr>
          <w:rFonts w:eastAsia="Courier New" w:cs="Courier New" w:ascii="Courier New" w:hAnsi="Courier New"/>
          <w:i/>
          <w:iCs/>
          <w:color w:val="FF0000"/>
          <w:sz w:val="16"/>
          <w:szCs w:val="16"/>
          <w:lang w:val="en-CA"/>
        </w:rPr>
        <w:t>LINUX</w:t>
      </w: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LASH='/'</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home = </w:t>
      </w:r>
      <w:r>
        <w:rPr>
          <w:rFonts w:eastAsia="Courier New" w:cs="Courier New" w:ascii="Courier New" w:hAnsi="Courier New"/>
          <w:color w:val="0000FF"/>
          <w:sz w:val="16"/>
          <w:szCs w:val="16"/>
          <w:lang w:val="en-CA"/>
        </w:rPr>
        <w:t>getenv</w:t>
      </w:r>
      <w:r>
        <w:rPr>
          <w:rFonts w:eastAsia="Courier New" w:cs="Courier New" w:ascii="Courier New" w:hAnsi="Courier New"/>
          <w:sz w:val="16"/>
          <w:szCs w:val="16"/>
          <w:lang w:val="en-CA"/>
        </w:rPr>
        <w:t>("HO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sequence(hom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og_path = home &amp; '/' &amp; log_name -- put in home dir if possible</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log_path = log_nam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LAS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log_path = "C:\\" &amp; log_name  -- put at top of C driv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pos, cmd, string, orig_string, 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boolean match_case, scan_subdirs, wild_string, abort_no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ort_now = FA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scanned, skipped, no_open, file_hits, line_hit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canned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kipped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no_open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ile_hits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ine_hits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atom</w:t>
      </w:r>
      <w:r>
        <w:rPr>
          <w:rFonts w:eastAsia="Courier New" w:cs="Courier New" w:ascii="Courier New" w:hAnsi="Courier New"/>
          <w:sz w:val="16"/>
          <w:szCs w:val="16"/>
          <w:lang w:val="en-CA"/>
        </w:rPr>
        <w:t xml:space="preserve"> start_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log_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tabs>
          <w:tab w:val="clear" w:pos="720"/>
          <w:tab w:val="left" w:pos="3544" w:leader="none"/>
        </w:tabs>
        <w:rPr/>
      </w:pPr>
      <w:r>
        <w:rPr>
          <w:rFonts w:eastAsia="Courier New" w:cs="Courier New" w:ascii="Courier New" w:hAnsi="Courier New"/>
          <w:sz w:val="16"/>
          <w:szCs w:val="16"/>
          <w:lang w:val="en-CA"/>
        </w:rPr>
        <w:t>function alphabetic(</w:t>
      </w:r>
      <w:r>
        <w:rPr>
          <w:rFonts w:eastAsia="Courier New" w:cs="Courier New" w:ascii="Courier New" w:hAnsi="Courier New"/>
          <w:color w:val="0000FF"/>
          <w:sz w:val="16"/>
          <w:szCs w:val="16"/>
          <w:lang w:val="en-CA"/>
        </w:rPr>
        <w:t>object</w:t>
      </w:r>
      <w:r>
        <w:rPr>
          <w:rFonts w:eastAsia="Courier New" w:cs="Courier New" w:ascii="Courier New" w:hAnsi="Courier New"/>
          <w:sz w:val="16"/>
          <w:szCs w:val="16"/>
          <w:lang w:val="en-CA"/>
        </w:rPr>
        <w:t xml:space="preserve">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does s contain alphabetic characters?</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return </w:t>
      </w:r>
      <w:r>
        <w:rPr>
          <w:rFonts w:eastAsia="Courier New" w:cs="Courier New" w:ascii="Courier New" w:hAnsi="Courier New"/>
          <w:color w:val="0000FF"/>
          <w:sz w:val="16"/>
          <w:szCs w:val="16"/>
          <w:lang w:val="en-CA"/>
        </w:rPr>
        <w:t>find</w:t>
      </w:r>
      <w:r>
        <w:rPr>
          <w:rFonts w:eastAsia="Courier New" w:cs="Courier New" w:ascii="Courier New" w:hAnsi="Courier New"/>
          <w:sz w:val="16"/>
          <w:szCs w:val="16"/>
          <w:lang w:val="en-CA"/>
        </w:rPr>
        <w:t xml:space="preserve">(TRUE, (s &gt;= 'A' </w:t>
      </w:r>
      <w:r>
        <w:rPr>
          <w:rFonts w:eastAsia="Courier New" w:cs="Courier New" w:ascii="Courier New" w:hAnsi="Courier New"/>
          <w:color w:val="0000FF"/>
          <w:sz w:val="16"/>
          <w:szCs w:val="16"/>
          <w:lang w:val="en-CA"/>
        </w:rPr>
        <w:t>and</w:t>
      </w:r>
      <w:r>
        <w:rPr>
          <w:rFonts w:eastAsia="Courier New" w:cs="Courier New" w:ascii="Courier New" w:hAnsi="Courier New"/>
          <w:sz w:val="16"/>
          <w:szCs w:val="16"/>
          <w:lang w:val="en-CA"/>
        </w:rPr>
        <w:t xml:space="preserve"> s &lt;= 'Z') 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s &gt;= 'a' and s &lt;= 'z'))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constant TO_LOWER = 'a' - 'A'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fast_lower(sequence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Faster than the standard low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peed of lower() is very important for "any-case" searc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1 to length(s)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 = s[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c &lt;= 'Z'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c &gt;= 'A'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s[i] = c + TO_LOW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lcompare(object a, object b)</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compare(</w:t>
      </w:r>
      <w:r>
        <w:rPr>
          <w:rFonts w:eastAsia="Courier New" w:cs="Courier New" w:ascii="Courier New" w:hAnsi="Courier New"/>
          <w:color w:val="0000FF"/>
          <w:sz w:val="16"/>
          <w:szCs w:val="16"/>
          <w:lang w:val="en-CA"/>
        </w:rPr>
        <w:t>lower</w:t>
      </w:r>
      <w:r>
        <w:rPr>
          <w:rFonts w:eastAsia="Courier New" w:cs="Courier New" w:ascii="Courier New" w:hAnsi="Courier New"/>
          <w:sz w:val="16"/>
          <w:szCs w:val="16"/>
          <w:lang w:val="en-CA"/>
        </w:rPr>
        <w:t>(a), lower(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lower_dir(sequence path)</w:t>
      </w:r>
    </w:p>
    <w:p>
      <w:pPr>
        <w:pStyle w:val="Normal"/>
        <w:rPr/>
      </w:pPr>
      <w:r>
        <w:rPr>
          <w:rFonts w:eastAsia="Courier New" w:cs="Courier New" w:ascii="Courier New" w:hAnsi="Courier New"/>
          <w:sz w:val="16"/>
          <w:szCs w:val="16"/>
          <w:lang w:val="en-CA"/>
        </w:rPr>
        <w:t xml:space="preserve">-- Default directory sorting function for </w:t>
      </w:r>
      <w:r>
        <w:rPr>
          <w:rFonts w:eastAsia="Courier New" w:cs="Courier New" w:ascii="Courier New" w:hAnsi="Courier New"/>
          <w:color w:val="0000FF"/>
          <w:sz w:val="16"/>
          <w:szCs w:val="16"/>
          <w:lang w:val="en-CA"/>
        </w:rPr>
        <w:t>walk_dir</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 sorts by nam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bject 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d = </w:t>
      </w:r>
      <w:r>
        <w:rPr>
          <w:rFonts w:eastAsia="Courier New" w:cs="Courier New" w:ascii="Courier New" w:hAnsi="Courier New"/>
          <w:color w:val="0000FF"/>
          <w:sz w:val="16"/>
          <w:szCs w:val="16"/>
          <w:lang w:val="en-CA"/>
        </w:rPr>
        <w:t>dir</w:t>
      </w:r>
      <w:r>
        <w:rPr>
          <w:rFonts w:eastAsia="Courier New" w:cs="Courier New" w:ascii="Courier New" w:hAnsi="Courier New"/>
          <w:sz w:val="16"/>
          <w:szCs w:val="16"/>
          <w:lang w:val="en-CA"/>
        </w:rPr>
        <w:t>(pat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atom(d)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sort by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custom_sort(routine_id("lcompare"), 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my_dir = routine_id("lower_di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LINE_WIDTH = 79</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clean(sequence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replace any funny control character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nd put in \n's to help break up long lin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new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c, co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new_lin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o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1 to length(lin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col &gt; LINE_WIDTH then</w:t>
      </w:r>
    </w:p>
    <w:p>
      <w:pPr>
        <w:pStyle w:val="Normal"/>
        <w:rPr/>
      </w:pPr>
      <w:r>
        <w:rPr>
          <w:rFonts w:eastAsia="Courier New" w:cs="Courier New" w:ascii="Courier New" w:hAnsi="Courier New"/>
          <w:sz w:val="16"/>
          <w:szCs w:val="16"/>
          <w:lang w:val="en-CA"/>
        </w:rPr>
        <w:tab/>
        <w:t xml:space="preserve">    new_line = </w:t>
      </w:r>
      <w:r>
        <w:rPr>
          <w:rFonts w:eastAsia="Courier New" w:cs="Courier New" w:ascii="Courier New" w:hAnsi="Courier New"/>
          <w:color w:val="0000FF"/>
          <w:sz w:val="16"/>
          <w:szCs w:val="16"/>
          <w:lang w:val="en-CA"/>
        </w:rPr>
        <w:t>append</w:t>
      </w:r>
      <w:r>
        <w:rPr>
          <w:rFonts w:eastAsia="Courier New" w:cs="Courier New" w:ascii="Courier New" w:hAnsi="Courier New"/>
          <w:sz w:val="16"/>
          <w:szCs w:val="16"/>
          <w:lang w:val="en-CA"/>
        </w:rPr>
        <w:t>(new_line,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o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 = line[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ol = co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c &lt; 14 or c = 26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c = '\t' or c = '\r'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 =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if c = '\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o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ew_line = append(new_line, 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length(line) &gt; 1.5 * LINE_WIDTH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ew_line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new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procedure</w:t>
      </w:r>
      <w:r>
        <w:rPr>
          <w:rFonts w:eastAsia="Courier New" w:cs="Courier New" w:ascii="Courier New" w:hAnsi="Courier New"/>
          <w:sz w:val="16"/>
          <w:szCs w:val="16"/>
          <w:lang w:val="en-CA"/>
        </w:rPr>
        <w:t xml:space="preserve"> both_puts(object tex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tex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log_file, tex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both_printf(sequence format, object valu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rintf(SCREEN, format, valu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rintf(log_file, format, valu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plural(integer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Yes, this is a bit obsessiv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n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list_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1 to length(file_spec)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uts(file_spec[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i != length(file_spec)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both_put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final_stats(boolean abort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show final statistic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c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puts(SCREEN, </w:t>
      </w:r>
      <w:r>
        <w:rPr>
          <w:rFonts w:eastAsia="Courier New" w:cs="Courier New" w:ascii="Courier New" w:hAnsi="Courier New"/>
          <w:color w:val="0000FF"/>
          <w:sz w:val="16"/>
          <w:szCs w:val="16"/>
          <w:lang w:val="en-CA"/>
        </w:rPr>
        <w:t>repeat</w:t>
      </w:r>
      <w:r>
        <w:rPr>
          <w:rFonts w:eastAsia="Courier New" w:cs="Courier New" w:ascii="Courier New" w:hAnsi="Courier New"/>
          <w:sz w:val="16"/>
          <w:szCs w:val="16"/>
          <w:lang w:val="en-CA"/>
        </w:rPr>
        <w:t>(' ', 8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aborted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uts("=== SEARCH WAS ABORTED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length(string)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both_printf("%d file name" &amp; plural(file_hits) &amp; " matched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file_hit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ist_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uts(")\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rintf("%d names did not match\n", skipp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rintf("\n%5d file" &amp; plural(scanned) &amp; " scanned (", scann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ist_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rintf(")\n%5d file" &amp; plural(skipped) &amp; " skipped\n", skipp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m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alphabetic(orig_string)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match_cas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m = "(case must matc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m = "(any ca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line_hits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both_printf("%5d line" &amp; plural(line_hits) &amp;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in %d file", {line_hits, file_hit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both_printf("%5d file", file_hit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both_printf(plural(file_hits) &amp;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 contained \"%s\" " &amp; cm &amp; "\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orig_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uts('\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no_ope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both_printf("couldn't open %d file" &amp; plural(no_open) &amp; '\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no_op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printf(SCREEN, "search time: %.1f seconds\n", </w:t>
      </w:r>
      <w:r>
        <w:rPr>
          <w:rFonts w:eastAsia="Courier New" w:cs="Courier New" w:ascii="Courier New" w:hAnsi="Courier New"/>
          <w:color w:val="0000FF"/>
          <w:sz w:val="16"/>
          <w:szCs w:val="16"/>
          <w:lang w:val="en-CA"/>
        </w:rPr>
        <w:t>time</w:t>
      </w:r>
      <w:r>
        <w:rPr>
          <w:rFonts w:eastAsia="Courier New" w:cs="Courier New" w:ascii="Courier New" w:hAnsi="Courier New"/>
          <w:sz w:val="16"/>
          <w:szCs w:val="16"/>
          <w:lang w:val="en-CA"/>
        </w:rPr>
        <w:t>()-start_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ile_hits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nSee " &amp; log_path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close</w:t>
      </w:r>
      <w:r>
        <w:rPr>
          <w:rFonts w:eastAsia="Courier New" w:cs="Courier New" w:ascii="Courier New" w:hAnsi="Courier New"/>
          <w:sz w:val="16"/>
          <w:szCs w:val="16"/>
          <w:lang w:val="en-CA"/>
        </w:rPr>
        <w:t>(log_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constant MAX_LINE = 500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pace for largest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buf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buff = repeat(0, MAX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safe_gets(integer f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Return the next line of tex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Lines are split at MAX_LINE to prev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out of memory" problems on humongous lin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nd to reduce the amount of extraneous out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b = 1 to MAX_LINE-1 do</w:t>
      </w:r>
    </w:p>
    <w:p>
      <w:pPr>
        <w:pStyle w:val="Normal"/>
        <w:rPr/>
      </w:pPr>
      <w:r>
        <w:rPr>
          <w:rFonts w:eastAsia="Courier New" w:cs="Courier New" w:ascii="Courier New" w:hAnsi="Courier New"/>
          <w:sz w:val="16"/>
          <w:szCs w:val="16"/>
          <w:lang w:val="en-CA"/>
        </w:rPr>
        <w:tab/>
        <w:t xml:space="preserve">c = </w:t>
      </w:r>
      <w:r>
        <w:rPr>
          <w:rFonts w:eastAsia="Courier New" w:cs="Courier New" w:ascii="Courier New" w:hAnsi="Courier New"/>
          <w:color w:val="0000FF"/>
          <w:sz w:val="16"/>
          <w:szCs w:val="16"/>
          <w:lang w:val="en-CA"/>
        </w:rPr>
        <w:t>getc</w:t>
      </w:r>
      <w:r>
        <w:rPr>
          <w:rFonts w:eastAsia="Courier New" w:cs="Courier New" w:ascii="Courier New" w:hAnsi="Courier New"/>
          <w:sz w:val="16"/>
          <w:szCs w:val="16"/>
          <w:lang w:val="en-CA"/>
        </w:rPr>
        <w:t>(f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c &lt;= '\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c = '\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buff[b] = 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return buff[1..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if c = EOF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if b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return EO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lse</w:t>
      </w:r>
    </w:p>
    <w:p>
      <w:pPr>
        <w:pStyle w:val="Normal"/>
        <w:rPr/>
      </w:pPr>
      <w:r>
        <w:rPr>
          <w:rFonts w:eastAsia="Courier New" w:cs="Courier New" w:ascii="Courier New" w:hAnsi="Courier New"/>
          <w:sz w:val="16"/>
          <w:szCs w:val="16"/>
          <w:lang w:val="en-CA"/>
        </w:rPr>
        <w:tab/>
        <w:tab/>
        <w:t xml:space="preserve">    </w:t>
      </w:r>
      <w:r>
        <w:rPr>
          <w:rFonts w:eastAsia="Courier New" w:cs="Courier New" w:ascii="Courier New" w:hAnsi="Courier New"/>
          <w:color w:val="0000FF"/>
          <w:sz w:val="16"/>
          <w:szCs w:val="16"/>
          <w:lang w:val="en-CA"/>
        </w:rPr>
        <w:t>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uff[b] = 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uff[MAX_LINE] =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buff[1..MAX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AFE_FILE_SIZE = 10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scan(sequence file_name, integer file_size, sequence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print all lines in current file containing the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bject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match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fileNum, fou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oolean found_in_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wrap</w:t>
      </w:r>
      <w:r>
        <w:rPr>
          <w:rFonts w:eastAsia="Courier New" w:cs="Courier New" w:ascii="Courier New" w:hAnsi="Courier New"/>
          <w:sz w:val="16"/>
          <w:szCs w:val="16"/>
          <w:lang w:val="en-CA"/>
        </w:rPr>
        <w:t>(FA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file_name &amp; ':' &amp; repeat(' ', 80) &amp; '\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rap(TR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fileNum = open(file_name, "rb")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ileNum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_open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uts(file_name &amp; ": Couldn't open. Probably locked.\t\t\t\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und_in_file = FALSE</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while</w:t>
      </w:r>
      <w:r>
        <w:rPr>
          <w:rFonts w:eastAsia="Courier New" w:cs="Courier New" w:ascii="Courier New" w:hAnsi="Courier New"/>
          <w:sz w:val="16"/>
          <w:szCs w:val="16"/>
          <w:lang w:val="en-CA"/>
        </w:rPr>
        <w:t xml:space="preserve"> TRU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file_size &gt; SAFE_FILE_SIZE then</w:t>
      </w:r>
    </w:p>
    <w:p>
      <w:pPr>
        <w:pStyle w:val="Normal"/>
        <w:rPr/>
      </w:pPr>
      <w:r>
        <w:rPr>
          <w:rFonts w:eastAsia="Courier New" w:cs="Courier New" w:ascii="Courier New" w:hAnsi="Courier New"/>
          <w:sz w:val="16"/>
          <w:szCs w:val="16"/>
          <w:lang w:val="en-CA"/>
        </w:rPr>
        <w:tab/>
        <w:t xml:space="preserve">    if </w:t>
      </w:r>
      <w:r>
        <w:rPr>
          <w:rFonts w:eastAsia="Courier New" w:cs="Courier New" w:ascii="Courier New" w:hAnsi="Courier New"/>
          <w:color w:val="0000FF"/>
          <w:sz w:val="16"/>
          <w:szCs w:val="16"/>
          <w:lang w:val="en-CA"/>
        </w:rPr>
        <w:t>get_key</w:t>
      </w:r>
      <w:r>
        <w:rPr>
          <w:rFonts w:eastAsia="Courier New" w:cs="Courier New" w:ascii="Courier New" w:hAnsi="Courier New"/>
          <w:sz w:val="16"/>
          <w:szCs w:val="16"/>
          <w:lang w:val="en-CA"/>
        </w:rPr>
        <w:t>() &gt;= ESC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ort_now = TR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ine = safe_gets(fileNu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e</w:t>
      </w:r>
    </w:p>
    <w:p>
      <w:pPr>
        <w:pStyle w:val="Normal"/>
        <w:rPr/>
      </w:pPr>
      <w:r>
        <w:rPr>
          <w:rFonts w:eastAsia="Courier New" w:cs="Courier New" w:ascii="Courier New" w:hAnsi="Courier New"/>
          <w:sz w:val="16"/>
          <w:szCs w:val="16"/>
          <w:lang w:val="en-CA"/>
        </w:rPr>
        <w:tab/>
        <w:t xml:space="preserve">    line = </w:t>
      </w:r>
      <w:r>
        <w:rPr>
          <w:rFonts w:eastAsia="Courier New" w:cs="Courier New" w:ascii="Courier New" w:hAnsi="Courier New"/>
          <w:color w:val="0000FF"/>
          <w:sz w:val="16"/>
          <w:szCs w:val="16"/>
          <w:lang w:val="en-CA"/>
        </w:rPr>
        <w:t>gets</w:t>
      </w:r>
      <w:r>
        <w:rPr>
          <w:rFonts w:eastAsia="Courier New" w:cs="Courier New" w:ascii="Courier New" w:hAnsi="Courier New"/>
          <w:sz w:val="16"/>
          <w:szCs w:val="16"/>
          <w:lang w:val="en-CA"/>
        </w:rPr>
        <w:t xml:space="preserve">(fileNum)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atom(lin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xit -- end of 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match_cas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match_line =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match_line = fast_lower(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wild_string then</w:t>
      </w:r>
    </w:p>
    <w:p>
      <w:pPr>
        <w:pStyle w:val="Normal"/>
        <w:rPr/>
      </w:pPr>
      <w:r>
        <w:rPr>
          <w:rFonts w:eastAsia="Courier New" w:cs="Courier New" w:ascii="Courier New" w:hAnsi="Courier New"/>
          <w:sz w:val="16"/>
          <w:szCs w:val="16"/>
          <w:lang w:val="en-CA"/>
        </w:rPr>
        <w:tab/>
        <w:tab/>
        <w:t xml:space="preserve">found = </w:t>
      </w:r>
      <w:r>
        <w:rPr>
          <w:rFonts w:eastAsia="Courier New" w:cs="Courier New" w:ascii="Courier New" w:hAnsi="Courier New"/>
          <w:color w:val="0000FF"/>
          <w:sz w:val="16"/>
          <w:szCs w:val="16"/>
          <w:lang w:val="en-CA"/>
        </w:rPr>
        <w:t>wildcard_match</w:t>
      </w:r>
      <w:r>
        <w:rPr>
          <w:rFonts w:eastAsia="Courier New" w:cs="Courier New" w:ascii="Courier New" w:hAnsi="Courier New"/>
          <w:sz w:val="16"/>
          <w:szCs w:val="16"/>
          <w:lang w:val="en-CA"/>
        </w:rPr>
        <w:t xml:space="preserve">(string, match_lin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e        </w:t>
      </w:r>
    </w:p>
    <w:p>
      <w:pPr>
        <w:pStyle w:val="Normal"/>
        <w:rPr/>
      </w:pPr>
      <w:r>
        <w:rPr>
          <w:rFonts w:eastAsia="Courier New" w:cs="Courier New" w:ascii="Courier New" w:hAnsi="Courier New"/>
          <w:sz w:val="16"/>
          <w:szCs w:val="16"/>
          <w:lang w:val="en-CA"/>
        </w:rPr>
        <w:tab/>
        <w:tab/>
        <w:t xml:space="preserve">found = </w:t>
      </w:r>
      <w:r>
        <w:rPr>
          <w:rFonts w:eastAsia="Courier New" w:cs="Courier New" w:ascii="Courier New" w:hAnsi="Courier New"/>
          <w:color w:val="0000FF"/>
          <w:sz w:val="16"/>
          <w:szCs w:val="16"/>
          <w:lang w:val="en-CA"/>
        </w:rPr>
        <w:t>match</w:t>
      </w:r>
      <w:r>
        <w:rPr>
          <w:rFonts w:eastAsia="Courier New" w:cs="Courier New" w:ascii="Courier New" w:hAnsi="Courier New"/>
          <w:sz w:val="16"/>
          <w:szCs w:val="16"/>
          <w:lang w:val="en-CA"/>
        </w:rPr>
        <w:t xml:space="preserve">(string, match_lin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found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both_puts(clean(file_name &amp; ": " &amp;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line_hits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found_in_file = TR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canned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lose(fileNu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found_in_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look_at(sequence path_name, sequence entr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ee if a file name qualifies for search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oolean matched_o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file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ind('d', entry[D_ATTRIBUTES])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 -- a director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ile_name = entry[D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if </w:t>
      </w:r>
      <w:r>
        <w:rPr>
          <w:rFonts w:eastAsia="Courier New" w:cs="Courier New" w:ascii="Courier New" w:hAnsi="Courier New"/>
          <w:color w:val="0000FF"/>
          <w:sz w:val="16"/>
          <w:szCs w:val="16"/>
          <w:lang w:val="en-CA"/>
        </w:rPr>
        <w:t>equal</w:t>
      </w:r>
      <w:r>
        <w:rPr>
          <w:rFonts w:eastAsia="Courier New" w:cs="Courier New" w:ascii="Courier New" w:hAnsi="Courier New"/>
          <w:sz w:val="16"/>
          <w:szCs w:val="16"/>
          <w:lang w:val="en-CA"/>
        </w:rPr>
        <w:t>(file_name, log_nam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 -- avoid circularit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equal(file_spec[1], "*.*")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check skip lis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or i = 1 to length(skip_list) do</w:t>
      </w:r>
    </w:p>
    <w:p>
      <w:pPr>
        <w:pStyle w:val="Normal"/>
        <w:rPr/>
      </w:pPr>
      <w:r>
        <w:rPr>
          <w:rFonts w:eastAsia="Courier New" w:cs="Courier New" w:ascii="Courier New" w:hAnsi="Courier New"/>
          <w:sz w:val="16"/>
          <w:szCs w:val="16"/>
          <w:lang w:val="en-CA"/>
        </w:rPr>
        <w:tab/>
        <w:t xml:space="preserve">    if </w:t>
      </w:r>
      <w:r>
        <w:rPr>
          <w:rFonts w:eastAsia="Courier New" w:cs="Courier New" w:ascii="Courier New" w:hAnsi="Courier New"/>
          <w:color w:val="0000FF"/>
          <w:sz w:val="16"/>
          <w:szCs w:val="16"/>
          <w:lang w:val="en-CA"/>
        </w:rPr>
        <w:t>wildcard_file</w:t>
      </w:r>
      <w:r>
        <w:rPr>
          <w:rFonts w:eastAsia="Courier New" w:cs="Courier New" w:ascii="Courier New" w:hAnsi="Courier New"/>
          <w:sz w:val="16"/>
          <w:szCs w:val="16"/>
          <w:lang w:val="en-CA"/>
        </w:rPr>
        <w:t>(skip_list[i], file_nam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skipped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return get_key() &gt;= ES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go through list of file spec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matched_one = FA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or i = 1 to length(file_spec)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wildcard_file(file_spec[i], file_nam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matched_one = TR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for</w:t>
      </w:r>
    </w:p>
    <w:p>
      <w:pPr>
        <w:pStyle w:val="Normal"/>
        <w:rPr/>
      </w:pPr>
      <w:r>
        <w:rPr>
          <w:rFonts w:eastAsia="Courier New" w:cs="Courier New" w:ascii="Courier New" w:hAnsi="Courier New"/>
          <w:sz w:val="16"/>
          <w:szCs w:val="16"/>
          <w:lang w:val="en-CA"/>
        </w:rPr>
        <w:tab/>
        <w:t xml:space="preserve">if </w:t>
      </w:r>
      <w:r>
        <w:rPr>
          <w:rFonts w:eastAsia="Courier New" w:cs="Courier New" w:ascii="Courier New" w:hAnsi="Courier New"/>
          <w:color w:val="0000FF"/>
          <w:sz w:val="16"/>
          <w:szCs w:val="16"/>
          <w:lang w:val="en-CA"/>
        </w:rPr>
        <w:t>not</w:t>
      </w:r>
      <w:r>
        <w:rPr>
          <w:rFonts w:eastAsia="Courier New" w:cs="Courier New" w:ascii="Courier New" w:hAnsi="Courier New"/>
          <w:sz w:val="16"/>
          <w:szCs w:val="16"/>
          <w:lang w:val="en-CA"/>
        </w:rPr>
        <w:t xml:space="preserve"> matched_on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kipped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return get_key() &gt;= ES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ath_name &amp;= SLAS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equal(path_name[1..2], '.' &amp; SLASH)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ath_name = path_name[3..length(path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ath_name &amp;= file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length(string)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just looking for file nam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rintf("%4d-%02d-%02d %2d:%02d", entry[D_YEAR..D_MINU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both_printf(" %7d  %s\n", {entry[D_SIZE], path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ile_hits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ile_hits += scan(path_name, entry[D_SIZE],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abort_now or get_key() &gt;= ES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blank_delim(sequence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break up a blank-delimited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list,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list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i &lt; length(s)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while find(s[i], " \t\r")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s[i] = '\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segment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while not find(s[i], " \t\n\r")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egment &amp;= s[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ist = append(list,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lis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get_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read in a list of file specifications from us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result is stored in file_spec sequence of string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file-spec (*.*):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spec = </w:t>
      </w:r>
      <w:r>
        <w:rPr>
          <w:rFonts w:eastAsia="Courier New" w:cs="Courier New" w:ascii="Courier New" w:hAnsi="Courier New"/>
          <w:color w:val="000000"/>
          <w:sz w:val="16"/>
          <w:szCs w:val="16"/>
          <w:lang w:val="en-CA"/>
        </w:rPr>
        <w:t>get</w:t>
      </w:r>
      <w:r>
        <w:rPr>
          <w:rFonts w:eastAsia="Courier New" w:cs="Courier New" w:ascii="Courier New" w:hAnsi="Courier New"/>
          <w:sz w:val="16"/>
          <w:szCs w:val="16"/>
          <w:lang w:val="en-CA"/>
        </w:rPr>
        <w:t>s(KEY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ile_spec = blank_delim(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length(file_spec)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ile_spec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if platform() != </w:t>
      </w:r>
      <w:r>
        <w:rPr>
          <w:rFonts w:eastAsia="Courier New" w:cs="Courier New" w:ascii="Courier New" w:hAnsi="Courier New"/>
          <w:i/>
          <w:iCs/>
          <w:color w:val="FF0000"/>
          <w:sz w:val="16"/>
          <w:szCs w:val="16"/>
          <w:lang w:val="en-CA"/>
        </w:rPr>
        <w:t>LINUX</w:t>
      </w:r>
      <w:r>
        <w:rPr>
          <w:rFonts w:eastAsia="Courier New" w:cs="Courier New" w:ascii="Courier New" w:hAnsi="Courier New"/>
          <w:sz w:val="16"/>
          <w:szCs w:val="16"/>
          <w:lang w:val="en-CA"/>
        </w:rPr>
        <w:t xml:space="preserve"> then</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log_name = </w:t>
      </w:r>
      <w:r>
        <w:rPr>
          <w:rFonts w:eastAsia="Courier New" w:cs="Courier New" w:ascii="Courier New" w:hAnsi="Courier New"/>
          <w:color w:val="0000FF"/>
          <w:sz w:val="16"/>
          <w:szCs w:val="16"/>
          <w:lang w:val="en-CA"/>
        </w:rPr>
        <w:t>upper</w:t>
      </w:r>
      <w:r>
        <w:rPr>
          <w:rFonts w:eastAsia="Courier New" w:cs="Courier New" w:ascii="Courier New" w:hAnsi="Courier New"/>
          <w:sz w:val="16"/>
          <w:szCs w:val="16"/>
          <w:lang w:val="en-CA"/>
        </w:rPr>
        <w:t>(log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cmd = </w:t>
      </w:r>
      <w:r>
        <w:rPr>
          <w:rFonts w:eastAsia="Courier New" w:cs="Courier New" w:ascii="Courier New" w:hAnsi="Courier New"/>
          <w:color w:val="0000FF"/>
          <w:sz w:val="16"/>
          <w:szCs w:val="16"/>
          <w:lang w:val="en-CA"/>
        </w:rPr>
        <w:t>command_line</w:t>
      </w:r>
      <w:r>
        <w:rPr>
          <w:rFonts w:eastAsia="Courier New" w:cs="Courier New" w:ascii="Courier New" w:hAnsi="Courier New"/>
          <w:sz w:val="16"/>
          <w:szCs w:val="16"/>
          <w:lang w:val="en-CA"/>
        </w:rPr>
        <w:t>()   -- ex search.ex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length(cmd) &gt;= 3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rig_string = cmd[3]</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string (* and ? may be used):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rig_string = gets(KEY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rig_string = orig_string[1..length(orig_string)-1] -- remove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alphabetic(orig_string)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match case? (n)")</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pos = </w:t>
      </w:r>
      <w:r>
        <w:rPr>
          <w:rFonts w:eastAsia="Courier New" w:cs="Courier New" w:ascii="Courier New" w:hAnsi="Courier New"/>
          <w:color w:val="0000FF"/>
          <w:sz w:val="16"/>
          <w:szCs w:val="16"/>
          <w:lang w:val="en-CA"/>
        </w:rPr>
        <w:t>get_position</w:t>
      </w:r>
      <w:r>
        <w:rPr>
          <w:rFonts w:eastAsia="Courier New" w:cs="Courier New" w:ascii="Courier New" w:hAnsi="Courier New"/>
          <w:sz w:val="16"/>
          <w:szCs w:val="16"/>
          <w:lang w:val="en-CA"/>
        </w:rPr>
        <w:t>()</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position</w:t>
      </w:r>
      <w:r>
        <w:rPr>
          <w:rFonts w:eastAsia="Courier New" w:cs="Courier New" w:ascii="Courier New" w:hAnsi="Courier New"/>
          <w:sz w:val="16"/>
          <w:szCs w:val="16"/>
          <w:lang w:val="en-CA"/>
        </w:rPr>
        <w:t>(pos[1], pos[2]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match_case = find('y', gets(KEY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match_case = TRU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tring = orig_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not match_cas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tring = fast_lower(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wild_string = find('?', string) or find('*', string)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wild_string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tring = '*' &amp; string &amp; '*' -- to match whole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get_file_spe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object d</w:t>
      </w:r>
    </w:p>
    <w:p>
      <w:pPr>
        <w:pStyle w:val="Normal"/>
        <w:rPr/>
      </w:pPr>
      <w:r>
        <w:rPr>
          <w:rFonts w:eastAsia="Courier New" w:cs="Courier New" w:ascii="Courier New" w:hAnsi="Courier New"/>
          <w:sz w:val="16"/>
          <w:szCs w:val="16"/>
          <w:lang w:val="en-CA"/>
        </w:rPr>
        <w:t>d = dir(</w:t>
      </w:r>
      <w:r>
        <w:rPr>
          <w:rFonts w:eastAsia="Courier New" w:cs="Courier New" w:ascii="Courier New" w:hAnsi="Courier New"/>
          <w:color w:val="0000FF"/>
          <w:sz w:val="16"/>
          <w:szCs w:val="16"/>
          <w:lang w:val="en-CA"/>
        </w:rPr>
        <w:t>current_dir</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atom(d)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etwork drive not availabl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avoid asking about subdirectorie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when there aren't an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can_subdirs = FA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or i = 1 to length(d)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ind('d', d[i][D_ATTRIBUTES])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not find(d[i][D_NAME], {".", ".."})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uts(SCREEN, "scan subdirectories? (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os = get_posi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osition(pos[1], pos[2]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can_subdirs = not match("n", gets(KEY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end if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uts(SCREEN, "\npress q to quit\n\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og_file = open(log_path, "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log_file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ERR, "Couldn't open " &amp; log_path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top_di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tart_time = 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sequence(dir("."))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log_file, "Searching " &amp; current_dir() &amp; "\n\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top_dir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top_dir = current_di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walk_dir(top_dir, routine_id("look_at"), scan_subdirs)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inal_stats(FA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without warning</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Simple Customizable Databas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is program uses the Euphoria Database System (EDS) to create a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maintain a simple database. You can customize this program by modify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the FIELDS variable (below). You'll have to delete or rename th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mydata.edb" database file if you change the number of field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FIELDS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The first field is the "key" value used for lookup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and it must only occur in one record. We used the phone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like our local dry cleaner doe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You might want to use the surname, or invent a "person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as an artificial but unique ke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hone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The other fields can be whatever you like. Feel free to chang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or add more field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ast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irst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Middle Initia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file to store the database i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MYNAME   = "mydata.ed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database.e  -- Euphoria Database Syste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ge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sor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wildcar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KEYBOARD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CREEN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RROR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TRUE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WHITE_SPACE = " \t\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FORM_FEED = 1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type file_number(integer 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document which vars are used as file number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x &gt;=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typ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myfatal(sequence ms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fatal err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ERROR, '\n' &amp; "An unexpected error occurred: " &amp; msg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1/0 -- too see call sta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get user input from keyboar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object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TRU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line = gets(KEYBOAR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sequence(lin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 delete any leading whitespa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hile find(line[1], WHITE_SPAC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line = line[2..length(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if length(line)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length(line) &gt;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delete trailing whitespa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find(line[length(line)], WHITE_SPAC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line = line[1..length(line)-1]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show(file_number f, object key, object dat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f, "\n" &amp; key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2 to length(FIELDS)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f, '\t' &amp; data[i-1]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ad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dd a new record to the databa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key, dat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t" &amp; FIELDS[1] &amp;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key = 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 = db_find_key(ke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 &gt;=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show(SCREEN, db_record_key(f), db_record_data(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Do you want to update this record? (y/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find('n', gets(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retur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ata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2 to length(FIELDS)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n\t" &amp; FIELDS[i] &amp;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data = append(data, 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 &gt;=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update data part of recor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db_replace_data(f, dat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insert new recor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db_insert(key, data) != DB_OK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myfatal("insert failed!\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end procedur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dele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delete a record, given first field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t" &amp; FIELDS[1] &amp;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name = 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 = db_find_key(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d &lt;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n\tnot found\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end if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how(SCREEN, db_record_key(d), db_record_data(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Delete? (y/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ind('n', gets(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b_delete_record(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find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find the record that matches the sur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n\t" &amp; FIELDS[1] &amp;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name = 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 = db_find_key(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f &lt;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SCREEN, "\n\tnot found\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end if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how(SCREEN, db_record_key(f), db_record_data(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list(file_number 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list the entire database to a devi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f,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rec = 1 to db_table_siz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show(f, db_record_key(rec), db_record_data(rec))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mai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comma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ile_number prin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open or create the databa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db_open(MYNAME, DB_LOCK_NO) != DB_OK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db_create(MYNAME, DB_LOCK_NO) != DB_OK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myfatal("Couldn't create databa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db_create_table("phone numbers") != DB_OK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myfatal("couldn't create tab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select the (only) table in the databa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db_select_table("phone numbers") != DB_OK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myfatal("couldn't select tabl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prompt the user for his comma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lear_scre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SCREEN, "\t\tSimple Databas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TRU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puts(SCREE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n(a)dd, (d)elete, (f)ind, (l)ist, (p)rint, (q)uit: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ommand = upper(user_inpu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A'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ad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if 'D'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dele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if 'F'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find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if 'Q'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if 'L'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ist(SCRE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if 'P' = command[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rinter = open("PRN", "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printer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puts(SCREEN, "Can't open printer devic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list(prin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puts(printer, FORM_FE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close(prin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uts(SCREEN, "\nsay what?\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end if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main()</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bitmap display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usage: ex bitmap file[.bm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example:  ex bitmap c:\windows\fores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It tries to use mode 261 for 256-color bitmaps a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mode 18 for 16-color or less. If you can't get into mode 26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ry mode 19, or see graphic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without</w:t>
      </w:r>
      <w:r>
        <w:rPr>
          <w:rFonts w:eastAsia="Courier New" w:cs="Courier New" w:ascii="Courier New" w:hAnsi="Courier New"/>
          <w:sz w:val="16"/>
          <w:szCs w:val="16"/>
          <w:lang w:val="en-CA"/>
        </w:rPr>
        <w:t xml:space="preserve"> type_che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imag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ERR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c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object bitma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xlen, yl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image, Palette, v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l = command_l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length(cl) &lt; 3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ERR, "usage: ex bitmap file.bmp\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not find('.', cl[3])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l[3] &amp;= ".bm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bitmap = </w:t>
      </w:r>
      <w:r>
        <w:rPr>
          <w:rFonts w:eastAsia="Courier New" w:cs="Courier New" w:ascii="Courier New" w:hAnsi="Courier New"/>
          <w:color w:val="0000FF"/>
          <w:sz w:val="16"/>
          <w:szCs w:val="16"/>
          <w:lang w:val="en-CA"/>
        </w:rPr>
        <w:t>read_bitmap</w:t>
      </w:r>
      <w:r>
        <w:rPr>
          <w:rFonts w:eastAsia="Courier New" w:cs="Courier New" w:ascii="Courier New" w:hAnsi="Courier New"/>
          <w:sz w:val="16"/>
          <w:szCs w:val="16"/>
          <w:lang w:val="en-CA"/>
        </w:rPr>
        <w:t>(cl[3])</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atom(bitmap)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fail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bitmap = BMP_OPEN_FAILED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ERR, cl[3] &amp; ": " &amp; "couldn't open\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if bitmap = BMP_UNEXPECTED_EOF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ERR, cl[3] &amp; ": " &amp; "unexpected end of fil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ERR, cl[3] &amp; ": " &amp; "unsupported format\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alette = bitmap[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mage = bitmap[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mode, xstar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length(Palette) &gt; 16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mode = 261  -- do you have this m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mode = 18   -- almost everyone has this o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pPr>
      <w:r>
        <w:rPr>
          <w:rFonts w:eastAsia="Courier New" w:cs="Courier New" w:ascii="Courier New" w:hAnsi="Courier New"/>
          <w:sz w:val="16"/>
          <w:szCs w:val="16"/>
          <w:lang w:val="en-CA"/>
        </w:rPr>
        <w:t xml:space="preserve">if </w:t>
      </w:r>
      <w:r>
        <w:rPr>
          <w:rFonts w:eastAsia="Courier New" w:cs="Courier New" w:ascii="Courier New" w:hAnsi="Courier New"/>
          <w:color w:val="0000FF"/>
          <w:sz w:val="16"/>
          <w:szCs w:val="16"/>
          <w:lang w:val="en-CA"/>
        </w:rPr>
        <w:t>graphics_mode</w:t>
      </w:r>
      <w:r>
        <w:rPr>
          <w:rFonts w:eastAsia="Courier New" w:cs="Courier New" w:ascii="Courier New" w:hAnsi="Courier New"/>
          <w:sz w:val="16"/>
          <w:szCs w:val="16"/>
          <w:lang w:val="en-CA"/>
        </w:rPr>
        <w:t>(mod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ERR, "bad graphics mod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all_palette</w:t>
      </w:r>
      <w:r>
        <w:rPr>
          <w:rFonts w:eastAsia="Courier New" w:cs="Courier New" w:ascii="Courier New" w:hAnsi="Courier New"/>
          <w:sz w:val="16"/>
          <w:szCs w:val="16"/>
          <w:lang w:val="en-CA"/>
        </w:rPr>
        <w:t>(Palette/4)  -- set the whole palet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display_image</w:t>
      </w:r>
      <w:r>
        <w:rPr>
          <w:rFonts w:eastAsia="Courier New" w:cs="Courier New" w:ascii="Courier New" w:hAnsi="Courier New"/>
          <w:sz w:val="16"/>
          <w:szCs w:val="16"/>
          <w:lang w:val="en-CA"/>
        </w:rPr>
        <w:t>({0,0}, image) -- always display first one</w:t>
      </w:r>
    </w:p>
    <w:p>
      <w:pPr>
        <w:pStyle w:val="Normal"/>
        <w:rPr/>
      </w:pPr>
      <w:r>
        <w:rPr>
          <w:rFonts w:eastAsia="Courier New" w:cs="Courier New" w:ascii="Courier New" w:hAnsi="Courier New"/>
          <w:sz w:val="16"/>
          <w:szCs w:val="16"/>
          <w:lang w:val="en-CA"/>
        </w:rPr>
        <w:t xml:space="preserve">vc = </w:t>
      </w:r>
      <w:r>
        <w:rPr>
          <w:rFonts w:eastAsia="Courier New" w:cs="Courier New" w:ascii="Courier New" w:hAnsi="Courier New"/>
          <w:color w:val="0000FF"/>
          <w:sz w:val="16"/>
          <w:szCs w:val="16"/>
          <w:lang w:val="en-CA"/>
        </w:rPr>
        <w:t>video_config</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display others if there's roo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xlen = length(image[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ylen = length(imag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xstart = xlen+1</w:t>
      </w:r>
    </w:p>
    <w:p>
      <w:pPr>
        <w:pStyle w:val="Normal"/>
        <w:rPr/>
      </w:pPr>
      <w:r>
        <w:rPr>
          <w:rFonts w:eastAsia="Courier New" w:cs="Courier New" w:ascii="Courier New" w:hAnsi="Courier New"/>
          <w:sz w:val="16"/>
          <w:szCs w:val="16"/>
          <w:lang w:val="en-CA"/>
        </w:rPr>
        <w:t>for y = 0 to vc[VC_YPIXELS]-</w:t>
      </w:r>
      <w:r>
        <w:rPr>
          <w:rFonts w:eastAsia="Courier New" w:cs="Courier New" w:ascii="Courier New" w:hAnsi="Courier New"/>
          <w:color w:val="0000FF"/>
          <w:sz w:val="16"/>
          <w:szCs w:val="16"/>
          <w:lang w:val="en-CA"/>
        </w:rPr>
        <w:t>floor</w:t>
      </w:r>
      <w:r>
        <w:rPr>
          <w:rFonts w:eastAsia="Courier New" w:cs="Courier New" w:ascii="Courier New" w:hAnsi="Courier New"/>
          <w:sz w:val="16"/>
          <w:szCs w:val="16"/>
          <w:lang w:val="en-CA"/>
        </w:rPr>
        <w:t xml:space="preserve">(ylen/2) </w:t>
      </w:r>
      <w:r>
        <w:rPr>
          <w:rFonts w:eastAsia="Courier New" w:cs="Courier New" w:ascii="Courier New" w:hAnsi="Courier New"/>
          <w:color w:val="0000FF"/>
          <w:sz w:val="16"/>
          <w:szCs w:val="16"/>
          <w:lang w:val="en-CA"/>
        </w:rPr>
        <w:t>by</w:t>
      </w:r>
      <w:r>
        <w:rPr>
          <w:rFonts w:eastAsia="Courier New" w:cs="Courier New" w:ascii="Courier New" w:hAnsi="Courier New"/>
          <w:sz w:val="16"/>
          <w:szCs w:val="16"/>
          <w:lang w:val="en-CA"/>
        </w:rPr>
        <w:t xml:space="preserve"> ylen+1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x = xstart to vc[VC_XPIXELS]-floor(xlen/2) by xlen+1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display_image({x,y}, imag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xstart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hile get_key() = -1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graphics_mode(-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Atomic Reaction Screen Blanker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ithout type_che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graphic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select.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GRAPHICS_MODE = 18 -- VG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MAX_POPULATION = 125          -- maximum number of circl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MAX_SIZE = 5, MIN_SIZE = 1    -- size of circl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TRUE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X = 1, Y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FIL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size, circles, dirs, color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v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in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initialize global variabl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not select_mode(GRAPHICS_MODE)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1, "needs VGA graphics\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vc = video_confi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ircles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irs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olors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iz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boun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main routin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equence top_left, prev_circ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x, y,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t = 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t+1 &gt; tim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wait for screen to settle - looks bet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TRUE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get_key()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x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if length(circles) &lt; MAX_POPULATION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 add a new circ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x = 0  y = 0 -- start each circle at top left corner of screen</w:t>
      </w:r>
    </w:p>
    <w:p>
      <w:pPr>
        <w:pStyle w:val="Normal"/>
        <w:rPr/>
      </w:pPr>
      <w:r>
        <w:rPr>
          <w:rFonts w:eastAsia="Courier New" w:cs="Courier New" w:ascii="Courier New" w:hAnsi="Courier New"/>
          <w:sz w:val="16"/>
          <w:szCs w:val="16"/>
          <w:lang w:val="en-CA"/>
        </w:rPr>
        <w:tab/>
        <w:t xml:space="preserve">    s = MIN_SIZE + </w:t>
      </w:r>
      <w:r>
        <w:rPr>
          <w:rFonts w:eastAsia="Courier New" w:cs="Courier New" w:ascii="Courier New" w:hAnsi="Courier New"/>
          <w:color w:val="0000FF"/>
          <w:sz w:val="16"/>
          <w:szCs w:val="16"/>
          <w:lang w:val="en-CA"/>
        </w:rPr>
        <w:t>rand</w:t>
      </w:r>
      <w:r>
        <w:rPr>
          <w:rFonts w:eastAsia="Courier New" w:cs="Courier New" w:ascii="Courier New" w:hAnsi="Courier New"/>
          <w:sz w:val="16"/>
          <w:szCs w:val="16"/>
          <w:lang w:val="en-CA"/>
        </w:rPr>
        <w:t>(MAX_SIZE+1-MIN_SIZE)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ize = append(size,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ircles = append(circles, {{x, y}, {x, y}+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dirs = append(dirs, floor(s/2)+rand({10*s, 10*s})/1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olors = append(colors, 8+rand(vc[VC_NCOLORS]/2-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move all the circl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for i = 1 to length(circles)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top_left = circles[i][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prev_circle = circles[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top_left[X] &lt; 0 or top_left[X]+size[i] &gt;= vc[VC_XPIXELS] the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dirs[i][X] = -dirs[i][X]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f top_left[Y] &lt; 0 or top_left[Y]+size[i] &gt;= vc[VC_YPIXELS] the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dirs[i][Y] = -dirs[i][Y]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top_left += dirs[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ircles[i] = {top_left, top_left+size[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 blank out old position</w:t>
      </w:r>
    </w:p>
    <w:p>
      <w:pPr>
        <w:pStyle w:val="Normal"/>
        <w:rPr/>
      </w:pPr>
      <w:r>
        <w:rPr>
          <w:rFonts w:eastAsia="Courier New" w:cs="Courier New" w:ascii="Courier New" w:hAnsi="Courier New"/>
          <w:sz w:val="16"/>
          <w:szCs w:val="16"/>
          <w:lang w:val="en-CA"/>
        </w:rPr>
        <w:tab/>
        <w:t xml:space="preserve">    </w:t>
      </w:r>
      <w:r>
        <w:rPr>
          <w:rFonts w:eastAsia="Courier New" w:cs="Courier New" w:ascii="Courier New" w:hAnsi="Courier New"/>
          <w:color w:val="0000FF"/>
          <w:sz w:val="16"/>
          <w:szCs w:val="16"/>
          <w:lang w:val="en-CA"/>
        </w:rPr>
        <w:t>ellipse</w:t>
      </w:r>
      <w:r>
        <w:rPr>
          <w:rFonts w:eastAsia="Courier New" w:cs="Courier New" w:ascii="Courier New" w:hAnsi="Courier New"/>
          <w:sz w:val="16"/>
          <w:szCs w:val="16"/>
          <w:lang w:val="en-CA"/>
        </w:rPr>
        <w:t>(BLACK, FILL, prev_circle[1], prev_circle[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 draw at new posi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ellipse(colors[i], FILL, circles[i][1], circles[i][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graphics_mode(-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bounce()</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DOS Interrupt exampl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achin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CREEN = 1, ERR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Example 1: Get DOS version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reg_list -- list of register valu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 = repeat(0, 1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REG_AX] = #3000   -- function: AH = #30 ==&gt; Get MS-DOS Version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reg_list = </w:t>
      </w:r>
      <w:r>
        <w:rPr>
          <w:rFonts w:eastAsia="Courier New" w:cs="Courier New" w:ascii="Courier New" w:hAnsi="Courier New"/>
          <w:color w:val="0000FF"/>
          <w:sz w:val="16"/>
          <w:szCs w:val="16"/>
          <w:lang w:val="en-CA"/>
        </w:rPr>
        <w:t>dos_interrupt</w:t>
      </w:r>
      <w:r>
        <w:rPr>
          <w:rFonts w:eastAsia="Courier New" w:cs="Courier New" w:ascii="Courier New" w:hAnsi="Courier New"/>
          <w:sz w:val="16"/>
          <w:szCs w:val="16"/>
          <w:lang w:val="en-CA"/>
        </w:rPr>
        <w:t>(#21, reg_list) -- Call DOS interrupt #2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if </w:t>
      </w:r>
      <w:r>
        <w:rPr>
          <w:rFonts w:eastAsia="Courier New" w:cs="Courier New" w:ascii="Courier New" w:hAnsi="Courier New"/>
          <w:color w:val="0000FF"/>
          <w:sz w:val="16"/>
          <w:szCs w:val="16"/>
          <w:lang w:val="en-CA"/>
        </w:rPr>
        <w:t>and_bits</w:t>
      </w:r>
      <w:r>
        <w:rPr>
          <w:rFonts w:eastAsia="Courier New" w:cs="Courier New" w:ascii="Courier New" w:hAnsi="Courier New"/>
          <w:sz w:val="16"/>
          <w:szCs w:val="16"/>
          <w:lang w:val="en-CA"/>
        </w:rPr>
        <w:t>(reg_list[REG_FLAGS],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ERR, "Problem with Get DOS version interrupt\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pPr>
      <w:r>
        <w:rPr>
          <w:rFonts w:eastAsia="Courier New" w:cs="Courier New" w:ascii="Courier New" w:hAnsi="Courier New"/>
          <w:sz w:val="16"/>
          <w:szCs w:val="16"/>
          <w:lang w:val="en-CA"/>
        </w:rPr>
        <w:t>printf(SCREEN, "DOS Version: %d.%d\n", {</w:t>
      </w:r>
      <w:r>
        <w:rPr>
          <w:rFonts w:eastAsia="Courier New" w:cs="Courier New" w:ascii="Courier New" w:hAnsi="Courier New"/>
          <w:color w:val="0000FF"/>
          <w:sz w:val="16"/>
          <w:szCs w:val="16"/>
          <w:lang w:val="en-CA"/>
        </w:rPr>
        <w:t>remainder</w:t>
      </w:r>
      <w:r>
        <w:rPr>
          <w:rFonts w:eastAsia="Courier New" w:cs="Courier New" w:ascii="Courier New" w:hAnsi="Courier New"/>
          <w:sz w:val="16"/>
          <w:szCs w:val="16"/>
          <w:lang w:val="en-CA"/>
        </w:rPr>
        <w:t xml:space="preserve">(reg_list[REG_AX], #100),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ab/>
        <w:t xml:space="preserve">       floor(reg_list[REG_AX] / #1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Example 2: Get name of current director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Note: Euphoria has a library routine for this. See current_di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low_buff, p  -- low memory addresses (integer o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dir_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low_buff = </w:t>
      </w:r>
      <w:r>
        <w:rPr>
          <w:rFonts w:eastAsia="Courier New" w:cs="Courier New" w:ascii="Courier New" w:hAnsi="Courier New"/>
          <w:color w:val="0000FF"/>
          <w:sz w:val="16"/>
          <w:szCs w:val="16"/>
          <w:lang w:val="en-CA"/>
        </w:rPr>
        <w:t>allocate_low</w:t>
      </w:r>
      <w:r>
        <w:rPr>
          <w:rFonts w:eastAsia="Courier New" w:cs="Courier New" w:ascii="Courier New" w:hAnsi="Courier New"/>
          <w:sz w:val="16"/>
          <w:szCs w:val="16"/>
          <w:lang w:val="en-CA"/>
        </w:rPr>
        <w:t>(100)  -- space in low memory to hold directory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 = repeat(0, 1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REG_AX] = #4700                   -- function: AH = #47</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REG_DX] = 0                       -- select current driv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reg_list[REG_DS] = floor(low_buff / 16)    -- address - paragraph number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REG_SI] = remainder(low_buff, 16) -- address - offse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reg_list = dos_interrupt(#21, reg_list)    -- Call DOS interrupt #2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and_bits(reg_list[REG_FLAGS], 1)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2, "Couldn't get name of current directory!\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dir_nam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 = low_buff</w:t>
      </w:r>
    </w:p>
    <w:p>
      <w:pPr>
        <w:pStyle w:val="Normal"/>
        <w:rPr/>
      </w:pPr>
      <w:r>
        <w:rPr>
          <w:rFonts w:eastAsia="Courier New" w:cs="Courier New" w:ascii="Courier New" w:hAnsi="Courier New"/>
          <w:sz w:val="16"/>
          <w:szCs w:val="16"/>
          <w:lang w:val="en-CA"/>
        </w:rPr>
        <w:t xml:space="preserve">while </w:t>
      </w:r>
      <w:r>
        <w:rPr>
          <w:rFonts w:eastAsia="Courier New" w:cs="Courier New" w:ascii="Courier New" w:hAnsi="Courier New"/>
          <w:color w:val="0000FF"/>
          <w:sz w:val="16"/>
          <w:szCs w:val="16"/>
          <w:lang w:val="en-CA"/>
        </w:rPr>
        <w:t>peek</w:t>
      </w:r>
      <w:r>
        <w:rPr>
          <w:rFonts w:eastAsia="Courier New" w:cs="Courier New" w:ascii="Courier New" w:hAnsi="Courier New"/>
          <w:sz w:val="16"/>
          <w:szCs w:val="16"/>
          <w:lang w:val="en-CA"/>
        </w:rPr>
        <w:t>(p) != 0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ir_name &amp;= peek(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color w:val="0000FF"/>
          <w:sz w:val="16"/>
          <w:szCs w:val="16"/>
          <w:lang w:val="en-CA"/>
        </w:rPr>
        <w:t>free_low</w:t>
      </w:r>
      <w:r>
        <w:rPr>
          <w:rFonts w:eastAsia="Courier New" w:cs="Courier New" w:ascii="Courier New" w:hAnsi="Courier New"/>
          <w:sz w:val="16"/>
          <w:szCs w:val="16"/>
          <w:lang w:val="en-CA"/>
        </w:rPr>
        <w:t>(low_buf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uts(SCREEN, "Current Directory: " &amp; dir_name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Example of calling a machine cod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routine from Euphori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achin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graphic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v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vc = video_confi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scre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f vc[VC_COLOR]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creen = #B8000 -- col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creen = #B0000 -- mon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string_copy_code,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code_space, string_space, screen_loca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lear_scre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string = {'E', BRIGHT_BLUE, 'u', BRIGHT_GREEN, 'p', BRIGHT_CYA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 BRIGHT_RED, 'o', BRIGHT_MAGENTA, 'r', YELLO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 BRIGHT_WHITE, 'a', GREEN, '!', BROWN+128}</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string_space = </w:t>
      </w:r>
      <w:r>
        <w:rPr>
          <w:rFonts w:eastAsia="Courier New" w:cs="Courier New" w:ascii="Courier New" w:hAnsi="Courier New"/>
          <w:color w:val="0000FF"/>
          <w:sz w:val="16"/>
          <w:szCs w:val="16"/>
          <w:lang w:val="en-CA"/>
        </w:rPr>
        <w:t>allocate</w:t>
      </w:r>
      <w:r>
        <w:rPr>
          <w:rFonts w:eastAsia="Courier New" w:cs="Courier New" w:ascii="Courier New" w:hAnsi="Courier New"/>
          <w:sz w:val="16"/>
          <w:szCs w:val="16"/>
          <w:lang w:val="en-CA"/>
        </w:rPr>
        <w:t>(length(string)+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creen_location = screen + 11*80*2 + 64 -- 11 lines down, 32 acro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String Copy machine 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will move at least one cha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tring_copy_cod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0,                            -- push ea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3,                            -- push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2,                            -- push ed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B8} &amp;                          -- mov eax,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color w:val="0000FF"/>
          <w:sz w:val="16"/>
          <w:szCs w:val="16"/>
          <w:lang w:val="en-CA"/>
        </w:rPr>
        <w:t>int_to_bytes</w:t>
      </w:r>
      <w:r>
        <w:rPr>
          <w:rFonts w:eastAsia="Courier New" w:cs="Courier New" w:ascii="Courier New" w:hAnsi="Courier New"/>
          <w:sz w:val="16"/>
          <w:szCs w:val="16"/>
          <w:lang w:val="en-CA"/>
        </w:rPr>
        <w:t>(string_space) &amp;    -- string address (sour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BA} &amp;                          -- mov edx,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_to_bytes(screen_location) &amp; -- screen address (destina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8A, #18,                       -- L1: mov bl, [ea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40,                            -- inc ea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88, #1A,                       -- mov [edx],b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83, #C2, #01,                  -- add edx,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80, #38, #00,                  -- cmp byte ptr [eax], #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75, #F3,                       -- jne L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5A,                            -- pop edx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B,                            -- pop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8,                            -- pop ea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3}                            -- re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poke in the machine 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de_space = allocate(length(string_copy_code))</w:t>
      </w:r>
    </w:p>
    <w:p>
      <w:pPr>
        <w:pStyle w:val="Normal"/>
        <w:rPr/>
      </w:pPr>
      <w:r>
        <w:rPr>
          <w:rFonts w:eastAsia="Courier New" w:cs="Courier New" w:ascii="Courier New" w:hAnsi="Courier New"/>
          <w:color w:val="0000FF"/>
          <w:sz w:val="16"/>
          <w:szCs w:val="16"/>
          <w:lang w:val="en-CA"/>
        </w:rPr>
        <w:t>poke</w:t>
      </w:r>
      <w:r>
        <w:rPr>
          <w:rFonts w:eastAsia="Courier New" w:cs="Courier New" w:ascii="Courier New" w:hAnsi="Courier New"/>
          <w:sz w:val="16"/>
          <w:szCs w:val="16"/>
          <w:lang w:val="en-CA"/>
        </w:rPr>
        <w:t>(code_space, string_copy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poke in the str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oke(string_space, string &amp;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uts(1, "\n  calling machine code routin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call the machine code:</w:t>
      </w:r>
    </w:p>
    <w:p>
      <w:pPr>
        <w:pStyle w:val="Normal"/>
        <w:rPr/>
      </w:pPr>
      <w:r>
        <w:rPr>
          <w:rFonts w:eastAsia="Courier New" w:cs="Courier New" w:ascii="Courier New" w:hAnsi="Courier New"/>
          <w:color w:val="0000FF"/>
          <w:sz w:val="16"/>
          <w:szCs w:val="16"/>
          <w:lang w:val="en-CA"/>
        </w:rPr>
        <w:t>call</w:t>
      </w:r>
      <w:r>
        <w:rPr>
          <w:rFonts w:eastAsia="Courier New" w:cs="Courier New" w:ascii="Courier New" w:hAnsi="Courier New"/>
          <w:sz w:val="16"/>
          <w:szCs w:val="16"/>
          <w:lang w:val="en-CA"/>
        </w:rPr>
        <w:t>(code_space) -- copies string to scre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these would be freed anyway when the program ends:</w:t>
      </w:r>
    </w:p>
    <w:p>
      <w:pPr>
        <w:pStyle w:val="Normal"/>
        <w:rPr/>
      </w:pPr>
      <w:r>
        <w:rPr>
          <w:rFonts w:eastAsia="Courier New" w:cs="Courier New" w:ascii="Courier New" w:hAnsi="Courier New"/>
          <w:color w:val="0000FF"/>
          <w:sz w:val="16"/>
          <w:szCs w:val="16"/>
          <w:lang w:val="en-CA"/>
        </w:rPr>
        <w:t>free</w:t>
      </w:r>
      <w:r>
        <w:rPr>
          <w:rFonts w:eastAsia="Courier New" w:cs="Courier New" w:ascii="Courier New" w:hAnsi="Courier New"/>
          <w:sz w:val="16"/>
          <w:szCs w:val="16"/>
          <w:lang w:val="en-CA"/>
        </w:rPr>
        <w:t>(code_spa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ree(string_spa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uts(1, "success\n")</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hardware interrupt handler examp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achin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atom handlerA_address, handlerB_addres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usual_addre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code_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record the values of the data segment and code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segment, 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gment = allocate(4)</w:t>
      </w:r>
    </w:p>
    <w:p>
      <w:pPr>
        <w:pStyle w:val="Normal"/>
        <w:rPr/>
      </w:pPr>
      <w:r>
        <w:rPr>
          <w:rFonts w:eastAsia="Courier New" w:cs="Courier New" w:ascii="Courier New" w:hAnsi="Courier New"/>
          <w:color w:val="0000FF"/>
          <w:sz w:val="16"/>
          <w:szCs w:val="16"/>
          <w:lang w:val="en-CA"/>
        </w:rPr>
        <w:t>lock_memory</w:t>
      </w:r>
      <w:r>
        <w:rPr>
          <w:rFonts w:eastAsia="Courier New" w:cs="Courier New" w:ascii="Courier New" w:hAnsi="Courier New"/>
          <w:sz w:val="16"/>
          <w:szCs w:val="16"/>
          <w:lang w:val="en-CA"/>
        </w:rPr>
        <w:t>(segment, 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lock_ticks = allocate(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ock_memory(clock_ticks, 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save_segment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ave_segment_cod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3,   -- push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E,   -- push cs   or #1E push ds -- only a 16-bit val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5B,   -- pop ebx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89, #1D} &amp; int_to_bytes(segment) &amp; -- mov segment,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B,   -- pop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3    -- re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note: there's no "pop cs" instru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save_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ave_segment = allocate(length(save_segment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oke(save_segment, save_segment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all(save_segment) -- save code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N.B. Only read the low order two bytes! - See data segment belo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de_segment = peek(segment) + 256 * peek(segmen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poke(save_segment+1, #1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all(save_segment) -- save data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ere's one type of interrupt handl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andler A just returns from the interrup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fter incrementing 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handlerA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handlerA_cod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1E,       -- push d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60,       -- pusha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restore our data segment val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BB} &amp;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N.B. Only read low-order 2 bytes of segme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eek({segment, 2}) &amp; {0,0} &amp; -- mov ebx, data segment val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3,       -- push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1F        -- pop d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amp; {#FF, #05} &amp; int_to_bytes(clock_ticks) &amp;  -- inc 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acknowledge the interrupt (might not be necessary?)</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A,#20,0,0,0,   -- mov edx, 20 -- port numb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0,#20,         -- mov al, value to send to por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E,             -- out dx, a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61,       -- popa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1F,       -- pop d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F        -- iretd  -- return from interrup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ere's another type of interrupt handl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andler B jumps to the usual clock tick interrupt handler af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incrementing 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quence handlerB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handlerB_cod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1E,        -- push d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60,        -- pusha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restore our data segment val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B} &amp; peek({segment, 2}) &amp; {0,0} &amp; -- mov ebx, data segment valu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53,    -- push eb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1F,    -- pop d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F, #05} &amp; int_to_bytes(clock_ticks) &amp;  -- inc 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61,        -- popad  -- make things the same as when we were call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1F,        -- popd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A,        -- jmp to the usual interrupt handl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        -- 6-byte segment and offset to be filled in la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handlerA_address = allocate(length(handlerA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oke(handlerA_address, handlerA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usual_address = </w:t>
      </w:r>
      <w:r>
        <w:rPr>
          <w:rFonts w:eastAsia="Courier New" w:cs="Courier New" w:ascii="Courier New" w:hAnsi="Courier New"/>
          <w:color w:val="0000FF"/>
          <w:sz w:val="16"/>
          <w:szCs w:val="16"/>
          <w:lang w:val="en-CA"/>
        </w:rPr>
        <w:t>get_vector</w:t>
      </w:r>
      <w:r>
        <w:rPr>
          <w:rFonts w:eastAsia="Courier New" w:cs="Courier New" w:ascii="Courier New" w:hAnsi="Courier New"/>
          <w:sz w:val="16"/>
          <w:szCs w:val="16"/>
          <w:lang w:val="en-CA"/>
        </w:rPr>
        <w:t>(#1C) -- clock ti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handlerB_address = allocate(length(handlerB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lug in far address of usual handl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handlerB_code[length(handlerB_code)-5..</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ength(handlerB_code)] =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int_to_bytes(usual_address[2]) &amp;</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remainder(usual_address[1], 256) &amp; floor(usual_address[1] / 256)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oke(handlerB_address, handlerB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ock_memory(handlerA_address, length(handlerA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ock_memory(handlerB_address, length(handlerB_cod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WAIT = 5</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andler A</w:t>
      </w:r>
    </w:p>
    <w:p>
      <w:pPr>
        <w:pStyle w:val="Normal"/>
        <w:rPr/>
      </w:pPr>
      <w:r>
        <w:rPr>
          <w:rFonts w:eastAsia="Courier New" w:cs="Courier New" w:ascii="Courier New" w:hAnsi="Courier New"/>
          <w:color w:val="0000FF"/>
          <w:sz w:val="16"/>
          <w:szCs w:val="16"/>
          <w:lang w:val="en-CA"/>
        </w:rPr>
        <w:t>poke4</w:t>
      </w:r>
      <w:r>
        <w:rPr>
          <w:rFonts w:eastAsia="Courier New" w:cs="Courier New" w:ascii="Courier New" w:hAnsi="Courier New"/>
          <w:sz w:val="16"/>
          <w:szCs w:val="16"/>
          <w:lang w:val="en-CA"/>
        </w:rPr>
        <w:t>(clock_ticks, 0)</w:t>
      </w:r>
    </w:p>
    <w:p>
      <w:pPr>
        <w:pStyle w:val="Normal"/>
        <w:rPr/>
      </w:pPr>
      <w:r>
        <w:rPr>
          <w:rFonts w:eastAsia="Courier New" w:cs="Courier New" w:ascii="Courier New" w:hAnsi="Courier New"/>
          <w:color w:val="0000FF"/>
          <w:sz w:val="16"/>
          <w:szCs w:val="16"/>
          <w:lang w:val="en-CA"/>
        </w:rPr>
        <w:t>set_vector</w:t>
      </w:r>
      <w:r>
        <w:rPr>
          <w:rFonts w:eastAsia="Courier New" w:cs="Courier New" w:ascii="Courier New" w:hAnsi="Courier New"/>
          <w:sz w:val="16"/>
          <w:szCs w:val="16"/>
          <w:lang w:val="en-CA"/>
        </w:rPr>
        <w:t xml:space="preserve">(#1C, {code_segment, handlerA_addres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t = 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intf(1, "Handler A installed. wait %d seconds ...\n", WA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hile time() &lt; t + WAIT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t_vector(#1C, usual_addre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printf(1, "Number of clock interrupts: %d\n", </w:t>
      </w:r>
      <w:r>
        <w:rPr>
          <w:rFonts w:eastAsia="Courier New" w:cs="Courier New" w:ascii="Courier New" w:hAnsi="Courier New"/>
          <w:color w:val="0000FF"/>
          <w:sz w:val="16"/>
          <w:szCs w:val="16"/>
          <w:lang w:val="en-CA"/>
        </w:rPr>
        <w:t>peek4u</w:t>
      </w:r>
      <w:r>
        <w:rPr>
          <w:rFonts w:eastAsia="Courier New" w:cs="Courier New" w:ascii="Courier New" w:hAnsi="Courier New"/>
          <w:sz w:val="16"/>
          <w:szCs w:val="16"/>
          <w:lang w:val="en-CA"/>
        </w:rPr>
        <w:t>(clock_tick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Handler 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oke4(clock_ticks,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set_vector(#1C, {code_segment, handlerB_address})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t = ti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intf(1, "Handler B installed. wait %d seconds ...\n", WAI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hile time() &lt; t + WAIT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set_vector(#1C, usual_addre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intf(1, "Number of clock interrupts: %d\n", peek4u(clock_ticks))</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A Standard Windows Window coded at the primitive API level</w:t>
      </w:r>
    </w:p>
    <w:p>
      <w:pPr>
        <w:pStyle w:val="Normal"/>
        <w:rPr/>
      </w:pPr>
      <w:r>
        <w:rPr>
          <w:rFonts w:eastAsia="Courier New" w:cs="Courier New" w:ascii="Courier New" w:hAnsi="Courier New"/>
          <w:sz w:val="16"/>
          <w:szCs w:val="16"/>
          <w:lang w:val="en-CA"/>
        </w:rPr>
        <w:t xml:space="preserve">-- Most Euphoria programmers should simply use </w:t>
      </w:r>
      <w:r>
        <w:rPr>
          <w:rFonts w:eastAsia="Courier New" w:cs="Courier New" w:ascii="Courier New" w:hAnsi="Courier New"/>
          <w:b/>
          <w:bCs/>
          <w:color w:val="0000FF"/>
          <w:sz w:val="16"/>
          <w:szCs w:val="16"/>
          <w:u w:val="single"/>
          <w:lang w:val="en-CA"/>
        </w:rPr>
        <w:t>WIN32</w:t>
      </w:r>
      <w:r>
        <w:rPr>
          <w:rFonts w:eastAsia="Courier New" w:cs="Courier New" w:ascii="Courier New" w:hAnsi="Courier New"/>
          <w:sz w:val="16"/>
          <w:szCs w:val="16"/>
          <w:lang w:val="en-CA"/>
        </w:rPr>
        <w:t>Lib!</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is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machine.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clude dl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cbSize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tyle  = 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pfnWndProc = 8,</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bClsExtra = 1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bWndExtra = 16,</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Instance  = 2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Icon      = 2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Cursor    = 28,</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brBackground = 3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pszMenuName  = 36,</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lpszClassName = 4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hIconSm = 4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IZE_OF_WNDCLASS = 48</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IZE_OF_MESSAGE = 4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CS_HREDRAW = 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S_VREDRAW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W_SHOWNORMAL = 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WM_CREATE = #0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M_PAINT  = #0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M_DESTROY= #0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SND_FILENAME = #0002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SND_ASYNC    = #0000000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DT_SINGLELINE = #002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DT_CENTER     = #000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DT_VCENTER    = #000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or_all(sequence 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or together all elements of a sequen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resul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sult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for i = 1 to length(s) do</w:t>
      </w:r>
    </w:p>
    <w:p>
      <w:pPr>
        <w:pStyle w:val="Normal"/>
        <w:rPr/>
      </w:pPr>
      <w:r>
        <w:rPr>
          <w:rFonts w:eastAsia="Courier New" w:cs="Courier New" w:ascii="Courier New" w:hAnsi="Courier New"/>
          <w:sz w:val="16"/>
          <w:szCs w:val="16"/>
          <w:lang w:val="en-CA"/>
        </w:rPr>
        <w:tab/>
        <w:t xml:space="preserve">result = </w:t>
      </w:r>
      <w:r>
        <w:rPr>
          <w:rFonts w:eastAsia="Courier New" w:cs="Courier New" w:ascii="Courier New" w:hAnsi="Courier New"/>
          <w:color w:val="0000FF"/>
          <w:sz w:val="16"/>
          <w:szCs w:val="16"/>
          <w:lang w:val="en-CA"/>
        </w:rPr>
        <w:t>or_bits</w:t>
      </w:r>
      <w:r>
        <w:rPr>
          <w:rFonts w:eastAsia="Courier New" w:cs="Courier New" w:ascii="Courier New" w:hAnsi="Courier New"/>
          <w:sz w:val="16"/>
          <w:szCs w:val="16"/>
          <w:lang w:val="en-CA"/>
        </w:rPr>
        <w:t>(result, s[i])</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fo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resul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WS_OVERLAPPED  = #0000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CAPTION     = #00C0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SYSMENU     = #0008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THICKFRAME  = #0004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MINIMIZEBOX = #0002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MAXIMIZEBOX = #00010000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constant IDC_ARROW = 32512,</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HITE_BRUSH =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CW_USEDEFAULT = #8000000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S_OVERLAPPEDWINDOW = or_all({WS_OVERLAPPED, WS_CAPTION, WS_SYSMENU,</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ab/>
        <w:t xml:space="preserve">       WS_THICKFRAME, WS_MINIMIZEBOX,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ab/>
        <w:t xml:space="preserve">       WS_MAXIMIZEBO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integer LoadIcon, LoadCursor, GetStockObject, RegisterClassEx,</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reateWindow, ShowWindow, UpdateWindow, GetMessag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TranslateMessage, DispatchMessage, PlaySound, BeginPa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GetClientRect, DrawText, EndPaint, PostQuitMessage, DefWindowPro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not_found(sequence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uts(1, "Couldn't find " &amp; name &amp; '\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link_c_func(atom dll, sequence name, sequence args, atom resul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dynamically link a C routine as a Euphoria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handle = </w:t>
      </w:r>
      <w:r>
        <w:rPr>
          <w:rFonts w:eastAsia="Courier New" w:cs="Courier New" w:ascii="Courier New" w:hAnsi="Courier New"/>
          <w:color w:val="0000FF"/>
          <w:sz w:val="16"/>
          <w:szCs w:val="16"/>
          <w:lang w:val="en-CA"/>
        </w:rPr>
        <w:t>define_c_func</w:t>
      </w:r>
      <w:r>
        <w:rPr>
          <w:rFonts w:eastAsia="Courier New" w:cs="Courier New" w:ascii="Courier New" w:hAnsi="Courier New"/>
          <w:sz w:val="16"/>
          <w:szCs w:val="16"/>
          <w:lang w:val="en-CA"/>
        </w:rPr>
        <w:t>(dll, name, args, resul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handle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t_found(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function link_c_proc(atom dll, sequence name, sequence arg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dynamically link a C routine as a Euphoria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handle = </w:t>
      </w:r>
      <w:r>
        <w:rPr>
          <w:rFonts w:eastAsia="Courier New" w:cs="Courier New" w:ascii="Courier New" w:hAnsi="Courier New"/>
          <w:color w:val="0000FF"/>
          <w:sz w:val="16"/>
          <w:szCs w:val="16"/>
          <w:lang w:val="en-CA"/>
        </w:rPr>
        <w:t>define_c_proc</w:t>
      </w:r>
      <w:r>
        <w:rPr>
          <w:rFonts w:eastAsia="Courier New" w:cs="Courier New" w:ascii="Courier New" w:hAnsi="Courier New"/>
          <w:sz w:val="16"/>
          <w:szCs w:val="16"/>
          <w:lang w:val="en-CA"/>
        </w:rPr>
        <w:t>(dll, name, arg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handle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t_found(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link_dll_routin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get handles to all dll routines that we nee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user32, gdi32, winm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user32 = </w:t>
      </w:r>
      <w:r>
        <w:rPr>
          <w:rFonts w:eastAsia="Courier New" w:cs="Courier New" w:ascii="Courier New" w:hAnsi="Courier New"/>
          <w:color w:val="0000FF"/>
          <w:sz w:val="16"/>
          <w:szCs w:val="16"/>
          <w:lang w:val="en-CA"/>
        </w:rPr>
        <w:t>open_dll</w:t>
      </w:r>
      <w:r>
        <w:rPr>
          <w:rFonts w:eastAsia="Courier New" w:cs="Courier New" w:ascii="Courier New" w:hAnsi="Courier New"/>
          <w:sz w:val="16"/>
          <w:szCs w:val="16"/>
          <w:lang w:val="en-CA"/>
        </w:rPr>
        <w:t>("user32.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user32 = NULL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t_found("user32.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gdi32 = open_dll("gdi32.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gdi32 = NULL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t_found("gdi32.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inmm = open_dll("winmm.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winmm = NULL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not_found("winmm.d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LoadIcon = link_c_func(user32, "LoadIconA", {C_POINTER,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LoadCursor = link_c_func(user32, "LoadCursorA", {C_POINTER,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GetStockObject = link_c_func(gdi32, "GetStockObjec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gisterClassEx = link_c_func(user32, "RegisterClassExA", {C_POINTER},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CreateWindow = link_c_func(user32, "CreateWindowExA",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_INT, C_INT,C_INT,C_INT,C_INT,C_INT,C_INT,C_INT,C_INT,C_INT,C_INT,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howWindow = link_c_proc(user32, "ShowWindow",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UpdateWindow = link_c_proc(user32, "UpdateWindow",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GetMessage = link_c_func(user32, "GetMessageA",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C_INT, C_INT, C_IN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TranslateMessage = link_c_proc(user32, "TranslateMessage",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DispatchMessage = link_c_proc(user32, "DispatchMessageA",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laySound = link_c_proc(winmm, "PlaySound", {C_IN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BeginPaint = link_c_func(user32, "BeginPaint", {C_INT, C_POINTER},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GetClientRect = link_c_proc(user32, "GetClientRect", {C_INT, C_POIN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DrawText = link_c_proc(user32, "DrawTextA",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C_INT, C_INT, C_IN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Paint = link_c_proc(user32, "EndPain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stQuitMessage = link_c_proc(user32, "PostQuitMessage",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DefWindowProc = link_c_func(user32, "DefWindowProcA",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ab/>
        <w:t>{C_INT, C_INT, C_INT, C_INT}, C_IN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link_dll_routine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wav_file, Euphoria</w:t>
      </w:r>
    </w:p>
    <w:p>
      <w:pPr>
        <w:pStyle w:val="Normal"/>
        <w:rPr/>
      </w:pPr>
      <w:r>
        <w:rPr>
          <w:rFonts w:eastAsia="Courier New" w:cs="Courier New" w:ascii="Courier New" w:hAnsi="Courier New"/>
          <w:sz w:val="16"/>
          <w:szCs w:val="16"/>
          <w:lang w:val="en-CA"/>
        </w:rPr>
        <w:t xml:space="preserve">wav_file = </w:t>
      </w:r>
      <w:r>
        <w:rPr>
          <w:rFonts w:eastAsia="Courier New" w:cs="Courier New" w:ascii="Courier New" w:hAnsi="Courier New"/>
          <w:color w:val="0000FF"/>
          <w:sz w:val="16"/>
          <w:szCs w:val="16"/>
          <w:lang w:val="en-CA"/>
        </w:rPr>
        <w:t>allocate_string</w:t>
      </w:r>
      <w:r>
        <w:rPr>
          <w:rFonts w:eastAsia="Courier New" w:cs="Courier New" w:ascii="Courier New" w:hAnsi="Courier New"/>
          <w:sz w:val="16"/>
          <w:szCs w:val="16"/>
          <w:lang w:val="en-CA"/>
        </w:rPr>
        <w:t>("\\Windows\\Media\\The Microsoft Sound.wav")</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uphoria = allocate_string("A Plain Vanilla Window using Euphoria!")</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pPr>
      <w:r>
        <w:rPr>
          <w:rFonts w:eastAsia="Courier New" w:cs="Courier New" w:ascii="Courier New" w:hAnsi="Courier New"/>
          <w:color w:val="0000FF"/>
          <w:sz w:val="16"/>
          <w:szCs w:val="16"/>
          <w:lang w:val="en-CA"/>
        </w:rPr>
        <w:t>global</w:t>
      </w:r>
      <w:r>
        <w:rPr>
          <w:rFonts w:eastAsia="Courier New" w:cs="Courier New" w:ascii="Courier New" w:hAnsi="Courier New"/>
          <w:sz w:val="16"/>
          <w:szCs w:val="16"/>
          <w:lang w:val="en-CA"/>
        </w:rPr>
        <w:t xml:space="preserve"> function WndProc(atom hwnd, atom iMsg, atom wParam, atom lPara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callback routine to handle Window 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hd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p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rec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s = allocate(64)</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rect = allocate(16)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iMsg = WM_CREATE then</w:t>
      </w:r>
    </w:p>
    <w:p>
      <w:pPr>
        <w:pStyle w:val="Normal"/>
        <w:rPr/>
      </w:pPr>
      <w:r>
        <w:rPr>
          <w:rFonts w:eastAsia="Courier New" w:cs="Courier New" w:ascii="Courier New" w:hAnsi="Courier New"/>
          <w:sz w:val="16"/>
          <w:szCs w:val="16"/>
          <w:lang w:val="en-CA"/>
        </w:rPr>
        <w:tab/>
      </w:r>
      <w:r>
        <w:rPr>
          <w:rFonts w:eastAsia="Courier New" w:cs="Courier New" w:ascii="Courier New" w:hAnsi="Courier New"/>
          <w:color w:val="0000FF"/>
          <w:sz w:val="16"/>
          <w:szCs w:val="16"/>
          <w:lang w:val="en-CA"/>
        </w:rPr>
        <w:t>c_proc</w:t>
      </w:r>
      <w:r>
        <w:rPr>
          <w:rFonts w:eastAsia="Courier New" w:cs="Courier New" w:ascii="Courier New" w:hAnsi="Courier New"/>
          <w:sz w:val="16"/>
          <w:szCs w:val="16"/>
          <w:lang w:val="en-CA"/>
        </w:rPr>
        <w:t>(PlaySound, {wav_f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NU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or_bits(SND_FILENAME, SND_ASYN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if iMsg = WM_PAINT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hdc = c_func(BeginPaint, {hwnd, p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_proc(GetClientRect, {hwnd, rec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 xml:space="preserve">c_proc(DrawText, {hdc, Euphoria, -1, rect,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ab/>
        <w:t xml:space="preserve">  or_all({DT_SINGLELINE, DT_CENTER, DT_VCENTER})})</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_proc(EndPaint, {hwnd, p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lsif iMsg = WM_DESTROY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_proc(PostQuitMessage,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return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return c_func(DefWindowProc, {hwnd, iMsg, wParam, lParam})</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func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tom my_title</w:t>
      </w:r>
    </w:p>
    <w:p>
      <w:pPr>
        <w:pStyle w:val="Normal"/>
        <w:rPr/>
      </w:pPr>
      <w:r>
        <w:rPr>
          <w:rFonts w:eastAsia="Courier New" w:cs="Courier New" w:ascii="Courier New" w:hAnsi="Courier New"/>
          <w:sz w:val="16"/>
          <w:szCs w:val="16"/>
          <w:lang w:val="en-CA"/>
        </w:rPr>
        <w:t xml:space="preserve">my_title = allocate_string("Euphoria for </w:t>
      </w:r>
      <w:r>
        <w:rPr>
          <w:rFonts w:eastAsia="Courier New" w:cs="Courier New" w:ascii="Courier New" w:hAnsi="Courier New"/>
          <w:b/>
          <w:bCs/>
          <w:color w:val="0000FF"/>
          <w:sz w:val="16"/>
          <w:szCs w:val="16"/>
          <w:u w:val="single"/>
          <w:lang w:val="en-CA"/>
        </w:rPr>
        <w:t>WIN32</w:t>
      </w:r>
      <w:r>
        <w:rPr>
          <w:rFonts w:eastAsia="Courier New" w:cs="Courier New" w:ascii="Courier New" w:hAnsi="Courier New"/>
          <w:sz w:val="16"/>
          <w:szCs w:val="16"/>
          <w:lang w:val="en-CA"/>
        </w:rPr>
        <w:t>")</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procedure WinMai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main routin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szApp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hw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ms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wnd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WndProcAddre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nteger i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atom icon_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ndclass = allocate(SIZE_OF_WND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msg = allocate(SIZE_OF_MESSAG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szAppName = allocate_string("HelloWi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d = routine_id("WndProc")</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id = -1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1, "routine_id failed!\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WndProcAddress = </w:t>
      </w:r>
      <w:r>
        <w:rPr>
          <w:rFonts w:eastAsia="Courier New" w:cs="Courier New" w:ascii="Courier New" w:hAnsi="Courier New"/>
          <w:color w:val="0000FF"/>
          <w:sz w:val="16"/>
          <w:szCs w:val="16"/>
          <w:lang w:val="en-CA"/>
        </w:rPr>
        <w:t>call_back</w:t>
      </w:r>
      <w:r>
        <w:rPr>
          <w:rFonts w:eastAsia="Courier New" w:cs="Courier New" w:ascii="Courier New" w:hAnsi="Courier New"/>
          <w:sz w:val="16"/>
          <w:szCs w:val="16"/>
          <w:lang w:val="en-CA"/>
        </w:rPr>
        <w:t>(id) -- get 32-bit address for callback</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cbSize, SIZE_OF_WND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style, or_bits(CS_HREDRAW, CS_VREDRA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lpfnWndProc, WndProcAddre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cbClsExtra,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cbWndExtra, 0)</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hInstance, 0) --hInstanc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set icon in top-left of window</w:t>
      </w:r>
    </w:p>
    <w:p>
      <w:pPr>
        <w:pStyle w:val="Normal"/>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con_handle = c_func(LoadIcon, {</w:t>
      </w:r>
      <w:r>
        <w:rPr>
          <w:rFonts w:eastAsia="Courier New" w:cs="Courier New" w:ascii="Courier New" w:hAnsi="Courier New"/>
          <w:color w:val="0000FF"/>
          <w:sz w:val="16"/>
          <w:szCs w:val="16"/>
          <w:lang w:val="en-CA"/>
        </w:rPr>
        <w:t>instance</w:t>
      </w:r>
      <w:r>
        <w:rPr>
          <w:rFonts w:eastAsia="Courier New" w:cs="Courier New" w:ascii="Courier New" w:hAnsi="Courier New"/>
          <w:sz w:val="16"/>
          <w:szCs w:val="16"/>
          <w:lang w:val="en-CA"/>
        </w:rPr>
        <w:t>(), allocate_string("ex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hIcon, icon_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hIconSm, icon_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Wolfgang Fritz observes that you can set an ic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dynamically usin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 junk = sendMessage(YourWindow, 128, 1, icon_handl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 xml:space="preserve">-- where 128 is WM_SETICON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hCursor, c_func(LoadCursor, {NULL, IDC_ARROW}))</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hbrBackground, c_func(GetStockObject, {WHITE_BRUSH}))</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lpszMenuName, NUL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poke4(wndclass + lpszClassName, szApp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lass = c_func(RegisterClassEx, {wndclas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class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1, "Couldn't register class\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hwnd = c_func(CreateWindow, {</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0,                       -- extended sty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szAppName,               -- window class nam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my_title,                -- window cap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WS_OVERLAPPEDWINDOW,     -- window sty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CW_USEDEFAULT,           -- initial x posi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CW_USEDEFAULT,           -- initial y positio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CW_USEDEFAULT,           -- initial x siz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CW_USEDEFAULT,           -- initial y siz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NULL,                    -- parent window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NULL,                    -- window menu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0 ,                 --hInstance // program instance hand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
        <w:t xml:space="preserve">    NULL})              -- creation parameters</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if hwnd = 0 the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puts(1, "Couldn't CreateWindow\n")</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abort(1)</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if</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_proc(ShowWindow, {hwnd, SW_SHOWNORMAL})</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c_proc(UpdateWindow, {hwnd})</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while c_func(GetMessage, {msg, NULL, 0, 0}) do</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_proc(TranslateMessage, {ms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ab/>
        <w:t>c_proc(DispatchMessage, {msg})</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r>
        <w:rPr>
          <w:rFonts w:eastAsia="Courier New" w:cs="Courier New" w:ascii="Courier New" w:hAnsi="Courier New"/>
          <w:sz w:val="16"/>
          <w:szCs w:val="16"/>
          <w:lang w:val="en-CA"/>
        </w:rPr>
        <w:t>end whil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end procedure</w:t>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WinMain()</w:t>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sz w:val="16"/>
          <w:szCs w:val="16"/>
          <w:lang w:val="en-CA"/>
        </w:rPr>
      </w:pPr>
      <w:r>
        <w:rPr>
          <w:rFonts w:eastAsia="Courier New" w:cs="Courier New" w:ascii="Courier New" w:hAnsi="Courier New"/>
          <w:sz w:val="16"/>
          <w:szCs w:val="16"/>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t>INDEX</w:t>
      </w:r>
    </w:p>
    <w:p>
      <w:pPr>
        <w:pStyle w:val="Footer"/>
        <w:tabs>
          <w:tab w:val="clear" w:pos="4320"/>
          <w:tab w:val="clear" w:pos="8640"/>
        </w:tabs>
        <w:rPr>
          <w:rFonts w:ascii="Courier New" w:hAnsi="Courier New" w:eastAsia="Courier New" w:cs="Courier New"/>
          <w:b/>
          <w:b/>
          <w:bCs/>
          <w:sz w:val="32"/>
          <w:szCs w:val="32"/>
          <w:lang w:val="en-CA"/>
        </w:rPr>
      </w:pPr>
      <w:r>
        <w:rPr>
          <w:rFonts w:eastAsia="Courier New" w:cs="Courier New" w:ascii="Courier New" w:hAnsi="Courier New"/>
          <w:b/>
          <w:bCs/>
          <w:sz w:val="32"/>
          <w:szCs w:val="32"/>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b/>
          <w:bCs/>
          <w:lang w:val="en-CA"/>
        </w:rPr>
        <w:t>WORD</w:t>
        <w:tab/>
        <w:tab/>
        <w:t xml:space="preserve">   PAGE  APPLICATION AREA</w:t>
        <w:tab/>
        <w:t xml:space="preserve">   PAGE     EXAMPLE FILE</w:t>
        <w:tab/>
        <w:t xml:space="preserve">PAGE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t>
        <w:tab/>
        <w:tab/>
        <w:t xml:space="preserve">     32  2.7  File and Device I/O   5     MYDATA.EX          11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bort</w:t>
        <w:tab/>
        <w:t xml:space="preserve">           55  2.9  Operating System      6     SEARCH.EX          11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all_palette      66  2.12 Graphics and Sound    8     BITMAP.EX          121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llocate         84  2.13 Machine Level Inter  10     CALLMACH.EX        12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llocate_low     84  2.13 Machine Level Inter  10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llocate_string  84  2.13 Machine Level Inter  10     WINDOW.EXW         12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llow_break      32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nd</w:t>
        <w:tab/>
        <w:tab/>
        <w:t xml:space="preserve">     12  REFMAN.DOC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nd_bits         29  2.6  Bitwise Logical Oper  4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ppend           17  2.2  Sequence Manipulation 3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rcos            24  2.5  Math                  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rcsin           24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rctan           24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tom             15  2.1  Predefined Types      3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tom_to_float32  85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tom_to_float64  85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bits_to_int      86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bk_color         66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by               12  REFMAN.DOC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bytes_to_int     86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_func          103  2.15 Calling C Function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_proc          104  2.15 Calling C Functions  11     WINDIW.EXW         13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all             86  2.13 Machine Level Inter  10     CALLMACH.EX        12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all_back       104  2.15 Calling C Functions  11     WINDOW.EXW         13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all_func       100  2.14 Dynamic Call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all_proc       100  2.14 Dynamic Call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hdir            32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heck_break      33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lear_screen     67  2.12 Graphics and Sound    7     MYDATA.EX          12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lose            34  2.7  File and Device I/O   5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ommand_line     55  2.9  Operating System      6     SEARCH.EX          11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ompare          20  2.3  Searching and Sorting 3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onstant         12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os              25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rash_file       87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rash_message    87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urrent_dir      34  2.7  File and Device I/O   6     SEARCH.EX          11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ursor           75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custom_sort      20  2.3  Searching and Sorting 3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date             56  2.9  Operating System      6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efine_c_func   105  2.15 Calling C Functions  11     WINDOW.EXW         12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efine_c_proc   106  2.15 Calling C Functions  11     WINDOW.EXW         12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efine_c_var    107  2.15 Calling C Function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ir              34  2.7  File and Device I/O   6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isplay_image    79  2.12 Graphics and Sound    9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display_text     75  2.12 Graphics and Sound    8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o               12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os interrupt    88  2.13 Machine Level Inter  10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draw_line        79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ellipse          80  2.12 Graphics and Sound    8     SB.EX              12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else             12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elseif           12  REFMAN.DOC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end              12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equal            20  2.3  Searching and Sorting 3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exit             12  REFMAN.DOC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ind             21  2.3  Searching and Sorting 3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loat32_to_atom  89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loat64_to_atom  89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loor            25  2.5  Math                  4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lush            36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or              13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ree             90  2.13 Machine Level Inter  10     CALLMACH.EX        12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ree_console    107  2.15 Calling C Function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ree_low         90  2.13 Machine Level Inter  10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function         13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              36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active_page  67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all_palette  67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bytes        37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display_page 68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key          38  2.7  File and Device I/O   5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mouse        52  2.8  Mouse Support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pixel        80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position     68  2.12 Graphics and Sound    7      MYDATA.EX         11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screen_char  76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_vector       91  2.13 Machine Level Inter   9      HARDINT.EX        12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c</w:t>
        <w:tab/>
        <w:t xml:space="preserve">           38  2.7  File and Device I/O   5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env           57  2.9  Operating System      6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ets             29  2.7  File and Device I/O   5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lobal           13  REFMAN.DOC                        WINDOW.EXW        12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raphics_mode    68  2.12 Graphics and Sound    7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if               13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include          13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instance        108  2.15 Calling C Functions  11      WINDOW.EXW        13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int_to_bits      91  2.13 Machine Level Inter  10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int_to_bytes     91  2.13 Machine Level Inter  10      CALLMACH.EX       12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integer          15  2.1  Predefined Types      3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length           17  2.2  Sequence Manipulation 3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lock_file        40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lock_memory      92  2.13 Machine Level Inter  10      HARDINT.EX        12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log              25  2.5  Math                  4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lower            23  2.4  Pattern Matching      3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achine_func     63  2.10 Special Mach Dep Rou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achine_proc     63  2.10 Special Mach Dep Rou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atch            21  2.3  Searching and Sorting 3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mem_copy         92  2.13 Machine Level Inter   9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em_set          93  2.13 Machine Level Inter   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essage_box     108  2.15 Calling C Functions  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ouse_events     53  2.8  Mouse Support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ouse_pointer    54  2.8  Mouse Support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not              13  REFMAN.DOC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not_bits         29  2.6  Bitwise Logical Oper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object           15  2.1  Predefined Types      3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open             41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open_dll        109  2.15 Calling C Functions  11      WINDOW.EXW        12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or               13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or_bits          30  2.6  Bitwise Logical Oper  4      WINDOW.EX         12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 xml:space="preserve">palette          69  2.12 Graphics and Sound    8 </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eek             93  2.13 Machine Level Inter   9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eek4s           94  2.13 Machine Level Inter   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eek4u           94  2.13 Machine Level Inter   9      HARDINT.EX        12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I               26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ixel            81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latform         57  2.9  Operating System      7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oke             95  2.13 Machine Level Inter   9      CALLMACH.EX       12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oke4            96  2.13 Machine Level Inter   9      HARDINT.EX        12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olygon          81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osition         69  2.12 Graphics and Sound    8      MYDATA.EX         11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ower            26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epend          18  2.2  Sequence Manipulation 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int            42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intf           43  2.7  File and Device I/O   5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ocedure        13  REFMAN.DOC                        SEARCH.EX         11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ofile          64  2.11 Debugging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ofile_time     14  REFMAN.DOC</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ompt_number    44  2.7  File and Device I/O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rompt_string    44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ut_screen_char  76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puts             45  2.7  File and Device I/O   5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and             27  2.5  Math                  4      SB.EX             12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ad_bitmap      70  2.12 Graphics and Sound    8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gister_block   96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mainder        27  2.5  Math                  4      DOSINT.EX         12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peat           18  2.2  Sequence Manipulation 3      SEARCH.EX         11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turn           14  REFMAN.DOC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everse          19  2.2  Sequence Manipulation 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routine_id      101  2.14 Dynamic Calls        11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ave_bitmap      71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ave_image       82  2.12 Graphics and Sound    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ave_screen      82  2.12 Graphics and Sound    9</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ave_text_image  77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croll           71  2.12 Graphics and Sound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ek             45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quence         16  2.1  Predefined Types      3      CSORT.EX          1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t_active_page  72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t_display_page 72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t_rand         97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t_vector       98  2.13 Machine Level Inter  10      HARDINT.EX        12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in              28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leep            58  2.9  Operating System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ort             22  2.3  Searching and Sorting 3</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ound            73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print           46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printf          46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qrt             28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ystem           58  2.9  Operating System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ystem_exec      59  2.9  Operating System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an              28  2.5  Math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ext_color       73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ext_rows        78  2.12 Graphics and Sound    8</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hen             14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ick_rate        60  2.9  Operating System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ime             61  2.9  Operating System      6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race            64  2.11 Debugging             7</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ype             14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type_check       14  REFMAN.DOC                        SEARCH.EX         11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unlock_file      47  2.7  File and Device I/O   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unregister_block 98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upper            23  2.4  Pattern Matching      3      SEARCH.EX         11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use_vesa         99  2.13 Machine Level Inter  10</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value            47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video_config     73  2.12 Graphics and Sound    7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ait_key         48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alk_dir         48  2.7  File and Device I/O   6      SEARCH.EX         112</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arning          14  REFMAN.DOC</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here            49  2.7  File and Device I/O   6</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hile            14  REFMAN.DOC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ildcard_file    49  2.7  File and Device I/O   6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ildcard_match   50  2.7  File and Device I/O   6      SEARCH.EX         115</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ith             14  REFMAN.DOC</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ithout          14  REFMAN.DOC                        BITMAP.EX         121</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rap             74  2.12 Graphics and Sound    7      SEARCH.EX         11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xor_bits         30  2.6  Bitwise Logical Oper  4</w:t>
      </w:r>
    </w:p>
    <w:p>
      <w:pPr>
        <w:pStyle w:val="Foot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sectPr>
      <w:footerReference w:type="default" r:id="rId2"/>
      <w:type w:val="nextPage"/>
      <w:pgSz w:w="12240" w:h="15840"/>
      <w:pgMar w:left="1247" w:right="124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32"/>
      <w:szCs w:val="32"/>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5:03:00Z</dcterms:created>
  <dc:creator>Unknown</dc:creator>
  <dc:description/>
  <dc:language>en-US</dc:language>
  <cp:lastModifiedBy>Rodney Hicks</cp:lastModifiedBy>
  <cp:lastPrinted>2002-07-23T22:34:00Z</cp:lastPrinted>
  <dcterms:modified xsi:type="dcterms:W3CDTF">2002-07-26T18:44:00Z</dcterms:modified>
  <cp:revision>5</cp:revision>
  <dc:subject/>
  <dc:title> </dc:title>
</cp:coreProperties>
</file>