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H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10, January/22/2018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math routines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is library routines can be applied to individual ato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of values. For more details see Euphoria 3.1.1 REFMAN.DOC, Part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racy of any calculation in this library is limited to 1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Euphoria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math_eval() for evaluating a math expression (from matheval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which are listed below are not included in math.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ither builtin routines or routines which are included in misc.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2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about routines which are labeled with &lt;builtin&gt; or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 Euphoria 3.1.1 - LIBRARY.DOC. Details about routines which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&lt;include machine2.e&gt; see in MACHINE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a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th constants are not documented in this manual,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F            - the negative infinity value -inf (-1E308 *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F            - the positive infinity value inf (1E308 *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- the base of the natural logarithm Euler (e) (2.7182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             - the golden ratio phi (1+sqrt(5))/2 (1.6180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LER_GAMMA     - the value Euler Gamma (0.5772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SQRT2       - the value sqrt(2)/2 (0.7071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2           - the value sqrt(2) (1.4142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3           - the value sqrt(3) (1.73205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5           - the value sqrt(5) (2.23606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E           - the value sqrt(E) (1.6487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2             - the value ln(2) (log(2)) (0.6931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10            - the value ln(10) (log(10)) (2.3025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LN2          - the value 1/ln(2) (1/log(2)) (1.4426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LN10         - the value 1/ln(10) (1/log(10)) (0.4342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value PI (3.14159...)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PI         - the value PI/4 (0.7853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PI          - the value PI/2 (1.5707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PI           - the value PI*2 (6.2831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QR           - the value power(PI,2) (9.8696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SQ2PI        - the value 1/sqrt(PI*2) (0.3989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_TO_RAD      - conversion factor degrees to radians PI/180 (0.01745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_TO_DEG      - conversion factor radians to degrees 180/PI (57.2957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- return a value indicating the sign of a number, 0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gn           - return a value indicating the sign of a number,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gn           - return a value indicating the sign of a number, 0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ign           - return a value indicating the sign of a number, 0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  - return a value indicating equalit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approx     - return a value indicating approximate equalit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int          - return true if a numbe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even         - return true if a number is an ev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odd          - return true if a number is an o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prime        - return true if a number is a prim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d             - return the greatest common divisor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m             - return the least common multiple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only be applied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            - return the minimum value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            - return the maximum value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       - calculate the sum of a sequence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- calculate the product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        - calculate the average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Rounding and Rema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l            - round up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          - round down or up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_to        - round down or up to so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         - truncate the fractional part of a number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und towards zero to the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           - round towards infinity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          - round towards infinity to the next ev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             - round towards infinity to the next o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            - calculate the remainder when a number is divided by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ing floored division (modulus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            - return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- return the absolute value of a number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Logarithm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10           - calculate the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           - calculate E (Euler (e)) raised to a spec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             - calculate the nth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_range      - generate random integer from a specified inclusiv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d             - generate random floating point number (&gt; 0 and &l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             - calculate the coseca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            - calculate the seca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             - calculate the co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tangent of a numb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           - calculate the arctangent of a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sc          - calculate the angle with a given co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ec          - calculate the angle with a given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t          - calculate the angle with a give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_to_rad      - convert an angle measured in degrees to an ang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_to_deg      - convert an angle measured in radians to an ang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Hyperbolic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h            - calculate the hyperboli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h            - calculate the hyperboli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h            - calculate the hyperboli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h            - calculate the hyperbolic co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h            - calculate the hyperbolic 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h            - calculate the hyperbolic co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h         - calculate the inverse hyperboli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h         - calculate the inverse hyperboli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h         - calculate the inverse hyperboli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sch         - calculate the inverse hyperbolic co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ech         - calculate the inverse hyperbolic 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th         - calculate the inverse hyperbolic co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_eval       - evaluate a ma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_numbers  - return a sequence of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_range     - return a sequence of prime numbers by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_list      - return a list of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o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s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greater than o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sh({1, 1.5, 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0.9624236501, 1.3169578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h, arcsinh, arctanh, arcsech, Euphoria 3.1.1: arccos,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co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tangent (cot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(radians) between 0 and +PI, excluded,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cot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t({-1, 0.5, 0.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7853981634, 1.107148718, 0.8379812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t, arcsec, arccsc, Euphoria 3.1.1: arcsin,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ot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t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-1 or greater than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th({1.1, -1.4, 1.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522261219, -0.8958797346, 0.585035626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th, arccsch, arcsech, arcsinh, cot, Euphoria 3.1.1: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csc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s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ecant (csc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or equal to -1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(radians) between -PI/2 and +PI/2, but not zero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csc() is not as fast as arccot() or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sc({-1, 1, 1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1.570796327, 1.570796327, 0.98511078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, arcsec, arccot, Euphoria 3.1.1: arcsin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s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s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sch({-1, 0.5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881373587, 1.443635475, 0.8813735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h, arcsech, arccoth, csc, arcsinh, Euphoria 3.1.1: arc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sec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e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ecant (sec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or equal to -1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+PI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sec() is not as fast as arccot() or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ec({-1, 1, 1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.141592654, 0, 0.585685543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, arccsc, arccot, Euphoria 3.1.1: cos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se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e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greater than 0 and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ech({0.1, 0.4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.993222846, 1.566799237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h, arccsch, arccoth, arccosh, sec, Euphoria 3.1.1: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sin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i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inh({-1, 0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881373587, 0, 0.8813735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h, arccosh, arctanh, arccsch, Euphoria 3.1.1: arcsin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tan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ta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tanh({-0.5, 0, 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5493061443, 0, 0.549306144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h, arcsinh, arccosh, arccoth, Euphoria 3.1.1: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tan2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atan2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rctangent after dividing x1 by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(radians) between -PI and PI inclusiv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an2(x1, x2) is equal to arctan(x1 / x2) but it can handl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ominator and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atan2(10.5,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.283713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tan2(5, {0, 5, 0.9, -0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570796327, 0.7853981634, 1.392703389, 1.59279277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t, cot, rad_to_deg, arctanh, Euphoria 3.1.1: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verag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averag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verage value of s1. s1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1 is an atom. s2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sum, count, 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{1,2}, {3.5,4}, {5,6,{}}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1.5, 7, 3.071428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1 + 2 + 3.5 + 4 + 5 + 6 + 0, 7-numbers, 21.5 / 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})   -- s is {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{0, {0}}})   -- s is {0, 2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"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99, 2, 49.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ASCII-49 + ASCII-50, 2-numbers, 99 /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duct, sum,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ei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eil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more than or equal to x1. (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il() is the opposite of flo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ceil({0.5, -0.5, 9.99, -9.7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0, 10, -9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up, round, even, abs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om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comp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x1 and x2 are equal, 1 if x1 is greater than x2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x1 is less than x2. (i.e. compare between tw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({4.2, {-8.5}, 3}, {4, -8.5, 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{0}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_approx, is_int, sign, Euphoria 3.1.1: compare,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comp_appr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4 = comp_approx(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x1 and x2 are approximately equ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x3 def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equality allowed, it must be a positive number or 0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 approximately between tw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11, 10.995, 0.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0 -- i.e. 11 - 10.995 is 0.005 (approximately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{4, {-9.1}, 3}, {4.2, -8.5, 3.6}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0, {-1}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4, {-9.1}, 3} - {4.2, -8.5, 3.6} is {-0.2,{-0.6},-0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{4.6, {-9.1}}, {4, -8.5}, {0.5, 0.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4.6, {-9.1}} - {4, -8.5} is {0.6,{-0.6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, Euphoria 3.1.1: compare, equal,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s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s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127625965, 1.185465218, 1.255169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sh, sinh, tanh, sech, Euphoria 3.1.1: cos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 or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t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.830487722, 0.7935511478, 9.0542128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, sec, arccot, coth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t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t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th(x) is the ratio (cosh(x) / sinh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t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.163953414, 1.862025521, 1.65462163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th, csch, sech, tanh, Euphoria 3.1.1: ta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s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s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eca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 or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sc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2.085829643, 1.276606213, 9.10926833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, cot, arccsc, deg_to_rad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s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s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sc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919034751, 1.570712909, 1.3182460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sch, sech, coth, sinh, csc, Euphoria 3.1.1: sin, arc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eg_to_ra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deg_to_ra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ngle x1 measured in degrees, to an angl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of x1 multiplied by (PI / 180) will be returned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* DEG_TO_R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at angle is PI radians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(), cos(), tan(), csc(), sec() and cot() expect ang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eg_to_rad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3.38593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g_to_rad({180, 45, 90, 3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.141592654, 0.7853981634, 1.570796327, 6.283185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s is {PI, QUARTPI, HALFPI, TWO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d_to_deg, csc, sec, cot, arccot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ve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eve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xt eve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even({2.3, 2, 1, 0, -0.5, -1, -2.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4, 2, 2, 0, -2, -2, 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dd, fixup, ceil, round, abs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x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exp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E raised to power x1. (x2 is the exponential of x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stant E is Euler (e). The base of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xp(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21.4064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10, Euphoria 3.1.1: log, power, sqrt,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ib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b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ibonacci Number specified by x1. x1 is an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 a Fibonacci Numb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fib(6)   -- a i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b({4, 9})   -- s is {3, 3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cd, prime_range, serial_numbers, Euphoria 3.1.1: sqrt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ixu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xup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up() is the opposite of fix() which rounds towards zer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hine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ixup({0.2, -0.2, 9.5, -7.5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0, -8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even, ceil, round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a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ra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ractional portion of x1. (Truncate the integer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c() does not round the number. i.e. x = fix(x) + frac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rac({0.15, -1.675, 9.99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.15, -0.675, 0.99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mod, round_to, is_int, Euphoria 3.1.1: remainder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c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gcd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common divisor (gcd) of x1 and x2. x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positive integer (greater than 0), the larges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ly divides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{-3, 15, -18.5, 0, 16}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3, 3, 9, 9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0, {-3, 15, -18.5, 0, 1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3, 15, 18, 1, 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{{-9, 0}, {24}, -21.9}, {24, -10.5, {9, 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{3, 24}, {2}, {3, 2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cm, is_even, is_prime, sign,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s_eve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eve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even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even({-100, {-1.5, 9}, 0, 12, 28.2, 999107374182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0}, 1, 1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odd, is_int, is_prime, comp, sign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s_in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in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integer number, return 0 (fal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contains a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int({-100, {-1.5, 9}, 0, 11.02, 4.2, 999107374182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1}, 1, 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even, is_odd, is_prime, comp, sign,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s_od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od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odd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odd({-103, {-1.5, 9}, 0, 15, 27.2, 999107374182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1}, 0, 1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even, is_int, is_prime, comp, sign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s_prim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prime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 prime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 x1 must be less than or equal to +999,9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which is 15 decimal digits of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me numbers are positive integers. Searching for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rmally slower then other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is_prime({2, 3, 1907377, 9, 11, {1621, 908491}, 17, {18}, 1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1, 1, 0, 1, {1, 1}, 1, {0}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int, is_odd, is_even, comp, prime_list, prim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c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lcm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ast common multiple (lcm) of x1 and x2. x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positive integer (greater than or equal to 0),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that is a common multiple of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{-3, 15, -18.5, 0, 16}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9, 45, 18, 0, 1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0, {-3, 15, -18.5, 0, 1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0, 0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{{-9, 0}, {24}, -21.9}, {24, -10.5, {9, 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{72, 0}, {120}, {63, 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cd, is_even, is_int, product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g10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log10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base 10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 Note that log10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will abort with a message if you t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10 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10() is proportional to log() by a factor of 1 / log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the constant INVLN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ising 10 to x1 yields x1 back, i.e. x = power(10, log10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og10({12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079181246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xp, arcsinh, Euphoria 3.1.1: log, sqrt, power,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th_eval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eval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valuate the string representation of a Euphoria ma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eturn the result. math_eval() will return a short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string if the syntax of the math expression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n illegal argument is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n atom (result) or a string-sequence (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) might be returned, you should probably assig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 variable declared a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 syntax is fully supported. All relational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rithmetic operators are supported.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ddition to Euphoria decimal and hexadecimal (#)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also use binary, octal and hexadecimal numb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ing prefixes (see also int() function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 - binary number (base 2, digits 0-1), e.g. 0b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o - octal number (base 8, digits 0-7), e.g. 0o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 - hexadecimal number (base 16, digits 0-9, A-F), e.g. 0xF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or, ceil, fix, frac, round, abs, sign, sqrt, log, power,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, mod, rand, sin, cos, tan, sinh, cosh, tanh, arc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cos, arctan, arcsinh, arccosh, arctanh, deg_to_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_to_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, E,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143.5"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14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19 / 0"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"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remainder(PI*9, 2)"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0.274333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31.5e-4 / 7 + sin(0.5)"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0.4798755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3+2*(#A + 20)"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10/-floor(0b1111/2)+ (9 and 2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-0.4285714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n Euphoria you can writ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10/-floor(int("0b1111")/2)+ (9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eva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ax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maximum value in s. s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{{1, 2}, {9.5, {4}}, {5, 6}})   -- a is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{})   -- a is -inf (nega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"12")   -- a is 50 -- i.e. '2' is ASCII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in, average, product, sum, serial_numbers,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minimum value in s. s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{{1, 2}, {-9.5, {4}}, {5, 6}})   -- a is -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{})   -- a is inf (posi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"12")   -- a is 49 -- i.e. '1' is ASCII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x, average, product, sum, serial_numbers,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o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mod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, using fl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vision (modulus division). The result will have the sam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the mod function (modulo) is implemen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ng programming languages and calculators.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() is calculated se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 9 /  4) =  2, remainder is  1; since  9 =  4 *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-9 /  4) = -3, remainder is  3; since -9 =  4 * (-3)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 9 / -4) = -3, remainder is -3; since  9 = -4 * (-3) + 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-9 / -4) =  2, remainder is -1; since -9 = -4 * 2 +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9, 4)    -- a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-9, 4)   -- a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9, -4)   -- a is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-9, -4)  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1, 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{17, 12, 34}, 16)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16, {2, 3, 5})     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ac, fixup, ceil, round, abs, Euphoria 3.1.1: remainder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d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od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xt od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odd({3.3, 3, 2, 0, -2, -3, -3.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5, 3, 3, 1, -3, -3, -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ven, fixup, ceil, round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rime_lis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list (a string-sequence) of prime numbers from 0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rime_list() is useful for creating a list of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fast. Yet if i is very large (e.g. above 1,000,000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may run out of memory and crash. For crea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rge prime numbers you should use prime_ran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ing for prime numbers is normally slower then oth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, 3, 5, 7, 11, 13, 17, 19, 23, 29, 31, 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2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, 3, 5, ..., 199931, 199933, 199961, 199967, 199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range, is_prime, is_int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rime_ran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rang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prime numbers in the range x1 to x2.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be less than or equal to 999,999,9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ing for prime numbers is normally slower then oth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, therefore it's not recommended to specify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1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2, 3, 5, 7, 11, 13, 17, 19, 23, 29, 31, 37, 41, 43, 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5000, 5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5003, 5009, 5011, 5021, 5023, 5039, 5051, 5059, 507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999999900, 999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999999929, 9999999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{1, 100, 1000}, {10, 110, 10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{2, 3, 5, 7}, {101, 103, 107, 109}, {100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list, is_prime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duc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product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{1,2}, {3.5,4}, {5,6,{}}, 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840 -- i.e. 1 * 2 * 3.5 * 4 * 5 *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{1,2}, {3.5,4}, {5,6,{}}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 -- i.e. 1 * 2 * 3.5 * 4 * 5 * 6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})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"12")   -- a is 2450 -- i.e. ASCII-49 * ASCII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verage, sum, max, min, 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ad_to_de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ad_to_de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ngle x1 measured in radians, to an angl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of x1 multiplied by (180 / PI) will be returned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* RAD_TO_D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at angle is PI radians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sin(), arccos(), arctan(), arccsc(), arcsec() and arcc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ad_to_deg(3.385938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d_to_deg({PI, QUARTPI, HALFPI, TWOPI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80, 45, 90, 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g_to_rad, arccsc, arcsec, arccot, Euphoria 3.1.1: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and_rang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rand_rang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x1 to x2 inclusive, where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from 1 to the largest positive value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d_range() is not as fast as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and_range(1000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might be: 1383, 1552, or 1797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d_range({50, 100, 400}, {60, 200, 4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might be: {55, 156, 404} or {57, 162, 408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nd, serial_numbers, Euphoria 3.1.1: rand,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floating point number greater then 0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1, where x1 may be from 1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ve value of type integer (1073741823). A larger x1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nd() is not as fast as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n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may only be 0.5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nd({10, 100, 100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may be {1, 0.01724137931, 0.0004140786749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  {0.125, 0.02777777778, 0.025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  {0.1111111111, 0.02941176471, 0.00119047619}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_range, serial_numbers, Euphoria 3.1.1: rand,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ou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u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down or up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fractional part of x1 is .5 this function rou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round(0.5) is 1 and round(-0.5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nd(x1) is equivalent to round_to(x1, 0), but roun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({0.5, -1.5, 3.1, -5.1, 4.7, -9.7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3, -5, 5, -10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nd_to, ceil, fixup, even, odd, is_even,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nd_to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round_to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down or up to x2 decimal digits. x2 must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r 0 (i.e. 0, 1, 2, 3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fractional part of x1 is .5 this function rou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round_to(0.5, 0) is 1 and round_to(-0.5, 0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x2 is 0, i.e. round_to(x1, 0), this func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ound(x1), but round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{1.55, -1.55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.6, -1.5} -- i.e. round to 1 digi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9.12645, {0, 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9, 9.1, 9.13, 9.126, 9.126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-9.12645, {0, 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-9, -9.1, -9.13, -9.126, -9.12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nd, fix, fixup, ceil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e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eca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an odd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/2 (i.e. PI/2, PI/2*3, PI/2*5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sec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.139493927, 1.60872581, 1.00608065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ec, csc, cot, sech, deg_to_rad, Euphoria 3.1.1: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c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886818884, 0.8435506876, 0.796705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ech, csch, coth, cosh, sec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rial_numbers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erial numbers of length x2,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x1, using increment of 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0, 6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1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-5, 6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5, -3, -1, 1, 3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-PI, 5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3.141592654, -1.570796327, 0, 1.570796327, 3.14159265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1, 3, {0.2, 0.4, 0.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.2, 1.4}, {1, 1.4, 1.8}, {1, 1.6, 2.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{0, 10, 100}, 3,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0, -2, -4}, {10, 8, 6}, {100, 98, 96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range, prime_list, is_int,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in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in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5210953055, 0.6366535821, 0.7585837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inh, cosh, tanh, csch, exp, Euphoria 3.1.1: sin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n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ta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nh(x) is the ratio (sinh(x) / cosh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an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4621171573, 0.537049567, 0.60436777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tanh, sinh, cosh, coth, exp, Euphoria 3.1.1: tan, pow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