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PI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, February/21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Graphical User Interface (GUI) routines, using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ming Interface (JAPI) 1.0.6, for WIN32 and LINU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JAPI version 1.0.6 (26 Feb 2003) library is Merten Joo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japi.de/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created this text version of the JAPI Reference Manual especially for l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U editor. It is based on refeng.pdf for Euphoria by Merten Joost. In 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you can press Esc-J (jump) to navigate quickly in this manual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to display context sensitive help for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this manual is an ongoing work, and hopefully the nex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will contain less mistakes and more examples. Mean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wnload the original manual from http://www.japi.de/ as a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riginal manual contains mistak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unning japi on Windows you will need to download and install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va Runtime Environment (JRE). You can download JRE version 1.1.8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www.japi.de/, or download the latest JRE 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s://java.com/en/download/. On Linux you can use the free OpenJDK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which is installed on Linux Ubuntu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RE has to be in your PATH variable. To test it, open a shell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JRE is correctly installed, you will see the Java Runtim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rite a program with the use of japi functions you hav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japi.e into your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japi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pi dll library, 'japi.dll' for Windows or 'japi.so' for Linu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euphoria/bin directory when you install lib2. japi.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for the japi dll library in the current directory, and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/bin directory (EUDIR must be set correctly. 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example programs in euphoria/demo/japi director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ttp://www.japi.de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, JAPI is a library for Graphical User Interfaces (GUI)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for quick and dirty use, cause it's NOT object orient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easy to learn. Even beginners with little experiences in programm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ble to write first applications with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I is build on top of the AWT. The AWT (abstract windowing toolkit)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reely distributed Java Developer Toolkit (JDK). The AW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ckage of classes and it supports everything from creating buttons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ialog boxes to complete GUI applications. Notable, the AWT is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have a look at the graphical components that comes with JAP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st provides an overview over all availabl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, menu, menuitem,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graphic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graphi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rea,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dia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e layout of your application you can either use fix coordi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mponents in your main window, or you can use one of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that comes with (the preferred method for platfor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ponent comes with its own action event. To react to adi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, there are five listeners which can be bound to all of th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graphic commands available. The following lis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to the graphic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poly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rou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(scaled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scaled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m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im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, there are some goodies coming with like printing and some C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not available in some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 functions (sleep, 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I is a free software. You can use it under the conditions of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Lesser General Public License. See http://www.gnu.org/copyleft/less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 this means that you can use JAPI free of charg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 it into proprietary, non-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of JAPI, Merten Joo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lib2, Shian Lee, will not be responsible for 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tested some of the functions in this library on Linux Mint 17.3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JDK Runtime Environment (IcedTea 2.6.11), and on Windows-XP 32-b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JRE 7 Update 55. The code or the documentation might still con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 are defined in japi.e (more constant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's description, some of them can be used by more then one rout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stant --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TRUE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stant --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HORIZONTA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VERTICAL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stant --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ACK 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WHITE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RED    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EEN  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UE      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CYAN       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MAGENTA     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YELLOW     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ORANGE      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EEN_YELLOW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EEN_CYAN  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UE_CYAN   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UE_MAGENTA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RED_MAGENTA 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DARK_GRAY    =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LIGHT_GRAY   =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AY        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 component (object) is a function which returns an event number (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), which later can be used by other Routines to manipul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butt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button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button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length, j_getparentid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getwidth, j_getxpos, j_getypos, j_hide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visible, j_keylistener, j_mouselistener, j_popu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print, j_release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borderpane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borderpanel(integer obj, intege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borderpanel component with the styl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border style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ONE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LINEDOW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LINEUP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AREADOWN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AREAUP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gridlayout(frame, 1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1 = j_borderpanel(frame, J_LIN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2 = j_borderpanel(frame, J_LIN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3 = j_borderpanel(frame, J_AREA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4 = j_borderpanel(frame, J_AREA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borderpanel, j_button, j_canvas, j_checkbox, j_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inheight, j_getinsets, j_getinwidth, j_getlayout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graphicbutton, j_graphiclabel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hscrollbar, j_isparent, j_isvisible, j_keylistener, j_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led, j_line, j_list, j_meter, j_mouselistener, j_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panel, j_popupmenu, j_print, j_progressbar, j_radio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releaseall, j_release, j_scrollpane, j_setal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layout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ursor, j_setfixlayout, j_setflowfill, j_setflow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gridlayout, j_sethgap, j_set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bg, j_setnamedcolor, j_setnolayout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size, j_setvgap, j_sevensegment, j_show, j_text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extfield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j_canva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anvas(integer obj, 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anvas component with the given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height and returns its event number. A canva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general drawing functions. A canvas generates an event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ize changes. On error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canvas, J_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liprect, j_componentlistener, j_disable, j_dis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rawarc, j_drawcircle, j_drawimage, j_drawimage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rawline, j_drawoval, j_drawpixel, j_draw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, j_drawrect, j_drawroundrect, j_drawscaled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string, j_enable, j_fillarc, j_fillcircle, j_fill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fillpolygon, j_fillrect, j_fillroundrect, j_focusliste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fontascent, j_getfontheight, j_getheight, j_get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imagesource, j_getparentid, j_getscale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stringwidth, j_getwidth, j_getxpos, j_getypos, j_h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isparen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popupmenu, j_print, j_release, j_setborderpos, j_set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olor, 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, j_setpos, j_setsize, j_setxor, j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checkbox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heckbox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heckbox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check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heckbox = j_checkbox(frame, "click 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ate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text, j_getwidth, j_getxpos, j_getypos, j_h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parent, j_isvisible, j_keylistener, j_mouseliste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opupmenu, j_print, j_release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, 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state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checkmenuite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heckmenuitem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heckmenuitem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, j_popupmenu, j_he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tyle = j_menu(menubar, "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old = j_checkmenuitem(style, "B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alic = j_checkmenuitem(style, "Ital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disable, j_dispose, j_enable, j_getlength, j_get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text, j_setfontname, 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tyle, j_setshortcut, j_setstate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hoi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hoic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hoice component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hoice = j_choice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ll j_additem(choice, "Eintrag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ll j_additem(choice, "Eintrag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item, j_add, j_componentlistener, j_disable, j_dis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enable, j_focuslistener, j_getfontascent, j_getfont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height, j_getitemcount, j_getitem, j_getparent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select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hide, j_insert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keylistener, j_mouselistener, j_popupmenu, j_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release, j_removeall, j_removeitem, j_remove, j_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pos, j_setcolorbg, j_setcolor, j_set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namedcolorbg, j_setnamedcolor, j_set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ialog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dialog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dialog window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dialog = j_dialog(frame, "j_dia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dialog, 200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how(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borderpanel, j_button, j_canvas, j_checkbox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inheight, j_getinsets, j_getinwidth, j_getlayout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length, j_getparentid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text, j_getwidth, j_getxpos, j_getypos, j_graphic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raphiclabel, j_hide, j_hscrollbar, j_isparent, j_isres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isvisible, j_keylistener, j_label, j_led, j_line, j_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meter, j_mouselistener, j_pack, j_panel, j_popu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print, j_progressbar, j_radiogroup, j_releaseall, j_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crollpane, j_setalign, j_setborderlayout, j_setborder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olorbg, j_setcolor, j_setcursor, j_setfix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lowfill, j_setflowlayout, j_setfocus, j_setfon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, j_setfontsize, j_setfontstyle, j_setgrid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hgap, j_setinsets, j_setnamedcolorbg, j_setnamed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olayout, j_setpos, j_setresizable, j_setsize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vgap, j_sevensegment, j_show, j_textarea, j_text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vscrollbar, 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focuslisten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focuslistene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Adds a new focus listener to component obj, and retur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button, j_graphicbutton, j_canvas, j_checkbox, j_radio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hoice, j_label, j_graphiclabel, j_list, j_scrollbar, j_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pose, j_has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j_fram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frame(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reates a new frame component with the specified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ho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alertbox, j_borderpanel, j_button, j_canv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heckbox, j_choicebox2, j_choicebox3, j_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omponentlistener, j_dialog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edialog, j_fileselect, j_focuslistener, j_getfonta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fontheight, j_getheight, j_getinheight, j_get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inwidth, j_getlayoutid, j_getlength, j_getparent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stringwidth, j_gettext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xpos, j_getypos, j_graphicbutton, j_graphiclabel, j_h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hscrollbar, j_isparent, j_isresizable, j_is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keylistener, j_label, j_led, j_line, j_list, j_menu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messagebox, j_meter, j_mouselistener, j_pack, j_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popupmenu, j_printer, j_print, j_progressbar, j_radio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releaseall, j_release, j_scrollpane, j_setal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layout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ursor, j_setfixlayout, j_setflowfill, j_setflow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gridlayout, j_sethgap, j_set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insets, j_setnamedcolorbg, j_setnamedcolor, j_setno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pos, j_setresizable, j_setsize, j_settext, j_setvg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vensegment, j_show, j_textarea, j_textfield, j_vscroll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windowlistener, j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helpmenu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helpmenu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helpmenu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help = j_helpmenu(menubar, "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checkmenuitem, j_disable, j_dispose, j_enable, j_get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text, j_menuitem, j_seperator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shortcu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hscrollb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hscrollb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horizontal scrollbar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panel, j_borderpanel, j_window, j_dialog, j_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croll = j_hscroll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scroll, 2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scroll, 150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width, j_getxpos, j_getypos, j_hide, j_is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visible, j_keylistener, j_mouselistener, j_popu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lockinc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color, 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max, j_set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namedcolorbg, j_setnamedcolor, j_setpos, j_se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lidesize, j_setunitinc, 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raphicbutton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raphicbutton(integer obj, sequenc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graphicbutton component with the imag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om filename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graphic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graphicbutton(frame, "save.gi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xpos, j_getypos, j_hide, j_isparent, j_is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pos, j_setcolorbg, j_setcolor, j_set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image, j_setnamedcolorbg, j_setname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pos, 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&lt;j_graphiclabe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raphiclabel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graphiclabel component with the imag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name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graphic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graphiclabel(frame, "new.gi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xpos, j_getypos, j_hide, j_isparent, j_is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pos, j_setcolorbg, j_setcolor, j_set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image, j_setnamedcolorbg, j_setname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pos, 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mag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mage(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reates a new(memory) image component with the given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eight and returns its event number. The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number of the image. On error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= j_image(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cliprect, j_dispose, j_drawarc, j_drawcircle, j_draw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rawimagesource, j_drawline, j_drawoval, j_draw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rawpolygon, j_drawpolyline, j_drawrect, j_drawround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scaleddimage, j_drawstring, j_fillarc, j_fill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filloval, j_fillpolygon, j_fillrect, j_fillround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height, j_getimage, j_getimagesource, j_getscaled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width, j_print, j_setxor, j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keylisten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keylistene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key listener to component obj, and returns i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button, j_graphicbutton, j_canvas, j_checkbox, j_radio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pose, j_getkeychar, j_get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ab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abel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reates a new label component with the specified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width, j_getxpos, j_getypos, j_hide, j_is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visible, j_keylistener, j_mouselistener, j_popu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print, j_release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ed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ed(integer obj, integer style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led component and returns its eve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EDs shape could be round if style = J_ROUND or a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tyle = J_RECT. The color could be one of the 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 J_RED, J_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led style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OUN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ECT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ed1 = j_led(frame, J_ROUND, J_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ed2 = j_led(frame, J_RECT, J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ate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width, j_getxpos, j_getypos, j_hide, j_is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visible, j_keylistener, j_mouselistener, j_popu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print, j_release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stat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is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ist(integer obj, integer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list component with the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ist = j_list(fram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 "Eintrag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"Eintrag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item, j_add, j_componentlistener, j_deselect, j_dis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ispose, j_enable, j_focuslistener, j_getfontas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fontheight, j_getheight, j_getitemcount, j_get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elect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nsert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selec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multiplemode, j_popupmenu, j_print, j_release, j_remove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moveitem, j_remove, j_select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olor, 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, j_setpos, 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nu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nu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reates a new menu component with the specified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bar, j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checkmenuitem, j_disable, j_dispose, j_enable, j_get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text, j_helpmenu, j_menuitem, j_menu, j_se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name, j_setfont, j_setfontsize, j_setfont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hortcu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menuite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nuitem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menuitem with the specified label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, j_popupmenu, j_he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disable, j_dispose, j_enable, j_getlength, j_get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name, j_setfont, j_setfontsize, j_setfont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hortcu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t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ter(integer obj, sequence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pointer-instrument with the specified lab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and returns its event number. The meter has predifie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rom 0 to 100. This can be canged via j_setmin() and j_setma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A danger value is set to 80 and can be just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tdang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ter = j_meter(frame, "Vo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alue(meter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danger, j_getfontascent, j_getfon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height, j_getparentid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width, j_getxpos, j_getypos, j_hide, j_is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visible, j_keylistener, j_mouselistener, j_popu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print, j_release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ursor, j_setdange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max, j_set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namedcolorbg, j_setnamedcolor, j_setpos, j_se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&lt;j_mouselistene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ouselistener(integer obj, integer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mouse listener to component obj,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event number. An event occures, if the user action is of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kind. Possible values for kind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MOVED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RAGGED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PRESSED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ELEASED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ENTERERD 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EXITED    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OUBLECLICK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ved into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ved inside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ved out of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a 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moved with pressed button) inside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a mouse 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a mouse button was double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</w:t>
        <w:tab/>
        <w:t>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pose, j_getmousebutton, j_getmousex, j_get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j_pane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ane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panel component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anel = j_panel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panel, J_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panel, 5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panel, "This is the 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label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borderpanel, j_button, j_canvas, j_checkbox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inheight, j_getinsets, j_getinwidth, j_getlayout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parentid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xpos, j_getypos, j_graphicbutton, j_graphiclabel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hscrollbar, j_isparent, j_isvisible, j_keylistener, j_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led, j_line, j_list, j_meter, j_mouselistener, j_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panel, j_popupmenu, j_print, j_progressbar, j_radio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releaseall, j_release, j_scrollpane, j_setal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layout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ursor, j_setfixlayout, j_setflowfill, j_setflow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gridlayout, j_sethgap, j_set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bg, j_setnamedcolor, j_setnolayout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size, j_setvgap, j_sevensegment, j_show, j_text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extfield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opupmenu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opupmenu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popupmenu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choice, j_label, j_graphiclabel, j_list, j_scrollbar, j_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hoose = j_popupmenu(frame, "Choo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lose = j_menuitem(choose, "Clo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choos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howpopup(choose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checkmenuitem, j_disable, j_dispose, j_enable, j_get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text, j_menuitem, j_seperator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shortcut, j_set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how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rint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rinter(integer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object, representing a paper o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returns its event number. On error -1 will be return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printer object can be used like a canvas, where al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functions will be passed to the printer, instead of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 printer generates no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rinter = j_printe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image(printer, image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cliprect, j_dispose, j_drawarc, j_drawcircle, j_draw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drawimagesource, j_drawline, j_drawoval, j_draw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drawpolygon, j_drawpolyline, j_drawrect, j_drawround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drawscaleddimage, j_drawstring, j_fillarc, j_fill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illoval, j_fillpolygon, j_fillrect, j_fillroundrect, j_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xor, j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rogressbar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rogressbar(integer obj, integer or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reates a new progressbar with the specified ori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 Orientation could be J_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VERTICAL. The progressbar has predifiend value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his can be canged via j_setmin() and j_set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rogress = j_progressbar(frame, J_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alue(progress,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xpos, j_getypos, j_hide, j_isparent, j_is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pos, j_setcolorbg, j_setcolor, j_set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namedcolorbg, j_setnamedcolor, j_set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adiobutton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adiobutton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radiobutton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group = j_radiogroup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1 = j_radiobutton(radiogroup, "j_radiobutt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2 = j_radiobutton(radiogroup, "j_radiobutt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ate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text, j_getwidth, j_getxpos, j_getypos, j_h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parent, j_isvisible, j_keylistener, j_mouseliste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popupmenu, j_print, j_release, j_setborderpos, j_set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color, 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namedcolor, j_setpos, j_setradiogroup, j_se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tat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vensegmen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vensegment(integer obj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sevensegment display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 color could be one of the predefined colors(eg. J_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even = j_sevensegment(frame, J_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alue(seven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focuslistener, j_getfontascent, j_getfontheight, j_get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xpos, j_getypos, j_hide, j_isparent, j_is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pos, j_setcolorbg, j_setcolor, j_set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namedcolorbg, j_setnamedcolor, j_set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crollpan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crollpan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scrollpane component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crollpane = j_scrollpane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= j_graphiclabel(scrollpane, "mandel.g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scrollpane, 24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viewportheight, j_getviewportwidth, j_getwidth, j_getx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ypos, j_hide, j_hscrollbar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keylistener, j_mouselistener, j_popupmenu, j_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release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ize, j_setfontstyle, j_setnamedcolorb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, j_setpos, j_setsize, j_show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textarea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textarea(integer obj, integer rows, integ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textarea component with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ows columns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textare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area(frame, 3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appendtext, j_componentlistener, j_delete, j_dis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ispose, j_enable, j_focuslistener, j_getcolumns, j_getcur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fontascent, j_getfontheight, j_getheight, j_get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rows, j_getsel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selstart, j_getseltext, j_getstringwidth, j_get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width, j_getxpos, j_getypos, j_hide, j_insert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parent, j_isvisible, j_keylistener, j_mouseliste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popupmenu, j_print, j_release, j_replacetext, j_selec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lecttext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columns, j_setcurpos, j_setcursor, j_setedi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tyle, j_setnamedcolorbg, j_setnamedcolor, j_set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rows, 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textfield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textfield(integer obj, integ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textfield component with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olumns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textfie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field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focuslistener, j_getcolumns, j_getcurpos, j_getfontas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fontheight, j_getheight, j_getlength, j_getparent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selend, j_getselstart, j_getsel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tringwidth, j_gettext, j_getwidth, j_getxpos, j_ge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hide, j_isparen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popupmenu, j_print, j_release, j_selectall, j_select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pos, j_setcolorbg, j_setcolor, j_set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urpos, j_setcursor, j_setechochar, j_setedi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namedcolorbg, j_setnamedcolor, j_set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vscrollb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vscrollb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vertical scrollbar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panel, j_borderpanel, j_window, j_dialog, j_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croll = j_vscroll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scroll, 12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scroll, 2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 xml:space="preserve">j_add, 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parentid, j_getstringwidth, j_get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getwidth, j_getxpos, j_getypos, j_hide, j_is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isvisible, j_keylistener, j_mouselistener, j_popu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lockinc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color, j_setcursor, j_setfocus, j_setfontname, j_set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size, j_setfontstyle, j_setmax, j_set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namedcolorbg, j_setnamedcolor, j_setpos, j_se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lidesize, j_setunitinc, 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wind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window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  <w:tab/>
        <w:t>Creates a new simple window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</w:t>
        <w:tab/>
        <w:t>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window = j_window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window, "Mouse pressed at ...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label, J_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borderpanel, j_button, j_canvas, j_checkbox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componentlistener, j_disable, j_dispose, j_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inheight, j_getinsets, j_getinwidth, j_getlayout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getparentid, j_getstringwidth, j_get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xpos, j_getypos, j_graphicbutton, j_graphiclabel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hscrollbar, j_isparent, j_isvisible, j_keylistener, j_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led, j_line, j_list, j_meter, j_mouselistener, j_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panel, j_popupmenu, j_print, j_progressbar, j_radio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releaseall, j_release, j_scrollpane, j_setal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borderlayout, j_setborderpos, j_setcolorbg, j_se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cursor, j_setfixlayout, j_setflowfill, j_setflow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cus, j_setfontname, j_setfont, j_set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fontstyle, j_setgridlayout, j_sethgap, j_set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bg, j_setnamedcolor, j_setnolayout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_setsize, j_setvgap, j_sevensegment, j_show, j_text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extfield, j_vscrollbar, 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routines that you can use to manipulate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j_addite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additem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item containing str to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ist = j_list(frame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"Eintrag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"Eintrag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add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add(integer obj, 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component obj to container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button, j_graphicbutton, j_canvas, j_checkbox, j_radio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alert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alertbox(integer obj, sequence title, sequenc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sequenc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Shows a alertbox with the specified title, text a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ert-boxes are modal dialogs, the application is b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button or the closeicon is clicked. The return value i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closeicon is clicked and 1 if the butt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retva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j_alertbox(frame, "Info", "You won't do that !", "   No 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appendtex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appendtext(integer obj, 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ppends the given text to the obj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bee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Emits an audi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hoicebox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hoicebox2(integer obj, sequence title, sequenc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sequence button1, sequence butto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Shows a choicebox with the specified title, text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buttons. Choiceboxes are modal dialogs,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locked until a button or the closeicon is clicked. The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 to the first button. The return value is 0 if the clos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s clicked, 1 for the first button and 2 for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retval = j_choicebox2(frame, "Unstable Syste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</w:t>
        <w:tab/>
        <w:tab/>
        <w:tab/>
        <w:t>"Restart the computer ?", " Yes ",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hoicebox3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hoicebox3(integer obj, sequence title, sequenc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equence button1, sequence button2, sequence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Shows a choicebox with the specified title, text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buttons. Choiceboxes are modal dialogs,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locked until a button or the closeicon is clicked. The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 to the first button. The return value is 0 if the clos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s clicked, 1 for the first button, 2 for the second and 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val = j_choicebox2(frame, "Viruswarning ?", "I love you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Ups", "Arrrg", "Can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lipr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liprect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hanges current clipping region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ctangle(x, y, width,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componentlistener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omponentlistener(integer obj, integer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componentlistener to component obj,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event number. An event occures, if the user action is of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kind. Possible values for kind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ESIZ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HIDDEN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HOWN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button, j_graphicbutton, j_canvas, j_checkbox, j_radio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onnec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onnect(sequence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nnects a running japi kernel on host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f j_connect("atan.japi.de"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f j_connect("127.0.0.1"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ele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elete(integer obj, integer start, integ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elets text from starting position start to ending positio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esel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deselect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eselects the item at the designated position item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isab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isa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Disables component obj so that it is unresponsive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button, j_graphicbutton, j_canvas, j_checkbox, j_radio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, j_menuitem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ispo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ispos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leases the resources of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sevensegment, j_image, j_printer, j_keyliste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ocuslistener,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ar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 xml:space="preserve">integer rx, integer 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arc1, integer ar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arc from angle arc1 to angle arc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center(x, y) and the horizontal radius rx and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arc(canvas, 100, 50, 80, 40, 45, -2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circ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circle(integer obj, integer x, integer y,</w:t>
        <w:tab/>
        <w:t>integer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circle with center(x, y) and radiu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circle(canvas, 100, 5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drawimagesourc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rawimagesource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integer w, integer 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sequence r, sequence g, sequenc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Paints an image at Position(x, y,) with width and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d, green and blue values of each pixel are given by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, g,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image(integer obj, integer image, 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pies the image, given by its eventnumber image,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line(integer obj, integer x1, integer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x2, integer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 line connecting (x1, y1) and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line(canvas, 0, 0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oval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oval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rx, integer 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oval with the center (x, y) and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us rx and the vertical 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oval(canvas, 100, 50, 8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pixe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ixel(integer obj, 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or i = 0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_drawpixel(canvas, mod(j_random(), 256), mod(j_random(),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polygon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gon(integer obj, integer len, sequence x, sequenc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Draws an unfilled polygon based on first len elements in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x = {20,40,60,80,100,120,140,160,18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y = {10,40,10,40, 10, 40, 10, 40, 10, 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polygon(canvas, 10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polylin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(integer obj, integer len, sequence x, sequenc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 series of line segments based on first len element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x = {20,40,60,80,100,120,140,160,18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y = {10,40,10,40, 10, 40, 10, 40, 10, 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polyline(canvas, 10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r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rectangle from (x, y) of size width x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rect(canvas, 20, 10, 180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roundrec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rawroundrect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integer width, integer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arcx, integer ar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rectangle from (x, y) of size width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with rounded corners. arcx and arcy specify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ctangl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roundrect(canvas, 20, 10, 180, 30, 1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drawscaled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drawscaleddimage(integer obj, intege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teger sx, integer sy, integer sw, integer 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teger tx, integer ty, integer tw, integer 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opy the contents of the rectangular area defined by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width sw, and height sh of the image to position tx, 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rea will be scaled to target width th and target height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string(integer obj, integer x, integer y,</w:t>
        <w:tab/>
        <w:t>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text on screen at position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string(canvas, 100, 50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enab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ena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enables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menuitem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edialo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s = j_filedialog(integer frame, sequence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sequen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Opens a filedialog box in the specified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specified title and returns the selected filename. I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tains "/S" the SAVE-filedialog will be called.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"/S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name = j_filedialog(frame, "Save/S File", "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eselec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fileselect(integer frame, sequence title, sequence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Opens a fileslector box with the preselected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specified title and returns the selected filename.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specifies the Filename Filter. A Fileselector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utput redirections via j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name = j_fileselect(frame, "Open File"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ar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fillarc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integer rx, integer 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arc1, integer ar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Draws an filled arc from angle arc1 to angle arc2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center (x, y) and the horizontal radius rx and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arc(canvas, 100, 50, 80, 40, 45, -2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circ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(integer obj, integer x, integer y,</w:t>
        <w:tab/>
        <w:t>integer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circle with center (x, y) and radiu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circle(canvas, 100, 5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oval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filloval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rx, integer 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oval with the center (x, y) and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us rx and the vertical 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oval(canvas, 100, 50, 8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polygon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polygon(integer obj, integer len, sequence x, sequenc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polygon based on first len elements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x = {20,40,60,80,100,120,140,160,18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y = {10,40,10,40, 10, 40, 10, 40, 10, 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polygon(canvas, 10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r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fillrect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rectangle from (x, y) of size width x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rect(canvas, 20, 10, 180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fillroundrec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fillroundrect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integer width, integer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arcx, integer ar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Draws an filled rectangle from (x, y) of size width x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with rounded corners. arcx and arcy specify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ctangl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roundrect(canvas, 20, 10, 180, 30, 1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action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a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next event, or 0 if no ev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columns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column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ts the number of columns in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, j_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(frame, 3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getcolumns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curpo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curpo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position, in characters,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dang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dange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danger value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getfontascen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fontascen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ascent (space above the baseline) of the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button, j_graphicbutton, j_canvas, j_checkbox, j_radio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hoice, j_label, j_graphiclabel, j_list, j_scrollbar, j_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fontheigh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fontheigh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total pixel height of the actual font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choice, j_label, j_graphiclabel, j_list, j_scrollbar, j_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heigh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heigh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height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choice, j_label, j_graphiclabel, j_list, j_scrollbar, j_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get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height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imagesourc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s = j_getimagesource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integer w, integer 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object r, object g, objec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an image of the specified size (x, y, width, heigh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omponent. The red, green and blue values of each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tored in r, g,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mag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mag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py the contents of component obj into an image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nheigh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nheight(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height of the cl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frame, 300,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inheight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nset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nsets(integer obj, integ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the width of the specified inset. Possibl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ide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LEFT 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ENTER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IGHT 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OP   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TTOM   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OPLEFT   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OPRIGHT   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TTOMLEFT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TTOMRIGH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TOP    -- returns the height of the top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BOTTOM -- returns the height of the bottom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LEFT   -- returns the width of the left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IGHT  -- returns the width of the righ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getin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{j_getinsets(frame, J_TOP),  j_getinsets(frame, J_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_getinsets(frame, J_LEFT), j_getinsets(frame, J_RIGH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{25, 5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nwidth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nwidth(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width of the cl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frame, 300,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inwidth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getitemcoun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temcoun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number of items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te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getitem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abel of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key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keych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ascii value of the last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keycod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keycod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integer key code of the last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layoutid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layoutid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the event number of the layoutmanager for conta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gridlayout(frame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grid = j_getlayoutid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lengt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length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ength of component's label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textarea, j_textfield, j_dialog, j_frame, j_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menuitem, j_checkbox, j_menuitem, j_menu, j_help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getmousebutton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mousebutton(integer mouseliste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atest used mousebutton. The return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LEFT   -- lef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CENTER -- middle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IGHT  -- righ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getmousepo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mousex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mousex(integer mouseliste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the current horizontal position of the mous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mousey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mousey(integer mouseliste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the current vertical position of the mous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parentid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parentid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parent event number of component obj. If obj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 j_button, j_graphicbutton, j_canvas, j_checkbox, j_radio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choice, j_label, j_graphiclabel, j_list, j_scrollbar, j_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, j_menubar, j_menuitem, j_checkbox, j_menu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menu, j_helpmenu, j_popupmenu, j_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1 = j_radiobutton(j_radiogroup(frame), "j_radiobutt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2 = j_radiobutton(j_getparentid(radio1), "j_radiobutt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getp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row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ts the number of rows in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(frame, 3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getrows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scaled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 = j_getscaledimage(integer obj, integer x, intege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integer sw, integer 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integer tw, integer 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py the contents of the rectangular area defined by x, y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w, and height sh into an image and return its event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will be scaled to target width th and target height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screenheigh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creen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the screens height in pixel. If a virtual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ed, the virtual heigh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{j_getscreenwidth(), j_getscreenheigh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{1280, 1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screenwidth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creen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the screens width in pixel. If a virtual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ed, the virtual widt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{j_getscreenwidth(), j_getscreenheigh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{1280, 1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ec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elec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position of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end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elend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ending position of any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star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elstar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initial position of any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tex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getseltex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ly selected text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t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tat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, if component is selected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heckbox, j_radiobutton, j_checkmenuitem, j_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getstringwidth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tringwidth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ength of str of the actual font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tex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gettex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omponent's tex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label, j_checkbox, j_radiobutton, j_dialog, j_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menuitem, j_menu, j_helpmenu, j_popupmenu, j_text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uts(1, j_gettext(lab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valu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valu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 setting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getviewportheigh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viewportheigh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height of the component's obj port (th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viewportwidth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viewportwidth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width of the component's obj port (th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width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width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width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get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width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xpo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xpo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 horizontal position of component obj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ypo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ypo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the current vertical position of component obj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hasfoc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hasfocu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turns J_TRUE if the component has the focus, J_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ocus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hid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hid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Hides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nser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nsert(integer obj, integer pos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inserts a new item to component obj at position p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nserttex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nserttext(integer obj, sequence text, integer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Places additional text within the component at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osition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pare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parent(integer obj, 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cont is parent of obj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menubar, j_menuitem, j_checkbox, j_menu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menu, j_helpmenu, j_popupmenu, j_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resizabl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resiza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component is resizable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sel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select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the particular item is curren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visib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visi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obj is visible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kill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in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ine(integer obj, integer orient, intege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ab/>
        <w:tab/>
        <w:t>integer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reates a new line component with the specified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 A line may be used to separ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components. On Error -1 will returned. The parameter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pecifies the orientation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_HORIZONTAL --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 J_VERTICAL   --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he Parameter style specifies the lin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 J_LINEDOWN -- etched-in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 J_LINEUP   -- etchet-ou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ine1 = j_line(frame, J_HORIZONTAL, J_LINEDOWN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ine2 = j_line(frame, J_HORIZONTAL, J_LINEUP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oad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oadimage(sequenc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Loads the j_image from file filename and retur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ventnumber. The file could be of the following format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japi.e): J_GIF, J_JPG, J_PPM or J_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= j_loadimage("mandel.jp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nuba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nub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menubar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ssagebox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messagebox(integer obj, sequence title, 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a messagebox with the specified title and tex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 In the case of error -1 will be retu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messagebox generates an event, if the close ic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mbox = j_messagebox(frame, "Inf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>"This messages will disappear in 5 secon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leep(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ispose(m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ultiplemod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ultiplemode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if bool is J_TRUE, selection mode is turned to multip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nextaction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nexta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Waits for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ac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ack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sizes component to the minimal size of 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lowlayout(jframe, J_HORIZOM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canvas, J_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pack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play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playsound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Prints the component. With X-Windows all compone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Motif-look. If component is a printer, the actual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closed, and a new page will be opened. The pages are not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ed. To print all pages call j_dispose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textfie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field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print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qui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qu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ancels the connection to the JAP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adiogroup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adiogroup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radiogroup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group = j_radiogroup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1 = j_radiobutton(radiogroup, "j_radiobutt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2 = j_radiobutton(radiogroup, "j_radiobutt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ando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 = j_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nerates a pseudo random number. The returned valu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 range of 0 to 2147483647 (power(2, 31) -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onstant is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ANDMAX =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leaseall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releaseal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leases all components from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lea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releas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leases component obj from its parent component(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moveal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emoveal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s all items from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moveite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emoveitem(integer obj, sequence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 the first occurrence of item from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mov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emove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s the Item with the Index item from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placetex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replacetext(integer obj, sequence text, integer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integ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places the text from starting position start to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osition end with the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ave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aveimage(integer obj, sequence filename, integer file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aves the components image to file filename.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orma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GIF = 0, -- (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JPG = 1, -- (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PPM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MP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_BMP -- Win32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_PPM -- Portabl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f j_saveimage(canvas, "mandel.bmp", J_BMP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1, "Error saving Bitmap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lectal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lectal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lects all the text in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lec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lect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Makes the given item the selected one for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lecttex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lecttext(integer obj, integer start, integ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Selects text from starting position start to end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perato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perato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separator bar to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pen = j_menuitem(file,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ave = j_menuitem(file, "Sa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perator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alig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align(integer obj, integer al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alignment in component obj to align. Needs a 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blockinc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blockinc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block increment amount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setborderlayou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borderlayou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borderlayout manager to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borderpos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borderpos(integer obj, integer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Moves component obj at a certain position. The out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needs a border layou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olorb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bg(integer obj, integer r, integer g, integ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background color to the (r, g, b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orbg(button, 15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text(button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olo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(integer obj, integer r, integer g, integ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foreground color to the (r, g, b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or(button, 15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text(button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olumns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umns(integer obj, integ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number of columns for obj 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,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(frame, 1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umns(text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urpo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urpos(integer obj, integer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 the location of the text cursor 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urso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cursor(integer obj, integ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component's obj cursor to the specifi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ursor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EFAULT_CURSOR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ROSSHAIR_CURS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EXT_CURSOR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WAIT_CURSOR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W_RESIZE_CURSO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E_RESIZE_CURSOR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W_RESIZE_CURSOR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E_RESIZE_CURSO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_RESIZE_CURSOR 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_RESIZE_CURSOR 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W_RESIZE_CURSOR 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E_RESIZE_CURSOR 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HAND_CURSOR     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MOVE_CURSOR     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</w:t>
        <w:tab/>
        <w:t>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dang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danger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danger value of component obj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debu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debug(integ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debugleve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echochar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echochar(integer obj, integer c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character chr that is used to echo all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editabl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editable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Allows to make the component editable (bool = J_TRU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ad-only (bool = J_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ixlayou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ixlayou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Adds a fixlayout manager to component obj (default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lowfill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lowfill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sizes all containing component to the height (width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onent obj. Needs a flowlayou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lowlayou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lowlayout(integer obj, integer al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flowlayout manager to component obj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c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focu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irects the input focus to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nam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name(integer obj, integ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menuitem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name(label, J_HELVET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siz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(integer obj, integ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menuitem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size(label,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styl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tyle(integer obj, intege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tyle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PLAIN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LD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ITALIC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OURIE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HELVETIA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IMES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IALOGIN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IALOGOU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menuitem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style(label, J_BOLD + J_ITA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font(integer obj, integer name, integer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integ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characteristics name,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, j_menuitem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(label, J_TIMES, J_PLAIN,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gridlayou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gridlayout(integer obj, integer row, integer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gridlayout manager to component obj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hgap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hgap(integer obj, integer h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horizontal gap between components to hgap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lowlayout(frame, J_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1 = j_button(frame, "Butto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2 = j_button(frame, "Butt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hgap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ico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icon(integer frame, integer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image icon to display when the frame is iconiz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ll platforms support the concept of iconiz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icon(frame, j_loadimage("icon.gi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imag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image(integer obj, integer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image to be displayed in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graphicbutton, j_graphi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graphiclabel(frame, "mandel.g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= j_image("new.g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image(label,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inset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j_setinsets(integer obj, integer top, integer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integer left, integer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 the insets to the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j_setin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insets(frame, 30, 10, 1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25, 5,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ma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max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maximum value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bar, j_meter,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mi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min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minimum value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bar, j_meter,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namedcolorbg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bg(integer obj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background color to a pre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namedcolor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(integer obj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foreground color to a pre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nolayou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olayou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s the current layout manager from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por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port(integer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place the default Port by port. This can be usef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fault port is used by an other application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 several independent kernels on one machi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ust be called before calling j_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r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if j_start() = J_FAL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po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pos(integer obj, integer xpos, integer 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Relocates the component obj to the specifie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xpos, 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radiogroup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radiogroup(integer rbutton,, integer r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radiobuttons rbutton group to be the specified 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rgroup. If the radiobuttons is already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group, it is first taken out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resizabl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resizable(integer obj, integer resiz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e component cannot be resized, if resizable is J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= j_frame("fixsized j_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rezisable(frame, J_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rows(integer obj, integer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number of rows for obj t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(frame, 3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umns(text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hortcu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hortcut(integer obj, integer c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shortcut chr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item, j_checkbox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iz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ize(integer obj, 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sizes component obj to specified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button(frame, "j_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button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lidesiz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slidesize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slide size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t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tate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e component becomes selected, if bool is J_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heckbox, j_radiobutton, j_checkmenuitem, j_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tex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text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content or the label of the component obj to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label, j_checkbox, j_radiobutton, j_dialog, j_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menuitem, j_menu, j_helpmenu, j_popupmenu, j_text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text(button, 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unitinc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unitinc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unit increment amount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valu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value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current value of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bar, Progress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vgap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vgap(integer obj, integer v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vertical gap between components to hgap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lowlayout(frame, J_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1 = j_button(frame, "Butto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2 = j_button(frame, "Butt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gap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x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xor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Changes painting mode to XOR mode, if bool = J_TRU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ode, drawing the same object in the same col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ocation twice has no n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howpopup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howpopup(integer obj, integer xpos, integer 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the component at specified Position (xpos, 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how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how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scrollbar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borderpanel, j_window, j_dialog, j_frame, j_scroll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j_textarea, j_textfield, j_led, j_progressbar, j_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leep(integer m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uspends the execution for msec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sou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ta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t in touch with a running japi kernel or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f j_start(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(1, "can't connect to JAPI Ker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yn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y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ynchronizes the application with the JAP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translat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translate(integer obj, 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Moves the origin of drawing operations to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windowlistene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 xml:space="preserve">include japi.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windowlistener(integer window, integer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Adds a new windowlistener to component obj, and retur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event number. An event occures, if the user action is of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ind. Possible values for kind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ACTIVATED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EACTIVAT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OPENED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LOSED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ICONIFIED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EICONIFIED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LOSING  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ICON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icon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EICON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deicon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lose icon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