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.E for Euphoria 3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ersion 1.01, January/10/2018, by Shian 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brary provides traditional string manipulation routines,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. A string is a flat sequence, without any (sub)sequences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 are used extensively and exclusively for any I/O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most of this library routines can manipulate a sequence, not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-sequence, the term "string" is used in this manual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quence", since the purpose of this library is to focus on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manipulation routines. Code examples are given for bot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here speed and efficiency are critical, it might be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an optimized routine for the task, or to manipulate a string in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en to call a librar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sure that a string-sequence is actually passed in and ou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, you can declare your variables with a string typ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2.e (www.RapidEuphoria.com archive) for a string() type and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functions such as bin(), oct(), hex(), flatten() and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: EMPTY, {}, can be useful in some cases for manipulating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type (a single character or a string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length('x' &amp; EMPTY)    -- i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length("x" &amp; EMPTY)    -- i i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trim('x' &amp; EMPTY, WSPACE)     -- s is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trim(" x " &amp; EMPTY, WSPACE)   -- s is "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library at your own risk. The author will not b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damage or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brary is tested on FreeDOS 1.1 operating system. The co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might still contain errors or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scriptions below, to indicate what kind of object may be 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urned, the following prefix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- a general object (atom or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- a sequence (...or a string-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- an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-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   - an integer used as a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    - a string sequence, or single-character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2. Routines by Application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c             - return a string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             - return a string of a repeating character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et            - left justify a string in a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et            - right justify a string in a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et            - middle justify a string in a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           - enclose a string with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             - return a string representation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            - convert a string representation of a number 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PACE          - a string of white spaces (" \t\n\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Tri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trim           - remove leading characters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rim           - remove trailing characters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m            - remove leading and trailing characters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ind           - find an object in a sequence - start search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st element (reverse find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ind_from      - find an object in a sequence - start searching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lement number (reverse find_from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atch          - find a sequence as a slice of another sequence -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arching from the last element (reverse match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atch_from     - find a sequence as a slice of another sequence -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arching from any element number (reverse match_from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           - return n leftmost characters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          - return n rightmost characters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_of         - return leftmost characters in a string before a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_of        - return rightmost characters in a string after a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             - return part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         - replace part of a string with anoth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e       - replace all occurrences of a substring with anoth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 Words (Sub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eeze         - remove characters from a string and straighten up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_words     - return the number of words and characters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_words     - search in string to form a sequence of words-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          - split a string to form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            - join a sequence of words to for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. Alphabetical Listing of al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change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tring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2 = change(s1, x, i1, 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place i1 characters in string s1 with string x,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dex i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change() can actually replace, insert, or delete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ring 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change("Euphoria", "**", 0, 1)   -- s is "**Euphori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change("Euphoria", "**", 2, 1)   -- s is "**phori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change("Euphoria", "**", 4, 3)   -- s is "Eu**i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change("Euphoria", "**", 0, 3)   -- s is "Eu**phori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change("Euphoria", "**", 0, 12)  -- s is "Euphoria   *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change("Euphoria", "**", 12, 1)  -- s is "*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change("Euphoria", "" , 10, 3)   -- s is "E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change("Euphoria", 'U' , 1, 2)   -- s is "EUphori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change({"x", "y", "z"}, "abc", 1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"x", 'a', 'b', 'c', "z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change({"x", "y", "z"}, {"abc"}, 1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"x", "abc", "z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ranslate, mid, squee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chr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tring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chr(x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reate a string of length i where each element is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hen x is an atom this is a shorthand for repeat(x, 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chr('*', 5)    -- s is "****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chr("&lt;*&gt;", 5)  -- s is "&lt;*&gt;&lt;*&gt;&lt;*&gt;&lt;*&gt;&lt;*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chr({"&lt;*&gt;"}, 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"&lt;*&gt;","&lt;*&gt;","&lt;*&gt;","&lt;*&gt;","&lt;*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pc, l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count_words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tring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3 = count_words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number of words (substrings) and characters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1, using a sequence of delimiters s2 to find the gap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ords. s3 will be {number of words, number of characte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number of characters is the sum of the length of all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count_words(" RapidEuphoria.com ",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1, 19} -- i.e. entire string is a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count_words("\t Rapid  Euphoria\r  .   com \n", W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4, 17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.e. {length({"Rapid", "Euphoria", ".", "com"}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      length("RapidEuphoria.com"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count_words(" Rapid|| Euphoria||.&amp;&amp;com", "&amp;| 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4, 17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.e. {length({"Rapid", "Euphoria", ".", "com"}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      length("RapidEuphoria.com"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count_words({"x", '*', "y", '*', 'z', "abc"}, {'*'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3, 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.e. {length({{"x"}, {"y"}, {'z', "abc"}}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      1 + 1 + 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count_words({"x", "*", "y", "*", 'z', "abc", '@'}, {"*"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3, 5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.e. {length({{"x"}, {"y"}, {'z', "abc", '@'}}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      1 + 1 + 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match_words, split, join, squeeze, rmatch, W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match, match_from, find, wildcard_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join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tring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2 = join(s1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Join a sequence of words (substrings) s1, to form a string s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ing character x to fill up the gaps betwee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join({"Rapid", "Euphoria", '.', "com"},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RapidEuphoria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join({"Rapid", "Euphoria", '.', "com"}, ' 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Rapid Euphoria . 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join({"Rapid", "Euphoria", '.', "com"}, "||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Rapid||Euphoria||.||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join({{"x"}, {"y"}, {'z', "abc"}}, '*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"x", '*', "y", '*', 'z', "abc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join({{"x"}, {"y"}, {'z', "abc"}}, {"*"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"x", "*", "y", "*", 'z', "abc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plit, match_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left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tring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2 = left(s1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i leftmost characters in string 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left("RapidEuphoria", 20)  -- s is "RapidEuphori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left("RapidEuphoria", 5)   -- s is "Rapi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left("RapidEuphoria", 0)   -- s is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left({"x", "y", "z"}, 2)   -- s is {"x", "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ight, left_of, mid,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left_of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tring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3 = left_of(s1, s2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leftmost characters in string s1 before a mat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bstring s2. If i is 1 then search forward starting from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. If i is 0 then search backward starting from index length(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unsuccessful, return an empty string,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left_of("www.RapidEuphoria.com", "Eup"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www.Rapi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left_of("www.RapidEuphoria.com", "."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ww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left_of("www.RapidEuphoria.com", "."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www.RapidEuphori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left_of({"x", "y", "z"}, {"z"}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"x", "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left_of({"x", "y", "z", "abc"}, {"z", "abc"}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"x", "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ight_of, left, rmatch, rmatch_from, 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match, match_from,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lset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tring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2 = lset(s1, i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Left justify string s1 in a field of length i, us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to fill up the field. The length of s2 will be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lset("RapidEuphoria", 17, ' ')  -- s is "RapidEuphoria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lset("RapidEuphoria", 5, ' ')   -- s is "Rapi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lset("RapidEuphoria", 0, ' ')   -- s is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lset({"x", "y", "z"}, 5, "[]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"x", "y", "z", "[]", "[]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set, mset, spc, trim, squee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ltrim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tring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3 = ltrim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move leading characters contained in s2, from string 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ltrim("*.*.*... Rapid Euphoria *.*.*...", ".*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 Rapid Euphoria *.*.*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ltrim(" \t  Rapid  Euphoria  \r\n", W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Rapid  Euphoria  \r\n" -- i.e. remove white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ltrim({"x", "y", "z", "x"}, {"x"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"y", "z", "x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ltrim({"x", "y", "z", "x"}, {"y", "x"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"z", "x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rim, rtrim, squeeze, WSPACE, l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match_words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tring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3 = match_words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arch in string s1, to form a sequence of words-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substrings-locations) s3, using a sequence of delimiters s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nd the gaps betwee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difference between match_words() and split()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tch_words() returns a sequence of the *location* of all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ile split() returns a sequence of all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match_words(" RapidEuphoria.com ",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{1, 19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.e. entire string {{start-location, end-loca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match_words("\t Rapid  Euphoria\r  .   com \n", W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{3, 7}, {10, 17}, {21, 21}, {25, 27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.e. locations of {"Rapid", "Euphoria", ".", "com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match_words(" Rapid|| Euphoria||.&amp;&amp;com", "&amp;| 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{2, 6}, {10, 17}, {20, 20}, {23, 25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.e. locations of {"Rapid", "Euphoria", ".", "com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match_words({"x", '*', "y", '*', 'z', "abc"}, {'*'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{1, 1}, {3, 3}, {5, 6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.e. locations of {{"x"}, {"y"}, {'z', "abc"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match_words({"x", '*', "y", '*', 'z', "abc"}, {'*', "x"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{3, 3}, {5, 6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.e. locations of {{"y"}, {'z', "abc"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ount_words, split, join, squeeze, rmatch, rfind, W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match, match_from, find, wildcard_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mid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tring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2 = mid(s1, i1, 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i1 characters in string s1, start at index i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mid("RapidEuphoria", 2, 6)    -- s is "E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mid("RapidEuphoria", 20, 1)   -- s is "RapidEuphori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mid("RapidEuphoria", 20, 30)  -- s is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mid("RapidEuphoria", 0, 1)    -- s is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mid({"x", {"y"}, "z"}, 5, 2)    -- s is {{"y"}, "z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left, right,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mset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tring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2 = mset(s1, i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Middle justify string s1 in a field of length i, us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to fill up the field. The length of s2 will be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mset("RapidEuphoria", 17, ' ')  -- s is "  RapidEuphoria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mset("RapidEuphoria", 16, ' ')  -- s is " RapidEuphoria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mset("RapidEuphoria", 11, ' ')  -- s is "apidEuphor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mset("RapidEuphoria", 10, ' ')  -- s is "apidEuph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mset("RapidEuphoria", 0, ' ')   -- s is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mset({"x", "y", "z"}, 5, "[]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"[]", "x", "y", "z", "[]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lset, rset, spc, tr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quote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tring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quote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Enclose string x with quotation marks (ASCII 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quote("C:\\Long File 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\"C:\\Long File Name\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quote('X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\"X\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stem("copy " &amp; quote("c:\\Long Name") &amp; " a:\\temp.bak",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rim, left, m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rfind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tring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rfind(x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Find x as an element of s. If successful, return the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last element of s that matches. If unsuccessful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i.e. reverse find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rfind() is not as fast as fi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cation = rfind('i', "RapidEuphoria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location is set to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cation = rfind('.', "www.RapidEuphoria.com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location is set to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cation = rfind({"x", "z"}, {"x", "y", {"x", "z"}, "abc"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location is set to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find_from, rmatch, match_words, right_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find, find_from, match, compare, wildcard_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rfind_from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tring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1 = rfind_from(x, s, 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Find x as an element of s. Start the search at index i2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ccessful, return the index of the last element of 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tches. If unsuccessful return 0. i2 may have any value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the length of s. (i.e. reverse find_from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rfind_from() is not as fast as find_fr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cation = rfind_from('a', "RapidEuphoria",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location is set t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cation = rfind_from('.', "www.RapidEuphoria.com",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location is set to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cation = rfind_from({"x", "z"}, {"y", {"x", "z"}, "abc"}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location is set t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find, rmatch_from, match_words, right_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find, find_from, match, compare, wildcard_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right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tring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2 = right(s1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i rightmost characters in string 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right("RapidEuphoria", 20)  -- s is "RapidEuphori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right("RapidEuphoria", 8)   -- s is "Euphori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right("RapidEuphoria", 0)   -- s is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right({"x", "y", "z"}, 2)   -- s is {"y", "z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left, right_of, mid, change, 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right_of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tring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3 = right_of(s1, s2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rightmost characters in string s1 after a mat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bstring s2. If i is 1 then search forward starting from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. If i is 0 then search backward starting from index length(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unsuccessful, return an empty string,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right_of("www.RapidEuphoria.com", "Rapid"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Euphoria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right_of("www.RapidEuphoria.com", "."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RapidEuphoria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right_of("www.RapidEuphoria.com", "."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right_of({"x", "y", "z"}, {"x"}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"y", "z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right_of({"x", "y", "z", "abc"}, {"x", "y"}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"z", "abc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left_of, right, rmatch, rmatch_from, 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match, match_from,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rmatch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tring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rmatch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ry to match s1 against some slice of s2. If successful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element number of s2 where the (last) matching slice be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lse return 0. (i.e. reverse match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rmatch() is not as fast as mat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cation = rmatch("pho", "Euphoria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location is set to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cation = rmatch(".", "www.RapidEuphoria.com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location is set to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cation = rmatch({"x", "z"}, {"x", "y", "x", "z", "abc"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location is set to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match_from, rfind, match_words, right_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match, match_from, find, compare, wildcard_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rmatch_from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tring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1 = rmatch_from(s1, s2, 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ry to match s1 against some slice of s2, starting from index i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successful, return the element number of s2 where the (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tching slice begins, else return 0. i2 may have any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0 to the length of s2. (i.e. reverse match_from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rmatch_from() is not as fast as match_fr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cation = rmatch_from("Eup", "EuphoriaEup",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location is set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cation = rmatch_from(".", "www.RapidEuphoria.com",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location is set to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cation = rmatch_from({"x", "z"}, {"y", "x", "z", "abc"}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location is set t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match, rfind_from, match_words, right_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match, match_from, find, compare, wildcard_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rset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tring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2 = rset(s1, i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ight justify string s1 in a field of length i, us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to fill up the field. The length of s2 will be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rset("RapidEuphoria", 17, ' ')  -- s is "    RapidEuphori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rset("RapidEuphoria", 8, ' ')   -- s is "Euphori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rset("RapidEuphoria", 0, ' ')   -- s is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rset({"x", "y", "z"}, 5, "[]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"[]", "[]", "x", "y", "z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lset, mset, spc, trim, squee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rtrim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tring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3 = rtrim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move trailing characters contained in s2, from string 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rtrim("*.*.*... Rapid Euphoria *.*.*...", ".*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*.*.*... Rapid Euphoria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rtrim(" \t  Rapid  Euphoria  \r\n", W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 \t  Rapid  Euphoria" -- i.e. remove white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rtrim({"x", "y", "z", "x"}, {"x"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"x", "y", "z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rtrim({"x", "y", "z", "x"}, {"x", "z"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"x", "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rim, ltrim, squeeze, WSPACE, 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spc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tring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pc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reate a string of i spaces (ASCII 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is a shorthand for repeat(32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pc(5)  -- s is "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hr, lset,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split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tring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3 = split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plit string s1 to form a sequence of words (substrings) s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ing a sequence of delimiters s2 to find the gap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plit(" RapidEuphoria.com ",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" RapidEuphoria.com 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plit("\t Rapid  Euphoria\r  .   com \n", W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"Rapid", "Euphoria", ".", "com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plit(" Rapid|| Euphoria||.&amp;&amp;com", "&amp;| 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"Rapid", "Euphoria", ".", "com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plit({"x", '*', "y", '*', 'z', "abc"}, {'*'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{"x"}, {"y"}, {'z', "abc"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plit({"x", '*', "y", '*', 'z', "abc"}, {"y", '*'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{"x"}, {'z', "abc"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join, match_words, count_words, squeeze, rmatch, rfind, W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match,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squeeze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tring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3 = squeeze(s1, s2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queeze (remove) characters contained in s2, from string s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ing character x to fill up the gaps betwee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queeze() is similar to trim() but it also remove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tween words (substrings) and replace them with charact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ring)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queeze("*.*.* Rapid*.*.*Euphoria *.*.*", ".*", ' 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 Rapid Euphoria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queeze(" \t  Rapid \n  Euphoria  \r\n", WSPACE, "__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Rapid__Euphoria" -- i.e. squeeze white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queeze({"x", "y", "x", "z", "x"}, {"x"}, "&lt;&gt;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"y", '&lt;', '&gt;', "z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queeze({"x", "y", "x", "z", "x"}, {"x"}, {"&lt;&gt;"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"y", "&lt;&gt;", "z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queeze({"x", "y", "x", "z", "x"}, {"x", "z"}, {"&lt;&gt;"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"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rim, ltrim, rtrim, translate, WSPACE, split, match_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str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tring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tr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string representation of the numbe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is a shorthand for sprint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atoms contained within x will be displayed to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0 significant digits, just as with pr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tr(-12345.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-12345.9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tr(-12345678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-1.2345679e+01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tr(#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25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tr({10,20,30}+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{15,25,35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sprint, print, sprintf, value,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translate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tring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4 = translate(s1, s2, s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place all occurrences of substring s2, in string s1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other string s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ranslate() can actually replace or delete substrings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translate("*.*.* Rapid*.*.*Euphoria *.*.*", "*.*.*",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 RapidEuphoria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translate("abc abcd abcde abcdefab", "ab", "~AB~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~AB~c ~AB~cd ~AB~cde ~AB~cdef~AB~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translate("xxxxxxx.xx", "xx", "*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***x.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translate({"x", "y", "x", "z", "x"}, {"x"}, "[]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'[',']', "y", '[',']', "z", '[',']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translate({"x", "y", "x", "z", "x"}, {"x"}, {"[]"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"[]", "y", "[]", "z", "[]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translate({"x", "y", "x", "z", "x"}, {"x", "z"}, {"&lt;&gt;"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"x", "y", "&lt;&gt;", "x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hange, mid, rmatch, rmatch_from, rfind, squ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match, match_from,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trim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tring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3 = trim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move leading and trailing characters contained in s2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ring 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trim("*.*.*... Rapid Euphoria *.*.*...", ".*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 Rapid Euphoria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trim(" \t  Rapid  Euphoria  \r\n", W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Rapid  Euphoria" -- i.e. remove white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trim({"x", "y", "z", "x"}, {"x"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"y", "z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trim({"x", "y", "z", "x"}, {"x", "z"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"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ltrim, rtrim, squeeze, translate, WSPACE, mset, s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val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tring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val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 string representation of the number s, to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must be a string-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is a shorthand for valu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val("12345.99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12345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val("-1.2345679e+0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-1.2345679e+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val("#FF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val("+++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val("{0, 1, -99.9}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0, 1, -99.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value, get, sprint, sprintf,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WSPACE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tring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WSPACE (" \t\n\r") has been defined as a global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SPACE is a string of white space characters, i.e.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orizontal-tabulation (tab), line-feed and carriage-return (new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ne characters). (or ASCII 32, 9, 10,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WSPACE  -- x is " \t\n\r" -- i.e. {32, 9, 10, 1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trim(" \t  &lt; Rapid Euphoria &gt;  \r\n", W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&lt; Rapid Euphoria &gt;" -- i.e. trim white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rim, ltrim, squeeze, split, count_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