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CHINE2.E for Euphoria 3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ersion 1.08, February/7/2018, by Shian L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brary provides basic utilities, bitwise operators and machin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face routines, for any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08 includes the new routines: bsearch(), hash() and checksu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: in Euphoria 3.1.1 you can use the builtin floor() function to spee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for' loops or any other calculat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 = 1 to floor(15000001 / 2) d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much faster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 = 1 to 15000001 / 2 d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or() converts real numbers to integers which perform *much*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yesterday (Jan/10/2017) I downloaded the full version of FreeDOS 1.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t was great to find out that Euphoria 3.1.1 is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DOS 1.2! My favorite programming language with my favorite OS..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is library at your own risk. The author will not b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damage or data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brary is tested and optimized on FreeDOS 1.1 operating sys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or the documentation might still contain errors or mist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escriptions below, to indicate what kind of object may be pa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turned, the following prefixe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   - a general object (atom or sequ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    -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  - an a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   -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n    - an integer used as a fil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    - a string sequence, or single-character a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2. Routines by Application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 Predefine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ll as declaring variables with these types, you can also call them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ordinary functions, in order to test if a value is a certai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lean         - test if an object is a boole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words          - test if an object is a DWORD (32-bit) atom or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         - test if an object is a string (a flat sequ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 Sequenc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             - calculate the sum of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t            - flatten a sequence, don't add an end-of-string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tten         - flatten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TY           - an empty sequence ({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 Searching and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earch         - find an object in a sorte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h</w:t>
        <w:tab/>
        <w:tab/>
        <w:t xml:space="preserve"> - calculate the hash value of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routines can be applied to individual atoms or to sequences of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             - return the absolute value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             - truncate the fractional part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            - return a value indicating the sign of a number, 0 is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ign           - return a value indicating the sign of a number, 0 i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sign           - return a value indicating the sign of a number, 0 is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sign           - return a value indicating the sign of a number, 0 is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 Bitwis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routines treat numbers as collections of binary bits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d to individual atoms or to sequences of values. The argument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able as 32-bit numbers, either signed or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v_bits        - perform logical EQV on corresponding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_bits        - perform logical IMP on corresponding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l_bits        - return the result of shifting bits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r_bits        - return the result of shifting bits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l_bits        - return the result of rotating bits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r_bits        - return the result of rotating bits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_bit         - return the result of getting a bi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_bit         - return the result of setting a bi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_bits       - convert a sequence of numbers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pack_bits     - convert an integer to a sequence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E           - the boolean valu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            - the boolean valu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6 File and Devic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x            - output an object to a file or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_xkey        - check for key pressed by the user, don't wait, retur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_xkey       - wait for user to press a key, return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se           - suspend execution until user press a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_keyboard  - clear the key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sum</w:t>
        <w:tab/>
        <w:t xml:space="preserve"> - calculate the checksum valu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7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ay           - suspend execution for a period of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_SIGN       - return a value indicating the sign of ti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8 Machine Leve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ek2s          - read 2-byte signed values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ek2u          - read 2-byte unsigned values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ke2           - write 2-byte values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             - convert an atom or sequence to binary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t             - convert an atom or sequence to octal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             - convert an atom or sequence to decimal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x             - convert an atom or sequence to hexadecimal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            - convert a string or sequence to an a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ed          - convert an atom or sequence to signed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signed        - convert an atom or sequence to unsigned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_per_bits  - return range of numbers per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ash           - specify a message to be printed and crash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9 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f             - return a value according to specified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3. Alphabetical Listing of al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abs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2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2 = abs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absolute value of x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function may be applied to an atom or to all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 = abs({0.5, -1.6, 9.99, -100, 0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y is {0.5, 1.6, 9.99, 100, 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fix, sign,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.1: fl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bin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2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bi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onvert an atom or sequence to binary string. Negat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re returned in two's complement, so -1 will retur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"0b11111111111111111111111111111111" (#FFFFFFFF). The fra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art of x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x must be representable as 32-bit number, either sig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bin(1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"0b1011000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bin({59, -59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"0b111011", "0b11111111111111111111111111000101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oct, dec, hex, int, d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.1: int_to_bits, sprintf, and_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boolean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2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 = boolea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1 if x is 0 (false) or 1 (true). Otherwise retur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serves to define the boolean type. You can also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ike an ordinary function to determine if an object is a boo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oolean 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z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boolean(y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uts(SCREEN, "y is 0 or 1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dwords, string, FALSE, TRUE, i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.1: integer, atom,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bsearch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2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 = bsearch(x,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Find x as an element of s. Sequence s must be sorted in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order. If successful, return the index of the element of 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matches. If unsuccessful return the index of the element of 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that x would have, if inserted now, as a negativ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bsearch() is using a fast binary search algorithm which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finding a record in a large associative array, i.e. a ma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 may or may not point to the first match if the element 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ppears more then once i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search() is faster then find() for lookup in a larg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 = bsearch(100, {1, 2, 3, 4, 5, 6, 100, 105, 900}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i is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{"ab", "dc", "qt"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 = bsearch("de", s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i is -3 -- i.e. index 3 if s was {"ab", "dc", "de", "qt"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using bsearch() to get value from an associative array (a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nstant KEYS = 1, VALUES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{"basic", "c", "euphoria"}, -- sorte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{"simple", "hard", "rapid"} --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 = bsearch("euphoria", s[KEYS]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i is 3 -- i.e. the value is s[VALUES][3], "rapid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uphoria 3.1.1: find, match, compare, 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checksum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2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checksum(fn, 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Calculate the checksum value of data from file or device f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When i is 0 (false) a 16-bit integer is returned. When i i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(true) a 32-bit atom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:     Checksum is useful for verifying data integrity, i.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verifying that data is not corrupted or accidentally modified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aving an old checksum value and later comparing it to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checksum value of the sam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hecksum() reads all data from a file or device until it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end-of-file byte, control-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t's much faster to calculate a 16-bit checksum value, yet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checksum value is a bit more reliable, which means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a lower probability to return the same checksum valu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differen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hecksum() is using the DJB hash algorithm by Daniel J. Berns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t's not suitable for cryptograp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n = open("machine2.doc", "rb") -- open binary file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fn = -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uts(1, "\nCannot open the file for reading!\n"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s = checksum(fn, 0) -- calculate a 16-bit checksum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lose(f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intf(1, "\nThe checksum is: %.0f\n", c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h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&lt;clear_keyboard&gt;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2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lear_keyboar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lear the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operating system can hold a small number of key-hit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keyboard buffer. clear_keyboard() is useful whe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scard any old key-hits and let the user input a ne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leep(5) -- press a key -- any key-hit will be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lear_key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uts(1, "\nPress 'y' to continue, or any other key to stop: 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key = wait_ke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wait_xkey, get_xkey,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.1: wait_key, get_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crash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2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rash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rash your program. s is a string to be prin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crash() is useful when there is no actual run-time erro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programming bug or a critical hardware failure is trap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our program and you must stop your program from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bugging information will still be stored in ex.err.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ose any information by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will be passed to crash_message(). You can leave s empty, "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you don't want to print any message, or if you alread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rash_message()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crash_routine() is specified then control is passed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outine immediately after cras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rash("Bad argument in function get_version().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Euphoria 3.1.1: crash_message, crash_routine, crash_file, 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dec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2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dec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onvert an atom or sequence to unsigned decimal string.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umbers are returned in two's complement, so -1 will retur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"4294967295" (#FFFFFFFF). The fractional part of x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x must be representable as 32-bit number, either sig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dec(1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"177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dec({59, -59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"59", "4294967237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bin, oct, hex, int, d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.1: sprintf,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delay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2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lay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uspend execution for a 0.01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On delay your program will go into a busy loop for a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conds, during which time other processes may run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ll compete with your process for the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der DOS32 you can improve the time() resolution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ick_rate(100). On WIN32 and Linux/FreeBSD the time()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s about 0.01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ick_rate(100)            -- set 100 ticks/second for DOS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uts(1, "Waiting 0.5 second...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lay(50)                 -- 50 * 0.01 seconds is 0.5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uts(1, "Done.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ick_rate(100)            -- set 100 ticks/second for DOS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 char = 33 to 126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uts(1,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lay(char / 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nd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ause, TIME_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.1: sleep, tick_rate,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dwords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2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 = dwords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1 if x is an atom or a sequence of atoms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2147483648 to +4294967295 (fractional numbers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therwise retur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serves to define the dwords type. You can also call i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 ordinary function to determine if an object is a d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DWORD is a 32-bit number, either signed or uns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ome functions, especially bitwise logical operato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d_bits(), are limited to 32-bit numbers. You can find o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 argument is a 32-bit number by calling dword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words y, 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z = {#FF000002, 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1 = -1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2 = #FFFFF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dwords({x1, x2}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uts(1, "x1 and x2 are 32-bit numbers.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tring, boolean, fix, signed, unsigned, range_per_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.1: atom, sequence, fl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EMPTY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2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EMPTY ({}) has been defined as a global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 = EMPTY  -- x is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flatten,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.1: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eqv_bits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2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3 = eqv_bits(x1, x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Perform the logical EQV (Equivalence) operation on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its in x1 and x2. A bit in x3 will be 1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rresponding bits in x1 and x2 are both 1 or both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arguments to this function may be atoms or sequ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ules for operations on sequence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arguments must be representable as 32-bit numbers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igned or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you intend to manipulate full 32-bit value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clare your variables as atom, rather than integer. Euphoria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eger type is limited to 31-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sults are treated as signed numbers. They will be negati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highest-order bi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understand the binary representation of a number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splay it in binary or hexadecimal notation, with bin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ex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eqv_bits(#0F0F0000, #1234567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a is #E2C4A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eqv_bits(#FF, {#123456, #876543, #2211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a is {#FFEDCB56, #FF789A43, #FFFFDD1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eqv_bits(#FFFFFFFF, #FFFF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a i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Note that #FFFFFFFF is a positiv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but the result of a bitwise logical operation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as a signed 32-bit number, so it'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imp_bits, bin, hex, shl_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.1: and_bits, int_to_bits, sprin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FALSE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2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FALSE (0) has been defined as a global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 = FALSE  -- x is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TRUE, boolean, bin,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&lt;fix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2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2 = fix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integer portion of x1. (Truncate the fractional p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function may be applied to an atom or to all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x() does not round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 = fix({0.5, -1.6, 9.99, 100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y is {0, -1, 9, 10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abs,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.1: floor, remainder, or_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flat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2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2 = flat(s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Flatten the elements of sequence s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A new sequence is created without any (sub)sequences with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lat() is faster and more efficient then flatten()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d instead of flatten() wherever you don't need to specif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nd-of-string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flat({})                 --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flat({99})               -- {9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flat({1,3,5,7})          -- {1,3,5,7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flat({{1,2,3}, {4,5,6}}) -- {1,2,3,4,5,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flat({0,{1},2,{{3,4,{5.5,6}},{{7,8}}},9,10,{11}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{0,1,2,3,4,5.5,6,7,8,9,10,1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flatten, string,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.1: puts, sequence, ap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flatten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2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2 = flatten(s1, 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Flatten the elements of sequence s1. st is a single atom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quence of characters for an end-of-string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A new sequence is created without any (sub)sequences with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flatten({1,3,5,7}, "")          -- {1,3,5,7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flatten({{1,2,3}, {4,5,6}}, "") -- {1,2,3,4,5,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flatten({{1,2,3}, {4,5,6}}, -1) -- {1,2,3,-1,4,5,6,-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flatten({{1,2,3}, {4,5,6}}, "$!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{1,2,3,36,33,4,5,6,36,3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flatten({99}, "")               -- {9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flatten({}, "")                 --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flatten({0,{1},2,{{3,4,{5.5,6}},{{7,8}}},9,10,{11}}, "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{0,1,2,3,4,5.5,6,7,8,9,10,1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flatten({0,{1},2,{{3,4,{5.5,6}},{{7,8}}},9,10,{11}},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{0,-1,1,-1,2,-1,3,4,-1,5.5,6,-1,7,8,-1,9,10,-1,11,-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flat, string, sum, putx,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.1: append, prepend, repeat, re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get_bit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2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2 = get_bit(x1, 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result of getting bit-i from x1. x2 will be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it-i is 0 (false). x2 will be non-zero if bit-i is 1 (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 must be in the range 1 to 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x1 may be an atom or a sequence. The rules for oper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quence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1 must be representable as 32-bit numbers, either sig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you intend to manipulate full 32-bit value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clare your variables as atom, rather than integer. Euphoria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eger type is limited to 31-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sults are treated as signed numbers. They will be negati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highest-order bi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get_bit(#FF123400, 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a is -2147483648 i.e. #80000000 interpreted as negat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get_bit({#123456, #876543, #2211}, 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a is {#10, #0, #1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et_bit, shr_bits, unpack_bits, bin,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.1: and_bits, or_bits, int_to_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get_xkey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2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 = get_xke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key that was pressed by the user, without wa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turn -1 if no key was pressed. Special codes are retur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function keys, arrow key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Because either a string-sequence or an atom might be retu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ou should probably assign the result to a variable decla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operating system can hold a small number of key-hit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keyboard buffer. get_xkey() will return the next o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uffer, or -1 if the buffer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et_xkey() is useful for programs that run in Linux termi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 any other environment that may return a sequence of ato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single key-hit (escape sequence, UTF-8 character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un the xkey.ex program to see what key code is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ach key on you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wait_xkey, clear_keyboard,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.1: get_key, wait_key, g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hash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2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2 = hash(x, a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alculate the hash value of x. a2 will be a natural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range 1 to the absolute value of 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You can use hash() to create a hash table (also known as 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associative array, dictionary), and to calculate a checksu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verifying data integrity of an ob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When creating a hash table, the hash value returned by hash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used as an index of a record in the hash table, e.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a hash table of 1000 records: record_number = hash(x, 1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e also the example program demo\hash.e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t's much faster to calculate a hash value when a1 is a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nteger, i.e. smaller then 65536. If a1 is fractional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1000.4, the calculation will be slower. If a1 is 0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abort with a run-tim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ash() is using the DJB algorithm by Daniel J. Bernste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s a short algorithm, yet fast and gives a good distribu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hash table. hash() is not suitable for cryptograp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 = hash("ABcdefg", 1000) -- n is 4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 = hash("BAcdefg", 1000) -- n is 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 = hash(-122, 1000) -- n is 4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 = hash(-123, 1000) -- n is 4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 = hash({1.5, 1.5}, #FFFF) -- n is 273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 = hash({1.5, 1.6}, #FFFF) -- n is 273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 = hash({1.6, 1.6}, #FFFF) -- n is 273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 = hash({1, {-19.4, 0}, 30}, #FFFFFFFF) -- n is 386733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 = hash({1, {-19.4, 0}, 30, {}}, #FFFFFFFF) -- n is 417229256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checksum, b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.1 example program: demo\hash.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hex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2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hex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onvert an atom or sequence to hexadecimal string.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umbers are returned in two's complement, so -1 will retur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"#FFFFFFFF". The fractional part of x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x must be representable as 32-bit number, either sig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hex(1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"#B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hex({59, -59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"#3B", "#FFFFFFC5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bin, oct, dec, int, d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.1: sprintf, value, and_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iif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2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3 = iif(a, x1, x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Test the condition a. If a is non-zero (true) then return x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a is 0 (false) then return x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A typical use for iif() is to assign a value to consta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make a long code shorter and more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if() is slower then an if statement, and both arguments x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2 are *always* evaluated, so it's not recommended to use iif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ere speed and performances are your first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nstant SLASH = iif(platform() = LINUX, '/', '\\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Euphoria 3.1.1: REFMAN.DOC, 2.5.3 if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imp_bits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2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3 = imp_bits(x1, x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Perform the logical IMP (Implication) operation on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its in x1 and x2. A bit in x3 will be 1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rresponding bits in x1 and x2 are both 1 or both 0,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rresponding bits in x1 are 0 and in x2 ar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arguments to this function may be atoms or sequ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ules for operations on sequence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arguments must be representable as 32-bit numbers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igned or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you intend to manipulate full 32-bit value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clare your variables as atom, rather than integer. Euphoria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eger type is limited to 31-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sults are treated as signed numbers. They will be negati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highest-order bi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summery of bitwise logical operations, and a truth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_bits()     NOT - Bit-wise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_bits()     AND -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_bits()      OR  - Disjunction (inclusive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or_bits()     XOR -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qv_bits()     EQV - Equiva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p_bits()     IMP - Im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1  x2  NOT(x1)  AND  OR   XOR  EQV  I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 --  -------  ---  ---  ---  ---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  1   0        1    1    0    1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  0   0        0    1    1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  1   1        0    1    1    0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  0   1        0    0    0    1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imp_bits(#0F0F0000, #1234567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a is #F2F4F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imp_bits(#FF, {#123456, #876543, #2211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a is {#FFFFFF56, #FFFFFF43, #FFFFFF1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eqv_bits, bin, hex, shl_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.1: and_bits, int_to_bits, sprin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int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2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 = i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onvert a string or sequence to unsigned atom. s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sult of a previous call to bin(), oct(), dec() or hex();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ring representation of an unsigned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must start with a prefix (except for decimal representa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ossible prefix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"0b" - binary representation (digits 0-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"0o" - octal representation (digits 0-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"0x" or "#" - hexadecimal representation (digits 0-9,A-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Numbers returned by int() can be larger then 32-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int("177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a is 1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int({"59", "-59", {" 7", "7z"}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a is {59, 0, {0, 0}} -- invalid characters return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int("0b11110000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a is 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int("0o123456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a is 427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int({"0xFF35E", "#FF35E"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a is {1045342, 104534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int("#1FFFFFFFF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a is 8589934591 -- a is larger then 32-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bin, oct, dec, hex, dwords,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.1: value, sprintf, bits_to_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nsign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2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2 = nsign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a value indicating the sign of x1 (1 if x1 is po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1 if it is zero, or -1 if it is nega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function may be applied to an atom or to all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 = nsign({0.5, -1.6, 9.99, -100, 0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y is {1, -1, 1, -1, -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ign, psign, zsign, abs, unsigned, sig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oct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2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oct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onvert an atom or sequence to octal string. Negat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re returned in two's complement, so -1 will retur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"0o37777777777" (#FFFFFFFF). The fractional part of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x must be representable as 32-bit number, either sig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oct(1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"0o26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oct({59, -59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"0o73", "0o37777777705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bin, dec, hex, int, d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.1: sprin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&lt;pack_bits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2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pack_bits(s1, s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onvert a sequence of numbers s1 to an integer. s2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ize (in bits) for packing each number in s1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2 values must be in the range 0 to 32; You can also use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alues (0 to -32) to unpack (and pack) signed numb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bsolute) sum of s2 must be in the range 0 to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s1 must be representable as 32-bit numbers, either sig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you intend to manipulate full 32-bit value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clare your variables as atom, rather than integer. Euphoria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eger type is limited to 31-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sult is treated as signed number. It will be negativ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ighest-order bi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ack_bits()/unpack_bits() are useful for packing smal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o integer. e.g. for packing date() sequence into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ange_per_bits() will tell you how many bits are nec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acking a signed or unsigne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s = {#FA3, #8, #12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its = {  12,  4,   8}    -- 12-bits/#FA3, 4-bits/#8, 8-bits/#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 = pack_bits(ints, bits) -- i is 16398354 (#FA381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unpack_bits(i, bits)  -- s is {4003, 8, 18}; {#FA3, #8, #1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s = {#40000000, #1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its = {       31,  1}    -- 31-bits/#40000000, 1-bits/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pack_bits(ints, bits) -- a is -2147483647 (#80000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unpack_bits(a, bits)  -- s is {1073741824,1};{#40000000, #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s = {-2000, 8, 18, -15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its = {  -12, 4, -8,  -5} -- 12-bits/-2000 (sign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--  4-bits/8     (unsign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--  8-bits/18    (sign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--  5-bits/-15   (sig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 = pack_bits(ints, bits)  -- i is 27479304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unpack_bits(i, bits)   -- s is {-2000, 8, 18, -1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s = {-1073741824, 1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its = {      -31,  -1}    -- 31-bits/-1073741824 (sign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--  1-bits/1 (sig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pack_bits(ints, bits)  -- a is -2147483647 (#80000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unpack_bits(a, bits)   -- s is {-1073741824, -1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-- (signed range for 1-bits is -1.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pack current date() into 32-bit a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s = date()         -- {year,month,day,hour,minute,secon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s = ints[1..6]     -- ints is {117,1,7,15,8,27} for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its = {7,4,5,5,6,5}  -- 7-bits/year, 4-bits/month, 5-bits/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-- 5-bits/hour, 6-bits/minute, 5-bits/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s[6] /= 2          -- 2-second increments (0-29) saves 1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pack_bits(ints, bits) -- a is -366511859 (#EA27790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unpack_bits(a, 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[6] *= 2             -- (2-second increm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s is {117,1,7,15,8,26} -- (year is since 1900: 1900+11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unpack_bits, range_per_bits, shl_bits, bin, hex,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.1: and_bits, int_to_bits, bits_to_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pause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2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a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uspend execution until user press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On multi-tasking systems like Windows or Linux/FreeBSD, pa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ets the operating system do other useful work whi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ogram is waiting for the user to press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uts(1, "Press few keys fast...\n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leep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pause() clears previous keys presse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uts(1, "Program paused, press any key to continue...\n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a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uts(1, "Program continue.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pause() is useful for debugg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 row = 1 to 20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rintf(1, "This is line number %d\n", 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f remainder(row, 20) =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ause()     -- pause to see what's on the scre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nd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.1: wait_key, sl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peek2s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2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2 = peek2s(a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peek2s({a1, i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a 2-byte (16-bit) signed value in the range -32768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+32767 from machine address a1, or return a sequenc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 consecutive 2-byte signed values starting at address a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Since machine addresses are 32-bit numbers, they can be to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 Euphoria's integer type. Variables that hold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hould therefore be declared as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t is faster to read several 2-byte values at onc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cond form of peek2s() than it is to read one 2-byte valu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ime in a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member that peek2s() takes just one argument, whic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cond form is actually a 2-element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eek2s() is not as fast as peek() or peek4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The following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method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{peek2s(100), peek2s(102), peek2s(104), peek2s(106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method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peek2s({100, 4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eek2u, poke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.1: peek4s, peek, poke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peek2u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2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2 = peek2u(a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peek2u({a1, i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a 2-byte (16-bit) unsigned value in the range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65535 from machine address a1, or return a sequenc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 consecutive 2-byte unsigned values starting at address a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Since machine addresses are 32-bit numbers, they can be to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 Euphoria's integer type. Variables that hold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hould therefore be declared as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t is faster to read several 2-byte values at onc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cond form of peek2u() than it is to read one 2-byte valu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ime in a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member that peek2u() takes just one argument, whic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cond form is actually a 2-element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eek2u() is not as fast as peek() or peek4u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The following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method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{peek2u(100), peek2u(102), peek2u(104), peek2u(106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method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peek2u({100, 4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eek2s, poke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.1: peek4u, peek, poke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poke2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2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oke2(a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If x is an atom, write a 2-byte (16-bit) value to memo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x is a sequence, write a sequence of 2-byte va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nsecutive memory locations starting at location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value or values to be stored must not exceed 16-bits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t is faster to write several 2-byte values at once by po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quence of values, than it is to write one 2-byte valu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ime in a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2-byte values to be stored can be negative or positiv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n read them back with either peek2s() or peek2u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oke2() is not as fast as poke() or poke4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allocate(100)   -- allocate 100 byte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poke one 2-byte value at a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oke2(a, 1301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oke2(a+2, #FF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oke2(a+4, -1234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poke 3 2-byte values at o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oke2(a, {13017, #FF00, -12345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eek2s, peek2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.1: poke, poke4, peek, peek4u, peek4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psign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2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2 = psign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a value indicating the sign of x1 (1 if x1 is po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1 if it is zero, or -1 if it is nega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function may be applied to an atom or to all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 = psign({0.5, -1.6, 9.99, -100, 0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y is {1, -1, 1, -1, 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ign, nsign, zsign, abs, unsigned, sig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putx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2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utx(fn, x, 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This is just a shorthand way of saying: puts(fn, flatten(x, 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 i.e. output, to file or device fn, object 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 is a single byte (atom) or a sequence of bytes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nd-of-string marker (Typically a new-line character, '\n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putx() is not as fast and efficient as put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utx(1, {"First name:", " Last name:"}, '\n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utx(out, 'A', "")  -- the single byte 65 will be sent to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 = {{"http",':','/','/'},"www",'.',{{"RapidEuphoria"},'.',"com"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utx(1, x, "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 = bin({#F, #FF, #FFFF, #FFFFFFFF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utx(1, x, ",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et_xkey, pause, flat, fla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.1: puts, print, printf, gets,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&lt;range_per_bits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2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range_per_bits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a sequence of values describing the range of numbe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 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{minimum value of a signed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aximum value of a signed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aximum value of an unsigned numb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 must be in the range 0 to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routine makes it easy for you to find out how many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re neccessary for packing a signed or an unsigned numb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ack_bit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minimum value of an unsigned number is alway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range_per_bits(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-2147483648, 2147483647, 4294967295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 i.e. {-#80000000, #7FFFFFFF, #FFFFFFF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range_per_bits({4, 8, 16, 31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       {-8, 7, 15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       {-128, 127, 255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       {-32768, 32767, 65535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       {-1073741824, 1073741823, 2147483647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igned, unsigned, pack_bits, peek2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.1: integer, peek4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rol_bits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2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2 = rol_bits(x1, 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result of rotating the bits of x1 left i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its. i must be in the range 0 to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x1 may be an atom or a sequence. The rules for oper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quence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1 must be representable as 32-bit numbers, either sig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you intend to manipulate full 32-bit value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clare your variables as atom, rather than integer. Euphoria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eger type is limited to 31-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sults are treated as signed numbers. They will be negati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highest-order bi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rol_bits(#FF123400, 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a is 305398015 (i.e. #123400FF interpreted as positiv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rol_bits({#123456, #876543, #2211},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a is {#34560012, #65430087, #2211000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ror_bits, shl_bits, set_bit, pack_bits, bin,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.1: and_bits, int_to_bits, bits_to_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&lt;ror_bits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2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2 = ror_bits(x1, 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result of rotating the bits of x1 right i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its. i must be in the range 0 to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x1 may be an atom or a sequence. The rules for oper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quence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1 must be representable as 32-bit numbers, either sig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you intend to manipulate full 32-bit value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clare your variables as atom, rather than integer. Euphoria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eger type is limited to 31-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sults are treated as signed numbers. They will be negati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highest-order bi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ror_bits(#FF123400, 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a is 16716340 (i.e. #FF1234 interpreted as a positiv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ror_bits({#123456, #876543, #2211},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a is {#12345600, #87654300, #22110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rol_bits, shr_bits, set_bit, pack_bits, bin,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.1: and_bits, int_to_bits, bits_to_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set_bit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2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2 = set_bit(x1, i1, i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result of setting bit-i1 in x1 to value i2. If i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0 bit-i1 will be 0 (false). If i2 is non-zero bit-i1 will b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true). i1 must be in the range 1 to 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x1 may be an atom or a sequence. The rules for oper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quence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1 must be representable as 32-bit numbers, either sig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you intend to manipulate full 32-bit value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clare your variables as atom, rather than integer. Euphoria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eger type is limited to 31-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sults are treated as signed numbers. They will be negati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highest-order bi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set_bit(#FF123400, 2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a is -15584254 (i.e. #FF123402 interpreted as negativ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set_bit({#123456, #876543, #2211}, 5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a is {#123446, #876543, #220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et_bit, shl_bits, pack_bits, bin,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.1: and_bits, or_bits, int_to_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shl_bits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2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2 = shl_bits(x1, 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result of shifting the bits of x1 left i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its. i must be in the range 0 to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x1 may be an atom or a sequence. The rules for oper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quence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1 must be representable as 32-bit numbers, either sig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you intend to manipulate full 32-bit value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clare your variables as atom, rather than integer. Euphoria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eger type is limited to 31-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sults are treated as signed numbers. They will be negati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highest-order bi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shl_bits(#0FFF1234, 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a is -15584256 (i.e. #FF123400 interpreted as negativ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shl_bits({#123456, #876543, #2211},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a is {#34560000, #65430000, #2211000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hr_bits, rol_bits, set_bit, pack_bits, bin,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.1: and_bits, int_to_bits, bits_to_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shr_bits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2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2 = shr_bits(x1, 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result of shifting the bits of x1 right i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its. i must be in the range 0 to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x1 may be an atom or a sequence. The rules for oper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quence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1 must be representable as 32-bit numbers, either sig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you intend to manipulate full 32-bit value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clare your variables as atom, rather than integer. Euphoria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eger type is limited to 31-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sults are treated as signed numbers. They will be negati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highest-order bi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shr_bits(#FF123400, 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a is 16716340 (i.e. #FF1234 interpreted as a positiv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shr_bits({#123456, #876543, #2211},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a is {#12, #87, #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hl_bits, ror_bits, set_bit, pack_bits, bin,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.1: and_bits, int_to_bits, bits_to_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sign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2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2 = sign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a value indicating the sign of x1 (1 if x1 is po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0 if it is zero, or -1 if it is nega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function may be applied to an atom or to all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 = sign({0.5, -1.6, 9.99, -100, 0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y is {1, -1, 1, -1, 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sign, nsign, zsign, abs, unsigned,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.1: floor, and_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signed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2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2 = signed(x1, 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low-order i bits of x1 as a signed number. i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 the range 0 to 32. The fractional part of x1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ositive numbers are returned in two's complement, so #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ll return a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x1 may be an atom or a sequence. The rules for oper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quence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1 must be representable as 32-bit numbers, either sig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 = signed({0.5, 4294967295, 9.99, -100.6, 0, -#FF}, 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y is {0, -1, 9, -100, 0, -25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 = {#FFFFFFFF, #FFFF, #FF, #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 = signed(x, 32)  -- y is {-1, 65535, 255, 1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 = signed(x, 16)  -- y is {-1,    -1, 255, 1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 = signed(x,  8)  -- y is {-1,    -1,  -1, 1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unsigned, unpack_bits, range_per_bits, fix, sign, peek2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.1: peek4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string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2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 = string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1 if x is a string, i.e. a flat sequence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sub)sequences within it. Otherwise retur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serves to define the string type. You can also call i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 ordinary function to determine if an object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ring 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z = {1, 2.5, 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z = {65.1, 66.9, 67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string(z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uts(SCREEN, z &amp; " is a string!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 = string({1, 2.5, 3, ""})  -- i is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dwords, boolean, flatten,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.1: sequence, a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sum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2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sum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sum of s. s must be a sequence. An error will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s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sum({{1,2}, {3,4}, {5,6}})   -- a is 21 (i.e. 1+2+3+4+5+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sum("")   -- a is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sum("12")   -- a is 99 (i.e. ASCII-49 + ASCII-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flatten, EMPTY, unpack_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.1: sequence,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&lt;TIME_SIGN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2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IME_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TIME_SIGN (-1 or 1) has been defined as a global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On some machines, time() can return a negative number. TIME_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s -1 if time() return a negative number, or 1 if time()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positiv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 = TIME_SIGN  -- x is -1 or 1 (depends on your mach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.1: ti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TRUE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2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TRUE (1) has been defined as a global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 = TRUE  -- x i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FALSE, 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&lt;unpack_bits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2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2 = unpack_bits(a, s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onvert integer a to sequence of numbers s2. s1 defines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in bits) for unpacking each number from a. s1 values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range 0 to 32; You can also use negative values (0 to -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unpack signed numbers. The (absolute) sum of s1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ange 0 to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a must be representable as 32-bit number, either sig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you intend to manipulate full 32-bit value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clare your variables as atom, rather than integer. Euphoria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eger type is limited to 31-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ack_bits()/unpack_bits() are useful for packing smal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o integer. e.g. for packing date() sequence into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s = {-2000, 8, 18, -15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its = {  -12, 4, -8,  -5} -- 12-bits/-2000 (sign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--  4-bits/8     (unsign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--  8-bits/18    (sign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--  5-bits/-15   (sig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 = pack_bits(ints, bits)  -- i is 27479304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unpack_bits(i, bits)   -- s is {-2000, 8, 18, -1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    See pack_bits() for mor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ack_bits, signed, unsigned, shr_bits, range_per_bits, b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ex,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.1: and_bits, int_to_bits, bits_to_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&lt;unsigned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2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2 = unsigned(x1, 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low-order i bits of x1 as an unsigned number. i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e in the range 0 to 32. The fractional part of x1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egative numbers are returned in two's complement, so -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turn as 42949672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x1 may be an atom or a sequence. The rules for oper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quence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1 must be representable as 32-bit numbers, either sig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 = unsigned({0.5, -1, 9.99, -100.6, 0, -#FF}, 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y is {0, 4294967295, 9, 4294967196, 0, 429496704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 = {#FFFFFFFF, #FFFF, #FF, #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 = unsigned(x, 32)  -- y is {4294967295, 65535, 255, 1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 = unsigned(x, 16)  -- y is {     65535, 65535, 255, 1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 = unsigned(x,  8)  -- y is {       255,   255, 255, 1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igned, unpack_bits, range_per_bits, fix, sign, peek2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.1: int_to_bits, peek4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wait_xkey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2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 = wait_xke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next key pressed by the user. Don't return until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Because either a string-sequence or an atom might be retu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ou should probably assign the result to a variable decla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ou could achieve the same result using get_xkey()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bject 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hile 1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k = get_x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f not equal(k, -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nd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owever, on multi-tasking systems like Windows or Linux/FreeBS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"busy waiting" would tend to slow the system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ait_xkey() lets the operating system do other useful work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our program is waiting for the user to press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ait_xkey() is useful for programs that run in Linux termi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 any other environment that may return a sequence of ato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single key-hit (escape sequence, UTF-8 character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et_xkey, clear_keyboard, pause,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.1: wait_key, get_key, getc, sl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zsign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2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2 = zsign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a value indicating the sign of x1 (0 if x1 is po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1 if it is zero, or 0 if it is nega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function may be applied to an atom or to all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 = zsign({0.5, -1.6, 9.99, -100, 0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y is {0, 0, 0, 0, 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ign, psign, nsign, abs, unsigned, sign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