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2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6, December/23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basic utilities, bitwise operators and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routines,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 includes the new routines: get_xkey(), wait_x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keyboard(), flat(), crash(), and ii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Euphoria 3.1.1 you can use the builtin floor() function to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' loops (or any other calculation!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floor(15000001 / 2)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uch fast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5000001 / 2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() converts real numbers to integers which perform *much*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sterday (Jan/10/2017) I downloaded the full version of FreeDO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as great to find out that Euphoria 3.1.1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OS 1.2! My favorite programming language with my favorite O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and optimized on FreeDOS 1.1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r the 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        - test if an object is a boole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s          - test if an object is a DWORD (32-bit) atom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       - test if an object is a string (a fla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           - flatten a sequence, don't add an end-of-str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n         - flatte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          - an empty sequence (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Bitwi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individual atoms or to sequences of values. The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ble as 32-bit numbers, either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_bits        - perform logical EQV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_bits        - perform logical IMP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l_bits        - return the result of shif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_bits        - return the result of shif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_bits        - return the result of rotating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r_bits        - return the result of rotating bit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it         - return the result of g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bit         - return the result of setting a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bits       - convert a sequence of number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_bits     - convert an integer to a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          - the boolea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           - the boolean val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x            - output an objec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xkey        - check for key pressed by the user, don't wait,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xkey       - wait for user to press a key, retur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- suspend execution until user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keyboard  - clear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_SIGN       - return a value indicating the sign of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s          - read 2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2u          - read 2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2           - write 2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            - convert an atom or sequence to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       - convert an atom or sequence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       - convert an atom or sequence to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        - convert an atom or sequence to hexa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      - convert a string or sequence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      - convert an atom or sequence to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       - convert an atom or sequence to un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_per_bits  - return range of numbers per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          - specify a message to be printed and cras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f             - return a value according to specifi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b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b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bsolute valu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abs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5, 1.6, 9.99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sig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b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binary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11111111111111111111111111111111" (#FFFFFFFF).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b101100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bin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b111011", "0b1111111111111111111111111100010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ct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sprintf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oolea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oole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0 (false) or 1 (true)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boolean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ke an ordinary function to determine if an object i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olean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boolean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"y is 0 or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string, FALSE, TRUE, i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clear_keyboard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clear_keyboard() is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card any old key-hits and let the user input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5) -- press a key -- any key-h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_key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\nPress 'y' to continue, or any other key to stop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get_xkey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ra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ash your program. s is a string to b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rash() is useful when there is no actual run-time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rogramming bug or a critical hardware failure is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and you must stop your program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bugging information will still be stored in ex.err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e any 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will be passed to crash_message(). You can leave s empty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don't want to print any message, or if you alread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_message()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crash_routine() is specified then control is pass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 immediately after cra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ash("Bad argument in function get_version()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crash_message, crash_routine, crash_file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d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nsigned 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4294967295" (#FFFFFFFF)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1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c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59", "4294967237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ela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a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elay your program will go into a busy loop for a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, during which time other processes may ru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ompete with your process for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 DOS32 you can improve the time()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. On WIN32 and Linux/FreeBSD the time(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bout 0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Waiting 0.5 second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lay(50)                 -- 50 * 0.01 seconds is 0.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ck_rate(100)            -- set 100 ticks/second fo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har = 33 to 12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s(1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ay(char /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use,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leep, tick_rate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dword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dword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or a sequence of atom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2147483648 to +4294967295 (fractional number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dwords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WORD is a 32-bit number, either signed or 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 functions, especially bitwise logical op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_bits(), are limited to 32-bit numbers. You can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rgument is a 32-bit number by calling d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words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#FF000002, 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= 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dwords({x1, x2}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1, "x1 and x2 are 32-bit numb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tring, boolean, fix, signed, unsigned, range_per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MPT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MPTY ({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MPTY  -- x i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eqv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eqv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EQV (Equivalence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it in binary or hexadecimal notation, with bi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E2C4A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EDCB56, #FF789A43, #FFFFDD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qv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mp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AL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LSE (0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FALSE  -- x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UE, boolean, bin,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teger portion of x1. (Truncate the fractional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() does not rou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s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remainder, or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la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at() is faster and more efficient then flatten()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instead of flatten() wherever you don't ne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1,3,5,7}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{1,2,3}, {4,5,6}}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({0,{1},2,{{3,4,{5.5,6}},{{7,8}}},9,10,{11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string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sequence,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latt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flatten(s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latten the elements of sequence s1. st is a single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characters for an end-of-str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ithout any (sub)sequen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1,3,5,7}, "")          -- {1,3,5,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") -- {1,2,3,4,5,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-1) -- {1,2,3,-1,4,5,6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{1,2,3}, {4,5,6}}, "$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1,2,3,36,33,4,5,6,36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99}, ""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}, ""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1,2,3,4,5.5,6,7,8,9,10,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latten({0,{1},2,{{3,4,{5.5,6}},{{7,8}}},9,10,{11}}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{0,-1,1,-1,2,-1,3,4,-1,5.5,6,-1,7,8,-1,9,10,-1,11,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, string, sum, putx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ppend, prepend, repeat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bi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get_bit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getting bit-i from x1. x2 will be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-i is 0 (false). x2 will be non-zero if bit-i i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#FF123400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2147483648 i.e. #80000000 interpreted as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get_bit({#123456, #876543, #2211}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0, #0, #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bit, shr_bits, un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x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 buffer. get_x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 the xkey.ex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xkey, clear_keyboard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get_key,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he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hexadecimal string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s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#FFFFFFFF". The fractional part of x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#B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hex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#3B", "#FFFFFFC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, value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i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if(a, 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the condition a. If a is non-zero (true) then return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a is 0 (false) then return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ypical use for iif() is to assign a value to const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make a long code shorte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if() is slower then an if statement, and both arguments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are *always* evaluated, so it's not recommended to use i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speed and performances are your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SLASH = iif(platform() = LINUX, '/', '\\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REFMAN.DOC, 2.5.3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mp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imp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IMP (Implication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in x1 and x2. A bit in x3 will be 1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nd x2 are both 1 or both 0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rresponding bits in x1 are 0 and in x2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ummery of bitwise logical operations, and a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bits()     NOT - Bit-wis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_bits()     AND -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_bits()      OR  - Disjunction (in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_bits()     XOR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v_bits()     EQV -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_bits()     IMP -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  x2  NOT(x1)  AND  OR   XOR  EQV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 --  ----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1   0        1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0   0        0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1   1        0 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0   1        0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#F2F4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mp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FFFFFF56, #FFFFFF43, #FFFFFF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v_bits, bin, hex, shl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tring or sequence to unsigned atom. 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of a previous call to bin(), oct(), dec() or hex()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representation of an unsig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must start with a prefix (except for decimal repres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b" - binary representation (digits 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" - octal representation (digit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x" or "#" - hexadecimal representation (digits 0-9,A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umbers returned by int() can be larger then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1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59", "-59", {" 7", "7z"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59, 0, {0, 0}} -- invalid characters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b111100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0o1234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42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{"0xFF35E", "#FF35E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1045342, 104534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int("#1FFFFFF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589934591 -- a is larger then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oct, dec, hex, dwords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value, sprintf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nsig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n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n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octal string.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returned in two's complement, so -1 will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0o37777777777" (#FFFFFFFF). The fractional par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0o2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oct({59, -5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"0o73", "0o37777777705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n, dec, hex, int,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ack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numbers s1 to an integer. s2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(in bits) for packing each number in s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values must be in the range 0 to 32; You can als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(0 to -32) to unpack (and pack) signe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bsolute) sum of s2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is treated as signed number. It will be nega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_per_bits() will tell you how many bits are nec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ing a signed or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12,  4,   8}    -- 12-bits/#FA3, 4-bits/#8, 8-bits/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-- i is 16398354 (#FA38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-- s is {4003, 8, 18}; {#FA3, #8, #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 31,  1}    -- 31-bits/#40000000, 1-bits/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-- s is {1073741824,1};{#40000000,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1073741824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    -31,  -1}    -- 31-bits/-1073741824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1-bits/1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 -- a is -2147483647 (#8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   -- s is {-1073741824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(signed range for 1-bits is -1.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ck current date() into 32-bit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date()         -- {year,month,day,hour,minute,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ints[1..6]     -- ints is {117,1,7,15,8,27} fo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7,4,5,5,6,5}  -- 7-bits/year, 4-bits/month, 5-bit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 5-bits/hour, 6-bits/minute, 5-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[6] /= 2          -- 2-second increments (0-29) saves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ack_bits(ints, bits) -- a is -366511859 (#EA2779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a,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[6] *= 2             -- (2-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 is {117,1,7,15,8,26} -- (year is since 1900: 1900+1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pack_bits, range_per_bits, shl_bits, bin,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au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until use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multi-tasking systems like Windows or Linux/FreeBSD,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the operating system do other useful work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ess few keys fast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clears previous keys pre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paused, press any key to continue...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Program continue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ause() is useful for debugg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ow = 1 to 2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f(1, "This is line number %d\n",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remainder(row, 20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use()     -- pause to see what'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signed value in the range -327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32767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s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s() is not as fast as peek() or peek4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s(100), peek2s(102), peek2s(104), peek2s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u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peek2u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peek2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byte (16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5535 from machine address a1, or return a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consecutive 2-byte unsigned values starting at address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machine addresses are 32-bit numbers, they can b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read several 2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of peek2u() than it is to read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peek2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ek2u() is not as fast as peek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{peek2u(100), peek2u(102), peek2u(104), peek2u(106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eek2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ok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u, peek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ke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2-byte (16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 is a sequence, write a sequence of 2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16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faster to write several 2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values, than it is to write one 2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2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read them back with either peek2s() or peek2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) is not as fast as poke() or poke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one 2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13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2, #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+4, -123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oke 3 2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ke2(a, {13017, #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2s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oke, poke4, peek, peek4u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p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p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utx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fn, x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uts(fn, flatten(x, 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.e. output, to file or device fn, objec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 is a single byte (atom) or a sequence of byt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-of-string marker (Typically a new-line character, '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utx() is not as fast and efficient as pu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{"First name:", " Last name:"}, '\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out, 'A', "")  -- the single byte 65 will be sent to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{"http",':','/','/'},"www",'.',{{"RapidEuphoria"},'.',"co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in({#F, #FF, #FFFF, #FFFFFF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x(1, x, ",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pause, flat,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print,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&lt;range_per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range of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min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 sign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ximum value of an unsigned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find out how m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neccessary for packing a signed or an unsigned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inimum value of an unsigned number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2147483648, 2147483647, 4294967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i.e. {-#80000000, #7FFFFFFF, #FFFFFF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ge_per_bits({4, 8, 16, 3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8, 7, 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28, 127, 25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32768, 32767, 6553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{-1073741824, 1073741823,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signed, pack_bits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eger,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ro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05398015 (i.e. #123400FF interpreted as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12, #65430087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r_bits, sh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rota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or_bits({#123456, #876543, #2211},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5600, #87654300, #221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l_bits, sh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et_bi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t_bit(x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etting bit-i1 in x1 to value i2. If i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bit-i1 will be 0 (false). If i2 is non-zero bit-i1 will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rue). i1 must be in the range 1 to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#FF123400, 2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4 (i.e. #FF123402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et_bit({#123456, #876543, #2211}, 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3446, #876543, #22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bit, shl_bits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l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l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lef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#0FFF123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-15584256 (i.e. #FF123400 interpreted as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l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34560000, #65430000, #2211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r_bits, rol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shr_bit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hr_bits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result of shifting the bits of x1 right i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. i must be in the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#FF12340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6716340 (i.e. #FF1234 interpreted as a posi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hr_bits({#123456, #876543, #2211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{#12, #87, #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hl_bits, ror_bits, set_bit, pack_bits, bin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1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if it is zero, or -1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, -1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sign, nsign, zsign, abs, unsigned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o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 signed number. 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numbers are returned in two's complement, so #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return a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{0.5, 4294967295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-1, 9, -100, 0, -25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32)  -- y is {-1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16)  -- y is {-1,    -1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signed(x,  8)  -- y is {-1,    -1,  -1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signed, unpack_bits, range_per_bits, fix, sign, peek2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eek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tring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tring, i.e. a flat sequenc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ub)sequences within it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tring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rdinary function to determine if an object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ing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1, 2.5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 = {65.1, 66.9, 6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tring(z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s(SCREEN, z &amp; " is a string!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string({1, 2.5, 3, ""})  -- i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words, boolean, flatte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u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um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{{1,2}, {3,4}, {5,6}})   -- a is 21 (i.e. 1+2+3+4+5+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"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sum("12")   -- a is 99 (i.e. ASCII-49 + ASCII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atten, EMPTY, unpack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sequence,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IME_SIG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ME_SIGN (-1 or 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some machines, time() can return a negative number. TIME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-1 if time() return a negative number, or 1 if time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IME_SIGN  -- x is -1 or 1 (depends on you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R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UE (1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TRUE  -- 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ALSE,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pack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pack_bits(a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integer a to sequence of numbers s2. s1 defin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its) for unpacking each number from a. s1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ange 0 to 32; You can also use negative values (0 to 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unpack signed numbers. The (absolute) sum of s1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must be representable as 32-bit number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ck_bits()/unpack_bits() are useful for packing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nteger. e.g. for packing date() sequence in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s =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= {  -12, 4, -8,  -5} -- 12-bits/-2000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4-bits/8     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8-bits/18    (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  5-bits/-15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pack_bits(ints, bits)  -- i is 27479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pack_bits(i, bits)   -- s is {-2000, 8, 18, -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 See pack_bits()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ck_bits, signed, unsigned, shr_bits, range_per_bits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x,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and_bits, int_to_bits, bits_to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sign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unsigned(x1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x1 as an unsigned number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range 0 to 32. The fractional part of x1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gative numbers are returned in two's complement, so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s 429496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x1 may be an atom or a sequence. The rules for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must be representable as 32-bit numbers, eithe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{0.5, -1, 9.99, -100.6, 0, -#FF},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4294967295, 9, 4294967196, 0, 429496704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{#FFFFFFFF, #FFFF, #FF, #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32)  -- y is {429496729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16)  -- y is {     65535, 6553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unsigned(x,  8)  -- y is {       255,   255, 255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ed, unpack_bits, range_per_bits, fix, sign, peek2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int_to_bits, peek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ait_xke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wait_x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tring-sequence or an atom might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ould achieve the same result using get_x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 = get_x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not equal(k,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_xkey() is useful for programs that run in Linux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other environment that may return a sequence of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key-hit (escape sequence, UTF-8 charact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xkey, clear_keyboard, pause,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wait_key, get_key, getc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zsig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zsig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value indicating the sign of x1 (0 if x1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if it is zero, or 0 if it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zsign({0.5, -1.6, 9.99, -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, 0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gn, psign, nsign, abs, unsigned, sign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