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v. 1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napdown.zip  contains   files  to  solve   approximat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iven a pile of boxes of varying weights and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number,  starting with heavier boxes,  select box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arly add to a given  weight. For instance, mayb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oxes to load a 2 ton truck to capacity...or selec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arying run length to fill a tape of 60 minutes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program seeks a good-enough answer quick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st answer slowly...though the underage is usual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t  accepts  box  weights  from  a  file,  or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s a list of random weight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n alternate program, knapskup.zip  is available from 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 starting with  the lightest  boxes thus  giving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list of boxes for a given tot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Both programs use a given box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Output is to the screen and also to a file knapsack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more info  or to  report trouble  or request  exten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s, write to me, Arthur Adamsos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clid@iso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