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INVADERS Registered Version 1.02 Whatsup.doc  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hatsup.doc file for INVADERS registered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for this version of INV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486dx2-66 or faster (Pentium is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gitized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Blaster environment variable set (see your soundca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INV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 SoundBlaster type card, be sure your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INVAD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th is being invaded by waves of Venusians!  These sneaky invad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ed until all your buddies were on vacation, so it's up to YOU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op them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have is an ACME Ion-Cannon, and some old rusty Protecto-B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offer some safety, but will obstruct your shots.  You mu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ut into the open and shoot the INVADERS as they mov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, then duck back under the barriers to keep from getting hit by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s.  If you shoot a barrier, you will put a hole in i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ay not be a good idea, depending on your strate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NY of the invaders reaches the left or r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, they will all drop down a little bit and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ttle bit faster in the opposit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Venusians get past you, the game is over, and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o the INV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stroy all the INVADERS, more attack immediately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faster than the last wave, and start clos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 As the invaders get closer to you, they get faster and ha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it!  Be careful to avoid their bombs!  Also every once in awhile,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usians send a saucer down to bomb you and blow away your barr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duck out of the way!  You get 300 points for hitting the Sa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r Ion-Cannon requires time to recharge, and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akes depends on how high the last shot had to go to hi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.  Essentially, this means that you can't fire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last shot hits something or reaches its effectiv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plan your shots carefully; a miss may cost you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About Box.  This will bring up information and credit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ny key to step through it, or Q to quit back to the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- Quit.  Anytime your Ion-Cannon is on screen, you can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ess by hitt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or SPACE - FIRE!  You can only shoot one shot at a time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r last shot disappears, you can sh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LT, CTRL or Left,Right Arrow keys - Move your Ion-Cannon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.  Using the CTRL and ALT keys is more responsive, and your mo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s when you release the keys.  When using the Arrow Keys to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to hit another key to stop mo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- Reverse the right CTRL and ALT Key controls for those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- Arcade Controls - This switches hands to match the old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the left hand controls movement and the right hand fi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it A, the LEFT CTRL,ALT move the Cannon and RIGHT 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registering Invaders!  This version has exci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, including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UNDS AND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UPS: When you shoot one of these you will ge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-  MORE FIREPOW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Ion-Cannon will Autofire rapidly for a limited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-  FIX BARRI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, beaten-up barriers will be replaced with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beaten-up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-  SLOW DOWN THE INVADER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enemies and bombs will drop to 1/2 speed for a limite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Design, Programming, Music, Art, Sound Fx, Funny v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 art, Font Design: Michael 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X Programming: Jacques Desch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Programming: Jiri B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 Playtester: Andrew We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thanx goes out to everyone who played the game and help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it bett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 is written in Euphoria - a simple, powerful new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Euphoria runs in 32-bit protected mode to give you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 of your machine's memory. Check out the Official Euphor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Page on the WWW at http://members.aol.com/filesEu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218 Kare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gp@ex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aait.com/LGP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