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PUT.E  Simple Text Input Routin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c) David Cuny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ctober 10, 1997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:  dcuny@hw1.cahwnet.gov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now and then, a request for a simple text input routin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uphoria Us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written INPUT.E to take fulfill this need. It's a fairly "no-fri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routine that accepts character input of 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You can also use this routine to read in a number as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ould convert the string to a number using Euphoria's valu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 library.doc. - Rob Cra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inpu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put(i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ompt user for input of a string. The argument i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giving the maximum string size allowed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        Cancels edit, returns sequence of leng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      Ends edit, returns sequenc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SPACE   Moves cursor back one position, erasi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've kept this routine "bare bones", so you could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wn functionality if you wa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( 1, 1 )        -- 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 1, "Name:" )      -- cre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put( 32 )         -- accept up to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