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rt II - Librar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number of library routines are provided. Some are built r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, ex.exe, exw.exe or exu. Others are written in Euphoria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include one of the .e files in euphoria\include to use them.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case, the appropriate include file is noted in the "Syntax"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 Of course an include file need only be included on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e editor displays in magenta those routines that are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, and require no include file. You can overrid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built-in routines by defining your own routine with the same n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a suppressible warning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what kind of object may be passed in and return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outines are only available on one or two of the four platform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d with "Platform: DOS32" or "Platform: WIN32" or "Platform: Linux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routine, and with (DOS32) or (WIN32) or (Linux)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aces. Things that work on Linux can generally be assum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BSD. The only exception is the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un-time error message will usually result if an illegal argum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to any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. Routines by Application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declaring variables with these types, you can also call th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ordinary functions, in order to test if a value is a certai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        - test if an objec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           - test if an object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       - test if an object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         - test if an object is an object (always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Sequenc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       - return the length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         - repeat an object n times to form a sequence of length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        - revers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         - add a new element to the end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end         - add a new element to the beginning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        - compar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          - test if two object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          - find an object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          - find a sequence as a slice of anoth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           - sort the elements of a sequence into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_sort     - sort the elements of a sequence based on a compa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          - convert an atom or sequence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          - convert an atom or sequenc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_match  - match a pattern containing ? and *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_file   - match a file name against a wild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art I - Core Language - Operations 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            - calculate the square roo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            -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            - calculate the 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in          - calculate the angle with a given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             - calculate the co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os          - calculate the angle with a given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             - calculate the tangent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tan          - calculate the arc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 - calculate the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r           - round down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       - calculate the remainder when a number is divi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          - calculate a number raised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              - the mathematical value PI (3.14159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Bitwise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treat numbers as collections of binary bits,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are performed on corresponding bits in the binary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. There are no routines for shifting bits left or righ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chieve the same effect by multiplying or dividing by powers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_bits        - perform logical AND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_bits         - perform logical OR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_bits        - perform logical XOR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_bits        - perform logical NOT on all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File and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input or output on a file or device you must first open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then use the routines below to read or write to it, then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device. open() will give you a file number to us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of the other I/O routines. Certain files/devices are open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(as text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redirect them on the command-line, standard inpu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, standard output and standard error go to the screen. When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o the screen it is written immediately without buffer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a file, your characters are put into a buffer until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to write out efficiently. When you close() or flush()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any remaining characters are written out. Input from fil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ed. When your program terminates, any files that are still op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rogram (written in Euphoria or any other language) h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or writing, and you are forced to reboot your compu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, you should immediately run scandisk to repair any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ystem that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           - open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          - close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          - flush out buffered data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_file       - lock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_file     - unlock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          - print a Euphoria object on one line, with braces and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,,} to show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_print    - print a Euphoria object in a nice readable for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lines and appropriat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x             - shorthand for print(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          - return a printed Euphoria object as a st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          - formatted print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        - formatted print returned as a st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           - output a string sequence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            - read the next character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           - read the next line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bytes       - read the next n bytes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_string   - prompt the user to ent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key         - check for key pressed by the user, don't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_key        - wait for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            - read the representation of any Euphoria objec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_number   - prompt the user to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     - read the representation of any Euphoria objec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            - move to any byte position with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         - report the current byte position 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_dir     - return the nam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dir           - change to a new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            - return complete info on al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_dir        - recursively walk through al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_break     - allow control-c/control-Break to terminate you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_break     - check if user has pressed control-c or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Mouse Support (DOS32 and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On Windows XP, if you want the DOS mouse to work in a (non-full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you must disable QuickEdit mode in the Properties for the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mouse       - return mouse "events" (clicks, mov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events    - select mouse events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pointer   - display or hid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        - number of seconds since a fixed point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_rate       - set the number of clock ticks per secon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     - current year, month, day, hour, minute, seco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_line    - command-line us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env          - get value o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         - execute an operating syste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_exec     - execute a program and get its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          - termin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          - suspend execution for a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        - find out which operating system are w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Special Machine-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_func    - specialized internal operations with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_proc    - specialized internal operations with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          - dynamically turns trac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        - dynamically turns profil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 Graphics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let you display information on the screen. In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screen can be placed into one of many graphics modes. See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\graphics.e for a description of the modes. There are two bas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raphics mode available. "Text" modes divide the screen up into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ach line has a certain number of characters. "Pixel-graphics"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 the screen up into many rows of dots, or "pixels". Each pixel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. In text modes you can display text only, with the cho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and a background color for each character. In pixel-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lines, circles, dots, and also text. Any pixel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the screen are safely clipped ou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S32 we've included a routine for making sounds on your PC speak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more sophisticated sounds, get the Sound Blaster library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ques Deschenes. It's available on the Euphori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work in all text and pixel-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_screen     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         - set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position      - return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_mode     - select a new pixel-graphics or text mode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_config      - return parameters of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           - scroll text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              - control line wrap at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_color        - set foregrou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_color          - se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          - change color for one color numb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_palette       - change color for all color numbers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all_palette   - get the palette values for all colors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_bitmap       - read a bitmap (.bmp) file and return a palette and a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bitmap       - create a bitmap (.bmp) file, given a palette and a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active_page   - return the page currently being written to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active_page   - change the page currently being written to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display_page  - return the page currently being displaye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display_page  - change the page currently being displaye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            - make a sound on the PC speak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work in text mode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             - select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_rows           - set number of lines on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screen_char     - get one characte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_screen_char     - put one or more characte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text_image     - save a rectangular region from a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text_image  - display an image on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work in pixel-graphics modes only (DOS3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          - set color of a pixel or se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pixel       - read color of a pixel or se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line       - connect a series of graphics poin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        - draw an n-sided 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        - draw an ellipse or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screen     - save the screen to a bitmap (.bmp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image      - save a rectangular region from a pixel-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image   - display an image on the pixel-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3 Machine 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grouped here a number of routines that you can use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at a low-level. With this low-level machine interface you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memory. You can also set up your own 386+ machine langu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routines listed below are unsafe, in the sense that Euphoria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 you if you use them incorrectly. You could crash your program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. Under DOS32, if you reference a bad memory address i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afely caught by the CauseWay DOS extender, and you'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 plus a dump of machine-level information in the file cw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32, the operating system will usually pop up a termination box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agnostic message plus register information. Under Linux you'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egmenta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st programmers in debugging code involving these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we have supplied safe.e, an alternative to machine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euphoria\include\safe.e into the directory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you rename safe.e as machine.e in that direct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run using safer (but slower) versions of thes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safe.e can catch many errors, such as poking into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location. See the comments at the top of safe.e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o use it and how to configure it optimally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chine-level-interface routines are important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mers to access low-level features of th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. For some applications this i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de routines can be written by hand, or taken from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of a compiler for C or some other language. Pete Eberlein has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ini-assembler" for use with Euphoria. See the Archive. Rememb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de will be running in 32-bit protected mode. See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            - read one or more byt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4s          - read 4-byte signed valu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4u          - read 4-byte unsigned valu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            - write one or more byt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4           - write 4-byte valu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_copy        - copy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_set         - set a block of memor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         - call a machine langu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_interrupt   - call a DOS software interrupt routine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        - 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           - de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_low    - allocate a block of low memory (address less than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_low        - free a block allocated with allocate_low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_string - allocate a string of characters with 0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_block  - register an externally-allocated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_block- unregister an externally-allocated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vector      - return address of interrupt handl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vector      - set address of interrupt handl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_memory     - ensure that a region of memory will never be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_to_bytes    - convert an integer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_to_int    - convert 4 byte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_to_bits     - convert an integer to a sequence of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_to_int     - convert a sequence of bit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_to_float64 - convert an atom, to a sequence of 8 bytes in IEE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_to_float32 - convert an atom, to a sequence of 4 bytes in IEE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64_to_atom - convert a sequence of 8 bytes in IEEE 64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,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32_to_atom - convert a sequence of 4 bytes in IEEE 32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,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rand        - set the random number generator so it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able series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_vesa        - force the use of the VESA graphics standar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file      - specify the file for writing error diagnostics i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s an error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message   - specify a message to be printed if Euphoria detec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routine   - specify a routine to be called if Euphoria detec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 Dynamic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let you call Euphoria procedures and functions using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known as a routine identifier, rather than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_id      - get a unique identifying number for a Euphoria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proc       - call a Euphoria procedure using a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func       - call a Euphoria function using a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 Calling C Functions (WIN32 and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latform.doc for a description of WIN32 and Linux programming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dll        - open a Windows dynamic link library (.dll file) 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proc   - define a C function that is VOID (no value return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se value your program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func   - define a C function that returns a value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var    - get the memory address of a 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proc          - call a C function, ignoring any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func          - call a C function and get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back       - get a 32-bit machine address for a Euphoria routin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call-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_box     - pop up a small window to get a Yes/No/Cancel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_console    - delete the conso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       - get the instance handle for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6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lection of routines lets you create multiple, independent task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has its own current statement being executed, its own subrouti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, and its own set of private variables. The local and global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are shared amongst all tasks. When a task calls task_yield(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ded, and the Euphoria scheduler decides which task to execut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War demo program, lw.ex, makes heavy use of task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d battle involving numerous independently moving ships, torpe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s etc. See also the taskwire.exw Windows demo program, and the news.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for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clock_start- restart the scheduler'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clock_stop - stop the scheduler'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create     - create a new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list       - get a list of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chedule   - schedule a task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elf       - return the task id of the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tatus     - the current status (active, suspended, killed) of a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uspend    - Suspend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yield      - Yield control, so the scheduler can pick a new tas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