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&lt;?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etty_print(1, x, {}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rinting the value of an expression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races and indentation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tty_prin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bo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_palet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lloca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are finished using the block, you sh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block to free(). This will free the blo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available for other purposes. Euphoria will n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use your block until you explicitly call free(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, the operating system will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mem_set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cate_low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cate_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nd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ppe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co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s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t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tom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3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64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it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bk_col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 to one of the 16 standar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the whole screen is affected immedia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 any new characters that you print w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. In some text modes there might onl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ackgroun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16 standard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yte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