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uphoria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2005 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ssion is freely grant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py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rt I - Cor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.1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.2 Use of a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Edi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Distrib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1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1 Atoms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2 Character Strings and Individu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3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1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2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3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4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5 Subscript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6 Slic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7 Concatenation of Sequences and Atoms - The &amp;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8 Sequence-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9 Other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ppend / pre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10 Preced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Euphoria versus Conventiona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1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2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3 Specifying the Typ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1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ssignment with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2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3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4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hort-Circui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5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6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7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Special Top-Lev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6.1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6.2 with /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1 The Tr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2 The Tr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1 Some Further Notes on Tim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rt II - Library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Pre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Sequenc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Search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Bitwise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File and 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Mouse Support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Special Machine-Depend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 Graphics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 Machine 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 Dynamic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5 Calling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6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to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 to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 to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H t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 t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 to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 to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