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save_bitmap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save_bitmap(s, 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reate a bitmap (.bmp) file from a 2-element sequence s. 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ame of a .bmp "bitmap" file. s[1] is the pal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{r,g,b}, {r,g,b}, ..., {r,g,b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red, green, or blue value is in the range 0 to 255. s[2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2-d sequence of sequences containing a pixel-graphics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quences contained in s[2] must all have the same length.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in the same format as the value returned by read_bitma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sult will be one of the following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constant BMP_SUCCESS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MP_OPEN_FAILED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MP_INVALID_MODE = 4 -- invalid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- or invali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f you use get_all_palette() to get the palet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, you must multiply the returned intensity valu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before calling save_bitma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ight use save_image() to get the 2-d image for s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_bitmap() produces bitmaps of 2, 4, 16, or 256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can all be read with read_bitmap(). Windows Paintbru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other tools do not support 4-color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letteData = get_all_palette() *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= save_bitmap({paletteData, imageData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c:\\example\\a1.bm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ave_image, read_bitmap, save_screen, get_all_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save_image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3 = save_image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ave a rectangular image from a pixel-graphics screen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 2-d sequence of sequences containing all the pix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. You can redisplay the image using display_image(). s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-element sequence {x1,y1} specifying the top-left pix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. s2 is a sequence {x2,y2} specifying the bottom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save_image({0,0}, {50,5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_image({100,200}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_image({300,400}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aves a 51x51 square image, then redisplays it at {100,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nd at {300,4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isplay_image, save_text_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save_screen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save_screen(x1, 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ave the whole screen or a rectangular region of the scre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bitmap (.bmp) file. To save the whole screen,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0 for x1. To save a rectangular region of the screen,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a sequence of 2 sequences: {{topLeftXPix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LeftYPixel}, {bottomRightXPixel, bottomRightYPixe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 is the name of a .bmp "bitmap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sult will be one of the following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constant BMP_SUCCESS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MP_OPEN_FAILED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MP_INVALID_MODE = 4 -- invalid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- or invali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ave_screen() produces bitmaps of 2, 4, 16, or 256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can all be read with read_bitmap(). Windows Paintbru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other tools do not support 4-color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_screen() only works in pixel-graphics modes, not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ave whol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= save_screen(0, "c:\\example\\a1.bm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ave part of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 = save_screen({{0,0},{200, 15}}, "b1.bm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ave_image, read_bitmap, save_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save_text_image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3 = save_text_image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ave a rectangular region of text from a text-mode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 is a sequence of sequences containing ASCII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s from the screen. You can redisplay this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_text_image(). s1 is a 2-element sequence {line1, column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ing the top-left character. s2 is a sequence {line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2} specifying the bottom righ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Because the character attributes are also saved, you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 foreground color, background color and other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ach character when you redisplay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DOS32, an attribute byte is made up of two 4-bit fie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ode the foreground and background color of a charac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-order 4 bits determine the background color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-order 4 bits determine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routine only works in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ight use this function in a text-mode graphic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face to save a portion of the screen before dis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op-down menu, dialog box, alert box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DOS32, if you are flipping video pages,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reads from the current activ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If the top 2 lines of the screen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you exec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save_text_image({1,1}, {2,5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s i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"H-e-l-l-o-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-o-r-l-d-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'-' indicates the attribut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isplay_text_image, save_image, set_active_page, get_screen_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scroll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(i1, i2, i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croll a region of text on the screen either up (i1 positiv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 (i1 negative) by i1 lines. The region is the series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screen from i2 (top line) to i3 (bottom line)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blank lines will appear at the top or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could perform the scrolling operation using a series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uts(), but scroll()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osition of the cursor after scrollin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bin\ed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lear_screen, text_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seek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1 = seek(fn,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ek (move) to any byte position in the file fn or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f a1 is -1. For each open file there is a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 that is updated as a result of I/O oper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 The initial file position is 0 for files opened for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 or update. The initial position is the end of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opened for append. The value returned by seek() is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k was successful, and non-zero if it was unsuccessful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e to seek past the end of a file. If you seek pas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file, and write some data, undefined by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ed into the gap between the original end of fil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fter seeking and reading (writing) a series of byt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to call seek() explicitly before you switch to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eading) bytes, even though the file position should alread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is normally used with files opened in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ext mode, DOS converts CR LF to LF on input, and LF to CR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output, which can cause great confusion when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n = open("mydata", "rb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read and display first line of file 3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 = 1 to 3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1, gets(f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seek(fn,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ts(1, "rewind failed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where,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sequence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sequence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1 if x is a sequence els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serves to define the sequence type. You can also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 an ordinary function to determine if an objec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{1,2,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equence(x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m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i = 1 to length(x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m = sum + x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x must be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m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tom, object, integer, atoms an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set_active_page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_active_page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lect video page i to send all screen outpu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ith multiple pages you can instantaneously chang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without causing any visible "flicker". You can als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een and bring it back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eo_config() will tell you how many pages ar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default, the active page and the display page are both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orks under DOS, or in a full-screen DOS window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al-screen window you cannot change the activ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ctive &amp; display pages are initially bo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1, "\nThis is page 0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_active_page(1)     -- screen output will now go to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_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1, "\nNow we've flipped to page 1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getc(0) then        -- wait for key-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_display_page(1)    -- "Now we've ..." become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getc(0) then        -- wait for key-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_display_page(0)    -- "This is ..." becomes visibl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_active_pag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active_page, set_display_page, video_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&lt;set_display_page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_display_page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 video page i to be mapped to the visib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ith multiple pages you can instantaneously chang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without causing any visible "flicker". You can als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een and bring it back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eo_config() will tell you how many pages ar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default, the active page and the display page are both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orks under DOS, or in a full-screen DOS window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al-screen window you cannot change the activ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ee set_active_page()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display_page, set_active_page, video_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set_rand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_rand(i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 the random number generator to a certain state, i1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get a known series of random numbers on subsequen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a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Normally the numbers returned by the rand() function ar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predictable, and will be different each time you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 Sometimes however you may wish to repeat the sam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numbers, perhaps because you are trying to debug you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maybe you want the ability to generate the same output (e.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dom picture) for your user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s,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repeat(0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_rand(12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[1] = rand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[2] = rand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[3] = rand(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_rand(12345)  -- same value for set_r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[1] = rand(10)  -- same arguments to rand() a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[2] = rand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[3] = rand(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t this point s and t will b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set_vector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_vector(i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 s as the new address for handling interrupt number i. 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 protected mode far address in the form: {16-bit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-bit offs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Before calling set_vector() you must store a machin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 handling routine at location 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16-bit segment can be the code segment used by Euphoria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the value of this segment see demo\dos32\hardint.e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set can be the 32-bit value returned by allocate().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s in protected mode with the code segment and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ing to the same physical memory, but with differen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s occurring in either real mode or protected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passed to your handler. Your interrupt handl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mediately load the correct data segment before i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enc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handler might return from the interrupt using the ire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ction, or jump to the original interrupt handler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and restore any registers that it modif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should lock the memory used by your handler to ensur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ever be swapped out. See lock_memo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highly recommended that you study demo\dos32\hardint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trying to set up your own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should have a good knowledge of machine-leve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attempting to write your own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call set_vector() with the far addres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_vector(), when you want to restore the original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_vector(#1C, {code_segment, my_handler_address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dos32\hardint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vector, lock_memory,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&lt;sin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2 = sin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sine of x1, where x1 i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_x = sin({.5, .9, .11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in_x is {.479, .783, .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os, 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sleep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isc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eep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uspend execution for i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On WIN32 and Linux/FreeBSD, the operating system will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process and schedule other processes. On DOS32,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go into a busy loop for i seconds, during which ti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es may run, but they will compete with your proc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multiple tasks, the whole program sleeps, not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task. To make just the current task sleep,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_schedule(task_self(), {i, i}) and then execute task_yiel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1, "Waiting 15 seconds..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eep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1, "Done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lock_file, abort,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sort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ort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2 = sort(s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ort s1 into ascending order using a fast sorting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ments of s1 can be any mix of atoms or sequences. Atom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sequences, and sequences are sorted "alphabetically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elements are more significant than the lat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0 &amp; sort({7,5,3,8}) &amp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x is set to {0, 3, 5, 7, 8,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 = sort({"Smith", "Jones", "Doe", 5.5, 4, 6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y is {4, 5.5, 6, "Doe", "Jones", "Smith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base = sort({{"Smith",   95.0, 29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"Jones",   77.2, 31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"Clinton", 88.7, 44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e 3 database "records" will be sorted by the first "fie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.e. by name. Where the first field (element) is equa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will be sorted by the second field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fter sorting, databas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{"Clinton", 88.7, 44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"Jones",   77.2, 31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"Smith",   95.0, 29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ustom_sort, compare, match,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sound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urn on the PC speaker at frequency i. If i is 0 the speak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On WIN32 and Linux/FreeBSD no sound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(1000) -- starts a fairly high pitche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sprint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isc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sprint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he representation of x as a string of character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exactly the same as print(fn, x), except tha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returned as a sequence of characters, rather than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file or device. x can be any Euphoria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toms contained within x will be displayed to a maximum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ificant digits, just as with pr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sprint(12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"123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sprint({10,20,30}+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"{15,25,35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rint, sprintf, value,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sprintf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 = sprintf(st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his is exactly the same as printf(), except that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 as a sequence of characters, rather than being s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or device. st is a format string, x is the value o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values to be formatted. printf(fn, st, x)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fn, sprintf(st, x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ome typical uses of sprintf(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Converting numbers t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Creating strings to pass to syste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Creating formatted error messages that can be pass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 error messag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sprintf("%08d", 12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"000123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rintf, value, sprint, get,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sqrt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2 = sqrt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alculate the square root of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king the square root of a negative number will abo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with a run-tim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= sqrt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r i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log,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system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ystem(st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ass a command string st to the operating syst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preter. The argument i indicates the manner i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from the call to system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i is 0, the previous graphics mode is resto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i is 1, a beep sound will be made and the program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user to press a key before the previous graphic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i is 2, the graphics mode is not restored and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 = 2 should only be used when it is known th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ed by system() will not change the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use Euphoria as a sophisticated "batch" (.bat)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making calls to system() and system_exe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() will start a new DOS or Linux/FreeBSD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() allows you to use command-line redirection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and output in the command string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DOS32, a Euphoria program will start off using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. If extended memory runs out the program will con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ntional memory. If conventional memory runs out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tual memory, i.e. swap space on disk. The DOS command ru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() will fail if there is not enough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. To avoid this situation you can reser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ntional (low) memor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CAUSEWAY=LOWMEM: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xxx is the number of K of conventional memory to re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this before running your program. You can also put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exec.bat, or in a .bat file that runs your program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CAUSEWAY=LOWMEM: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 myprog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reserve 80K of conventional memory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ough to run simple DOS commands like COPY, MOVE, MKDIR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("copy temp.txt a:\\temp.bak"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note use of double backslash in literal strin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ingl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("ex \\test\\myprog.ex &lt; indata &gt; outdata"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executes myprog by redirecting standard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ystem_exec, dir, current_dir, getenv, command_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system_exec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1 = system_exec(st, 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ry to run the command given by st. st must be a comman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xecutable program, possibly with some command-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program can be run, i1 will be the exit c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 If it is not possible to run the program, system_ex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return -1. i2 is a code that indicates what to do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 mode when system_exec() is finished. These cod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as for system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i2 is 0, the previous graphics mode is resto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i2 is 1, a beep sound will be made and the program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user to press a key before the previous graphic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i2 is 2, the graphics mode is not restored and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On DOS32 or WIN32, system_exec() will only run .exe and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. To run .bat files, or built-in DOS commands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(). Some commands, such as DEL, are not program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ly built-in to the comm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DOS32 and WIN32, system_exec() does not allow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-line redirection in the command string st, nor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 you to quote strings that contain blanks, such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codes from DOS or Windows programs are normally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to 255, with 0 indicating "succ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run a Euphoria program using system_exec(). A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can return an exit code using abo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_exec() does not start a new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exit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_code = system_exec("xcopy temp1.dat temp2.dat"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xit_code = 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2, "\n couldn't run xcopy.exe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if exit_code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2, "\n xcopy succeeded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(2, "\n xcopy failed with code %d\n", exit_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executes myprog with two file names a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ystem_exec("ex \\test\\myprog.ex indata outdata", 2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2, "failure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ystem,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&lt;tan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2 = tan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tangent of x1, where x1 i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= tan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 is 1.55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in, cos, arc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&lt;task_clock_start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task_clock_sta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start the clock used for scheduling real-time tasks.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, some time after calling task_clock_stop(),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heduling of real-time tasks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ask_clock_stop() and task_clock_start() can be used to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heduling of real-time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_clock_start() causes the scheduled times of all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s to be incremented by the amount of tim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_clock_stop() was called. This allows a game, simul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program to continue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-shared tasks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freeze the game while the player answers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_clock_s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get_key() = -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_clock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ask_clock_stop, task_schedule, task_yield, task_sus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task_clock_stop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task_clock_s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top the scheduling of real-time tasks. Scheduling will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ask_clock_start() is called. Time-shared tas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. The current task can also continue, unless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-time task and it y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Call task_clock_stop() when you want to take time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heduling real-time tasks. For instance, you want to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spend a game or simulation for a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ime() function is not affec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ask_clock_start, task_schedule, task_yield, task_sus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task_create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a2 = task_create(i1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reate a new task. i1 is the routine id of a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 procedure. s is the list of argument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ed to this procedure when the task starts execut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, a2, is a task identifier, created by the system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used to identify this task to the other Euphoria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ask_create() creates a new task, but does not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task has its own set of private variables and its ow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ck. Global and local variables are shared between all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 run-time error is detected, the traceback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on all tasks, with the offending task lis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tasks can be created that all run the same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y with differ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task cannot be based on a function, since there would be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using the function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task id is unique. task_create() never returns the sam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 as it did before. Task id's are integer-valued atom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s large as the largest integer-valued atom (15 dig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task = task_create(routine_id("myproc"), {5, 9, "ABC"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ask_schedule, task_yield, task_suspend, task_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task_list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 = task_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Get a sequence containing the task id's for all ac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spended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lets you find out which tasks currentl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s that have terminated naturally, or have been kille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d. You can pass a task id to task_status()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about a particular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s = task_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 = 1 to length(tasks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ask_status(tasks[i])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f(1, "task %d is active\n", tasks[i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ask_status, task_create, task_schedule, task_yield, task_sus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task_schedule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task_schedule(a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chedule task a to run using scheduling parameter x. a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 identifier returned by task_create(). If x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, then x tells the task scheduler how many times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 time-shared task a in one burst before it consider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tasks. If x is a sequence, it must be a 2-eleme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min, max}, both values greater than or equal to 0, where m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 indicate the minimum and maximum times, in seconds,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running real-time task a. min and max also se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val for subsequent runs of task a, unless overrid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call to task_schedule() or task_susp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task scheduler, which is built-in to the Euphoria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, will use the scheduling parameter x as a gui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heduling this task. It may not always be possible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sired number of consecutive runs, or the desir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ame. For instance, a task might take so long before y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, that another task misses it's desired tim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-time tasks have a higher priority. Time-shared tasks ar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no real-time task is ready to execute. A task c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 and forth between real-time and time-shared. It all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last call to task_schedule() for that task. The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ver runs a real-time task before the start of its ti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in value), and it tries to avoid missing the task's d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ax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precise timing, you can specify the same value for m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. However, by specifying a range of times,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heduler some flexibility. This allows it to schedule task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iciently, and avoid non-productive delays. When the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delay, it calls sleep(), unless the required delay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rt. sleep() lets the operating system run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in and max values can be fractional. If the mi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aller than the resolution of the scheduler's clock (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1 seconds on Windows and Linux/FreeBSD, and 0.55 seco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unless tick_rate() is called) then accurate time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not be performed, but the scheduler will try to run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veral times in a row to approximate what is desir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, if you ask for a min time of 0.002 second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heduler will try to run your task .01/.002 = 5 time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waiting for the clock to "click" ahead by .01.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0.01 seconds it will run your task (up to) another 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. provided your task can be completed 5 times in on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program start-up there is a single task running. Its task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0, and initially it's a time-shared task allowed 1 ru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_yield(). No other task can run until task 0 exec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_yiel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ask 0 (top-level) runs off the end of the main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ole program terminates, regardless of what other task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scheduler finds that no task is active, i.e. no ta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 run again (not even task 0), it terminates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0 exit code code, similar to abort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ask t1 will be executed up to 10 times in a row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other time-shared tasks are given control. If a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ask needs control, t1 will lose control to the real-tim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ask_schedule(t1, 1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ask t2 will be scheduled to run some time between 4 and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from now. Barring any rescheduling of t2, it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execute every 4 to 5 second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_schedule(t2, {4, 5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ask_create, task_yield, task_suspend, task_sus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task_self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a = task_sel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task id of the current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value may be needed, if a task wants to schedule, ki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spe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chedul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_schedule(task_self(), {5.9, 6.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ask_create, task_schedule, task_yield, task_sus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task_status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2 = task_status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status of a task. Status values are 1 (active)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uspended), and -1 (task does not ex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 task might want to know the status of one or more other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deciding whether to proceed with som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-1 value could indicate a task that never existed, or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erminated naturally or was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task_status(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 =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1, "ACTIVE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if s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1, "SUSPENDED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1, "DOESN'T EXIST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ask_list, task_create, task_schedule, task_sus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task_suspend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task_suspend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uspend execution of task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causes task a to be suspended. Task a will not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 unless there is a call to task_schedule() for task a.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task id returned from task_cre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task can suspend any other task. If a task suspends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uspension will start as soon as the task calls task_yiel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uspend task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_suspend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uspend current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_suspend(task_self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ask_create, task_schedule, task_self, task_y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task_yield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task_yiel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Yield control to the scheduler. The scheduler can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task to run, or perhaps let the current task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asks should call task_yield() periodically so other tas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a chance to run. Only when task_yield() is called, i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way for the scheduler to take back control from a task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known as cooperative multit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task can have calls to task_yield() in many different pl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's code, and at any depth of subrouti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heduler will use the current value of {min, max}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number of consecutive runs remaining, in determin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turn to the current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control returns, execution will continue with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follows task_yield(). The call-stack and all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will remain as they were when task_yield(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lobal and local variables may have changed, due to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other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s should try to call task_yield() often enough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ing real-time tasks to miss their time window, an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ing time-shared tasks for an excessive period of tim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ther hand, there is a bit of overhead i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_yield(), and this overhead is slightly larger when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 to a different task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task should avoid calling task_yield() when it is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 delicate operation that requires exclusive acces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. Otherwise a race-condition could occur, where on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ght interfere with an operation being carried out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. In some cases a task might need to mark some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locked" or "unlocked" in order to prevent this possibility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operative multitasking, these concurrency issues are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 problem than with the preemptive multitasking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guage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From Language wa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 This small task deducts life support energy from 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large Euphoria ship or the small shu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 It seems to run "forever" in an infinite lo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but it's actually a real-time task tha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every 1.7 to 1.8 seconds through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t deducts either 3 units or 13 units of life support energy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lobal procedure task_lif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 independent task: subtract life support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TR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shutt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_energy(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_energy(-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sk_y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ask_create, task_schedule, task_suspend task_sus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text_color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_color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 the foreground text color. Add 16 to get blinking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modes. See graphics.e for a list of possi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ext that you print after calling text_color()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r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r program terminates, the last color that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ctually printed on the screen will remain in effect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have to print something, maybe just '\n', in WH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ore white text, especially if you are at the bottom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een, ready to scroll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_color(BRIGHT_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bk_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text_rows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, WIN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2 = text_rows(i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 the number of lines on a text-mode screen to i1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2 will be set to the actual new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Values of 25, 28, 43 and 50 lines are supported by mos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raphics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tick_rate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ck_rate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pecify the number of clock-tick interrupts per seco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rmines the precision of the time() library routine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fects the sampling rate for time prof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ick_rate() is ignored on WIN32 and Linux/FreeBSD.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olution on WIN32 is always 100 ticks/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a PC the clock-tick interrupt normally occurs at 1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s per second. tick_rate() lets you increase that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not decr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ck_rate(0) will restore the rate to the normal 18.2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 will also restore the rate automatically when it ex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 when it finds an error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 program runs in a DOS window with a tick rat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.2, the time() function will not advance unless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 tick rate other than 18.2, the time() function 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kes about 1/100 the usual time that it needs to execut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and FreeBSD, time() normally executes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ex.exe is running, the system will mainta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of day. However if ex.exe should crash (e.g. you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auseWay..." error) while the tick rate is high, you (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) may need to reboot the machine to restore the proper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n't, the system time may advance too quick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 does not occur on Windows 95/98/NT, only on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3.1. You will always get back the correct time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battery-operated clock in your system when you boo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ck_rate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ime() will now advance in steps of .01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nstead of the usual .05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ime, time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time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a = 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number of seconds since some fixed point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ake the difference between two readings of time(), to mea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, how long a section of code takes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solution with DOS32 is normally about 0.05 second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32 and Linux/FreeBSD it's about 0.01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DOS32 you can improve the resolution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ck_r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DOS32 the period of time that you can normally meas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ed to 24 hours. After that, the value returned by 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reset and start over. If however, you hav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ck_rate(), and clock ticks are happening at a r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er than the usual 18.2/sec, time() will continue much lo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in that case, Euphoria handles the clock-tick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, and accumulates the ticks in a larger, 32-bi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emulation under Windows XP is not perfect. When you d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filing, (with profile_time) the time() function might b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several percent. This problem does not occur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/98/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tant ITERATIONS = 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 t0, loop_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0 = 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 = 1 to ITERA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time an empty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p_overhead = time() - 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0 = 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 = 1 to ITERA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 = power(2,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(time() - t0 - loop_overhead)/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alculates time (in seconds) for one call t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ate, tick_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trace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ce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If i is 1 or 2, turn on full-screen interactiv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cing/debugging. If i is 3, turn on tracing of stateme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called ctrace.out. If i is 0, turn off tracing. When i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olor display appears. When i is 2 a monochrome trac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s. Tracing can only occur in routines that we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with trace", and trace() has no effect unless it is exec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"with trace" section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Part I - 3.1 Debugging for a full discussion of tracing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Use trace(2) if the color display is hard to view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forms of trace() are supported by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trace(3) is supported by the Euphoria To C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 &l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ok, here's the case I want to debu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c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rofile, debugging and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